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lang w:val="es-PE" w:eastAsia="es-PE"/>
        </w:rPr>
      </w:pPr>
      <w:r>
        <w:rPr>
          <w:rFonts w:cs="Arial" w:ascii="Arial" w:hAnsi="Arial"/>
          <w:b/>
          <w:bCs/>
          <w:sz w:val="20"/>
          <w:lang w:val="es-PE" w:eastAsia="es-PE"/>
        </w:rPr>
        <w:t>ANEXO Nº 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lang w:val="es-PE" w:eastAsia="es-PE"/>
        </w:rPr>
      </w:pPr>
      <w:r>
        <w:rPr>
          <w:rFonts w:cs="Arial" w:ascii="Arial" w:hAnsi="Arial"/>
          <w:b/>
          <w:bCs/>
          <w:sz w:val="20"/>
          <w:lang w:val="es-PE" w:eastAsia="es-PE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784"/>
        <w:gridCol w:w="1481"/>
        <w:gridCol w:w="286"/>
        <w:gridCol w:w="5903"/>
      </w:tblGrid>
      <w:tr>
        <w:trPr>
          <w:trHeight w:val="300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DATOS CUYA ACTUALIZACIÓN Y/O MODIFICACIÓN SOLO PUEDE REALIZARSE A TRAVÉS DE SUNAT VIRTUAL</w:t>
            </w:r>
          </w:p>
        </w:tc>
      </w:tr>
      <w:tr>
        <w:trPr>
          <w:trHeight w:val="300" w:hRule="atLeast"/>
        </w:trPr>
        <w:tc>
          <w:tcPr>
            <w:tcW w:w="1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 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PE"/>
              </w:rPr>
            </w:r>
          </w:p>
        </w:tc>
        <w:tc>
          <w:tcPr>
            <w:tcW w:w="6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REQUISITOS GENERALES:</w:t>
            </w:r>
          </w:p>
        </w:tc>
        <w:tc>
          <w:tcPr>
            <w:tcW w:w="6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Ser contribuyente y/o representante legal inscrito en el RUC.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Contar con un código de usuario y con la clave SOL de conformidad con la Resolución de Superintendencia N° 109-2000/SUNAT y normas modificatorias.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Consignar la información correspondiente en el formulario virtual N° 3128 – “Modificación de datos del RUC por Internet”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CONSIGNAR LOS DATOS A MODIFICAR Y/O ACTUALIZAR, SEGÚN CORRESPONDA: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N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DATOS A ACTUALIZAR</w:t>
            </w:r>
          </w:p>
        </w:tc>
        <w:tc>
          <w:tcPr>
            <w:tcW w:w="5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REQUISITOS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Nombre comercial.</w:t>
            </w:r>
          </w:p>
        </w:tc>
        <w:tc>
          <w:tcPr>
            <w:tcW w:w="5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El nuevo nombre comercial.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lang w:eastAsia="es-PE"/>
              </w:rPr>
              <w:t>Actividad económica principal.</w:t>
            </w:r>
          </w:p>
        </w:tc>
        <w:tc>
          <w:tcPr>
            <w:tcW w:w="5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El código CIIU de la nueva actividad económica principa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lang w:eastAsia="es-PE"/>
              </w:rPr>
              <w:t>Actividad económica secundaria.</w:t>
            </w:r>
          </w:p>
        </w:tc>
        <w:tc>
          <w:tcPr>
            <w:tcW w:w="59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El código CIIU de la nueva actividad económica secundaria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Código de profesión u oficio.</w:t>
            </w:r>
          </w:p>
        </w:tc>
        <w:tc>
          <w:tcPr>
            <w:tcW w:w="5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El código de la nueva profesión u oficio.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5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 xml:space="preserve">Sistema de emisión de 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comprobantes de pago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El nuevo sistema de emisión de comprobantes de pago.</w:t>
            </w:r>
          </w:p>
        </w:tc>
      </w:tr>
      <w:tr>
        <w:trPr>
          <w:trHeight w:val="10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 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</w:r>
          </w:p>
        </w:tc>
        <w:tc>
          <w:tcPr>
            <w:tcW w:w="5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Sistema de contabilidad.</w:t>
            </w:r>
          </w:p>
        </w:tc>
        <w:tc>
          <w:tcPr>
            <w:tcW w:w="5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El nuevo sistema de contabilidad.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Fax.</w:t>
            </w:r>
          </w:p>
        </w:tc>
        <w:tc>
          <w:tcPr>
            <w:tcW w:w="5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 xml:space="preserve">El nuevo número de fax. 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Teléfonos.</w:t>
            </w:r>
          </w:p>
        </w:tc>
        <w:tc>
          <w:tcPr>
            <w:tcW w:w="5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Los nuevos números telefónicos.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Correo electrónico.</w:t>
            </w:r>
          </w:p>
        </w:tc>
        <w:tc>
          <w:tcPr>
            <w:tcW w:w="5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El nuevo correo electrónico.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1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Domicilio fiscal.</w:t>
            </w:r>
          </w:p>
        </w:tc>
        <w:tc>
          <w:tcPr>
            <w:tcW w:w="59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 xml:space="preserve">Consignar el nuevo domicilio fiscal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Tratándose de la declaración de domicilio fiscal a que hace referencia el numeral 2 del artículo 5° del Decreto Supremo N° 041-2006-EF, se consignará el nuevo domicilio fiscal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No podrán utilizar SUNAT Virtual para la actualización y declaración del domicilio fiscal los contribuyentes que tengan la condición de No Habidos o que se encuentren con Restricción Domiciliari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La SUNAT se reserva el derecho de verificar el domicilio fiscal comunicado por este medio.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</w:tr>
      <w:tr>
        <w:trPr>
          <w:trHeight w:val="21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> 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</w:tr>
      <w:tr>
        <w:trPr>
          <w:trHeight w:val="13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lang w:eastAsia="es-PE"/>
              </w:rPr>
            </w:pPr>
            <w:r>
              <w:rPr>
                <w:rFonts w:cs="Arial" w:ascii="Arial" w:hAnsi="Arial"/>
                <w:sz w:val="20"/>
                <w:lang w:eastAsia="es-PE"/>
              </w:rPr>
              <w:t xml:space="preserve">11 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Condición del inmueble declarado como domicilio fisc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Consignar la nueva condición legal del inmueble declarado como  domicilio fiscal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1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Comunicación de Suspensión Temporal / Reinicio de actividad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  <w:tc>
          <w:tcPr>
            <w:tcW w:w="5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 xml:space="preserve">Sólo si el trámite se realiza antes de los 5 (cinco) días calendario del mes siguiente de la emisión o recepción del último comprobante de pag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s-P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s-PE"/>
              </w:rPr>
              <w:t>a)Suspensión temporal de actividades</w:t>
            </w:r>
            <w:r>
              <w:rPr>
                <w:rFonts w:cs="Arial" w:ascii="Arial" w:hAnsi="Arial"/>
                <w:color w:val="000000"/>
                <w:sz w:val="20"/>
                <w:lang w:eastAsia="es-PE"/>
              </w:rPr>
              <w:t xml:space="preserve">: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 xml:space="preserve">Consignar la fecha de la suspensión temporal de actividades y el número de alguno de los siguientes documentos:                                                                a.1) El último de los comprobantes de pago, guía de remisión , nota de crédito o débito emitido; o,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a.2) El último comprobante de pago recibido por sus adquisiciones de bienes y/o servicio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Para efecto del literal a.1) no será necesario consignar la fecha y el número del comprobante de pago si el sujeto inscrito no ha solicitado la Autorización de impresión de comprobantes de pago u otros documentos, o ha declarado su cancelación a la SUNA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s-PE"/>
              </w:rPr>
              <w:t>b)Reinicio de Actividades</w:t>
            </w:r>
            <w:r>
              <w:rPr>
                <w:rFonts w:cs="Arial" w:ascii="Arial" w:hAnsi="Arial"/>
                <w:color w:val="000000"/>
                <w:sz w:val="20"/>
                <w:lang w:eastAsia="es-PE"/>
              </w:rPr>
              <w:t xml:space="preserve">: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Consignar la fecha en que se reinició actividad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1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Comunicación de Alta de Tributos</w:t>
            </w:r>
          </w:p>
        </w:tc>
        <w:tc>
          <w:tcPr>
            <w:tcW w:w="5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Comunicar los tributos a los que se afecta el deudor tributario.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1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Origen del Capital</w:t>
            </w:r>
          </w:p>
        </w:tc>
        <w:tc>
          <w:tcPr>
            <w:tcW w:w="5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 xml:space="preserve">Consignar el país de origen. 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1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 xml:space="preserve">Condición de domiciliado en el país. </w:t>
            </w:r>
          </w:p>
        </w:tc>
        <w:tc>
          <w:tcPr>
            <w:tcW w:w="5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Se comunicará dicha condición conforme a lo señalado en el TUO de la Ley del Impuesto a la Renta y modificatoria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Baja de establecimientos anexos.</w:t>
            </w:r>
          </w:p>
        </w:tc>
        <w:tc>
          <w:tcPr>
            <w:tcW w:w="5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Declarar previamente la baja de serie de los comprobantes de pago asociados al establecimiento anexo respecto del cual se comunica la baj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1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Baja de Tributos afectos.</w:t>
            </w:r>
          </w:p>
        </w:tc>
        <w:tc>
          <w:tcPr>
            <w:tcW w:w="5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Comunicar previamente la baja de los comprobantes de pago asociados al tribut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1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Baja de Inscripción en el RUC.</w:t>
            </w:r>
          </w:p>
        </w:tc>
        <w:tc>
          <w:tcPr>
            <w:tcW w:w="5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 xml:space="preserve">Aplicable sólo para contribuyentes inscritos en el RUC como personas naturales, sociedades conyugales o sucesiones indivisas que soliciten su baja de inscripción con motivo "CIERRE/CESE". </w:t>
              <w:br/>
              <w:t>Se consignará la fecha de baja de inscripción.</w:t>
              <w:br/>
              <w:t>En caso tuviera comprobantes de pago disponibles, previamente deberá dar de baja a éstos y a las series correspondient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1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Confirmación de Domicilio Fiscal.</w:t>
            </w:r>
          </w:p>
        </w:tc>
        <w:tc>
          <w:tcPr>
            <w:tcW w:w="5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Tratándose de la confirmación del domicilio fiscal a que hace referencia el numeral 2 del artículo 5° del Decreto Supremo N° 041-2006-EF, se ratificará el domicilio fiscal declarado a la SUNAT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 xml:space="preserve">No podrán utilizar SUNAT Virtual para la confirmación del domicilio fiscal los contribuyentes que tengan la  condición de No Habidos.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La SUNAT se reserva el derecho de verificar el domicilio fiscal comunicado por este medio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bCs/>
          <w:sz w:val="20"/>
          <w:lang w:eastAsia="es-PE"/>
        </w:rPr>
        <w:t>Una vez registrada la información en el formulario virtual N° 3128 – “Modificación de Datos del RUC por Internet”</w:t>
      </w:r>
      <w:r>
        <w:rPr>
          <w:rFonts w:cs="Arial" w:ascii="Arial" w:hAnsi="Arial"/>
          <w:color w:val="000000"/>
          <w:sz w:val="20"/>
          <w:lang w:eastAsia="es-PE"/>
        </w:rPr>
        <w:t xml:space="preserve"> a través de Internet, el contribuyente deberá imprimir y archivar el Comprobante de Información Registrada – CIR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Cs/>
          <w:sz w:val="20"/>
          <w:lang w:eastAsia="es-PE"/>
        </w:rPr>
        <w:t>Si la información consignada en el formulario virtual presentara inconsistencias detectadas por el sistema de la SUNAT, el tramite será rechazado; dejando a salvo el derecho del contribuyente y/o responsable de realizar nuevamente el tramite por este medio.</w:t>
      </w:r>
      <w:r>
        <w:rPr>
          <w:rFonts w:cs="Arial" w:ascii="Arial" w:hAnsi="Arial"/>
          <w:color w:val="000000"/>
          <w:sz w:val="20"/>
          <w:lang w:eastAsia="es-PE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53:00Z</dcterms:created>
  <dc:creator>prueba1</dc:creator>
  <dc:description/>
  <dc:language>en-US</dc:language>
  <cp:lastModifiedBy>prueba</cp:lastModifiedBy>
  <dcterms:modified xsi:type="dcterms:W3CDTF">2011-09-30T17:53:00Z</dcterms:modified>
  <cp:revision>2</cp:revision>
  <dc:subject/>
  <dc:title/>
</cp:coreProperties>
</file>