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ambios en los archivo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Transportistas, Representante del transportista, Depósitos Temporales, Agentes de Aduana , - Operaciones Asociadas al manifiest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</w:rPr>
        <w:t>Se pone como opcional el campo de “Entidad que coloca el precinto” en todas las operaciones asociadas al manifies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. Se considera como opcional el numero de licencia de conducir en el proceso de ingreso de mercancía al deposito tempora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Para el proceso de Nota de tarja no aplica los campos de código, fecha y numero de volante de despacho, para los demás procesos es opciona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El detalle de mercancía se ordeno para adecuarse al esquem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En el Excel se agrega una columna de “Ingreso de mercancía segunda transmisión”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Se quito las rectificaciones de los procesos de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a de inventario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ltos faltante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ltos sobrant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 xml:space="preserve"> Los precintos serán opcionales para el proceso de bultos faltant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8.</w:t>
      </w:r>
      <w:r>
        <w:rPr>
          <w:rFonts w:cs="Arial" w:ascii="Arial" w:hAnsi="Arial"/>
          <w:sz w:val="20"/>
          <w:szCs w:val="20"/>
        </w:rPr>
        <w:t xml:space="preserve"> El numero de documento de transporte es opcional para el proceso de tarja, pero para carga no manifestada es obligatori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9.</w:t>
      </w:r>
      <w:r>
        <w:rPr>
          <w:rFonts w:cs="Arial" w:ascii="Arial" w:hAnsi="Arial"/>
          <w:sz w:val="20"/>
          <w:szCs w:val="20"/>
        </w:rPr>
        <w:t xml:space="preserve"> El numero de detalle es opcional para el proceso de tarja de carga suelta de carga no manifestada y tarja al detalle, para los demás casos es obligatori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20:41:00Z</dcterms:created>
  <dc:creator>SUNAT</dc:creator>
  <dc:description/>
  <dc:language>en-US</dc:language>
  <cp:lastModifiedBy>SUNAT</cp:lastModifiedBy>
  <dcterms:modified xsi:type="dcterms:W3CDTF">2010-01-12T21:49:00Z</dcterms:modified>
  <cp:revision>8</cp:revision>
  <dc:subject/>
  <dc:title>Cambios en los archivos:</dc:title>
</cp:coreProperties>
</file>