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ambios en los archivo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n el código de la transacción columna </w:t>
      </w:r>
      <w:r>
        <w:rPr>
          <w:rFonts w:cs="Arial" w:ascii="Arial" w:hAnsi="Arial"/>
          <w:b/>
          <w:bCs/>
          <w:sz w:val="20"/>
          <w:szCs w:val="20"/>
        </w:rPr>
        <w:t>N10</w:t>
      </w:r>
      <w:r>
        <w:rPr>
          <w:rFonts w:cs="Arial" w:ascii="Arial" w:hAnsi="Arial"/>
          <w:sz w:val="20"/>
          <w:szCs w:val="20"/>
        </w:rPr>
        <w:t xml:space="preserve"> del Exc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05 Nota de Tarja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06 Rectificación de Nota de Tarja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07 Tarja al detalle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08 Rectificación de Tarja al detalle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09 Ingreso de mercancía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10 Rectificación de Ingreso de mercancía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11 Bultos faltantes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13 Bultos sobrantes  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14  Ingreso de mercancía  2do envío  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15 Acta de inventario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etalle de mercancía, peso y cantidad de bultos (R77 y R79) en la rectificación de carga suelta son mandatari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etalle de mercancía  P75 y V75 son mandatari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etalle de mercancía , identificación de equipamiento  P78 y V78 son mandatari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s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33" w:type="dxa"/>
        <w:jc w:val="left"/>
        <w:tblInd w:w="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7740"/>
      </w:tblGrid>
      <w:tr>
        <w:trPr>
          <w:trHeight w:val="184" w:hRule="atLeast"/>
        </w:trPr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 licencia de conducir</w:t>
            </w:r>
          </w:p>
        </w:tc>
        <w:tc>
          <w:tcPr>
            <w:tcW w:w="7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/ram:SpecifiedLogisticsTransportMeans/ram:OperatorTradeParty/ram:ID</w:t>
            </w:r>
          </w:p>
        </w:tc>
      </w:tr>
      <w:tr>
        <w:trPr>
          <w:trHeight w:val="262" w:hRule="atLeast"/>
        </w:trPr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de DNI 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/ram:SpecifiedLogisticsTransportMeans/ram:OperatorTradeParty/ram:ID/@schemeI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84785</wp:posOffset>
            </wp:positionV>
            <wp:extent cx="727456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h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41:00Z</dcterms:created>
  <dc:creator>SUNAT</dc:creator>
  <dc:description/>
  <dc:language>en-US</dc:language>
  <cp:lastModifiedBy>SUNAT</cp:lastModifiedBy>
  <dcterms:modified xsi:type="dcterms:W3CDTF">2010-03-08T22:39:00Z</dcterms:modified>
  <cp:revision>12</cp:revision>
  <dc:subject/>
  <dc:title>Cambios en los archivos:</dc:title>
</cp:coreProperties>
</file>