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rFonts w:eastAsia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1437005" cy="384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-117475</wp:posOffset>
                </wp:positionV>
                <wp:extent cx="2186940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  <w:t xml:space="preserve">DECLARACIÓN JURADA DE EQUIPAJE–SALIDA         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20.8pt;mso-wrap-distance-left:9.05pt;mso-wrap-distance-right:9.05pt;mso-wrap-distance-top:0pt;mso-wrap-distance-bottom:0pt;margin-top:-9.25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16"/>
                          <w:szCs w:val="15"/>
                          <w:lang w:val="es-ES"/>
                        </w:rPr>
                        <w:t xml:space="preserve">DECLARACIÓN JURADA DE EQUIPAJE–SALIDA          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bCs/>
                          <w:sz w:val="16"/>
                          <w:szCs w:val="15"/>
                          <w:lang w:val="es-E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16"/>
                          <w:szCs w:val="15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0670</wp:posOffset>
                </wp:positionH>
                <wp:positionV relativeFrom="paragraph">
                  <wp:posOffset>-394335</wp:posOffset>
                </wp:positionV>
                <wp:extent cx="847725" cy="765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8790" cy="479425"/>
                                  <wp:effectExtent l="0" t="0" r="0" b="0"/>
                                  <wp:docPr id="4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60.3pt;mso-wrap-distance-left:9.05pt;mso-wrap-distance-right:9.05pt;mso-wrap-distance-top:0pt;mso-wrap-distance-bottom:0pt;margin-top:-31.05pt;mso-position-vertical-relative:text;margin-left:-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8790" cy="479425"/>
                            <wp:effectExtent l="0" t="0" r="0" b="0"/>
                            <wp:docPr id="5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79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2405</wp:posOffset>
                </wp:positionH>
                <wp:positionV relativeFrom="paragraph">
                  <wp:posOffset>1905</wp:posOffset>
                </wp:positionV>
                <wp:extent cx="4231005" cy="4933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oda persona que ingrese o salga del país, se encuentra sujeta a control aduanero y está obligada a declarar bajo juramento si porta dinero en efectivo y/o en instrumentos financieros por más de diez mil y 00/100 dólares americanos (US $ 10,000), según Ley N° 28306, normas reglamentarias y Decreto Legislativo N° 110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38.85pt;mso-wrap-distance-left:9.05pt;mso-wrap-distance-right:9.05pt;mso-wrap-distance-top:0pt;mso-wrap-distance-bottom:0pt;margin-top:0.15pt;mso-position-vertical-relative:text;margin-left:-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oda persona que ingrese o salga del país, se encuentra sujeta a control aduanero y está obligada a declarar bajo juramento si porta dinero en efectivo y/o en instrumentos financieros por más de diez mil y 00/100 dólares americanos (US $ 10,000), según Ley N° 28306, normas reglamentarias y Decreto Legislativo N° 1106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82"/>
        <w:gridCol w:w="894"/>
        <w:gridCol w:w="550"/>
        <w:gridCol w:w="540"/>
      </w:tblGrid>
      <w:tr>
        <w:trPr>
          <w:trHeight w:val="297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contextualSpacing/>
              <w:rPr/>
            </w:pPr>
            <w:r>
              <w:rPr>
                <w:b/>
                <w:sz w:val="16"/>
              </w:rPr>
              <w:t>IDENTIFICACI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835025</wp:posOffset>
                      </wp:positionV>
                      <wp:extent cx="665480" cy="6432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50.65pt;mso-wrap-distance-left:9.05pt;mso-wrap-distance-right:9.05pt;mso-wrap-distance-top:0pt;mso-wrap-distance-bottom:0pt;margin-top:-65.75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w:t>Nombres y Apellidos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17780</wp:posOffset>
                      </wp:positionV>
                      <wp:extent cx="53975" cy="635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9pt;margin-top:1.4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7780</wp:posOffset>
                      </wp:positionV>
                      <wp:extent cx="53975" cy="635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4pt;margin-top:1.4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7780</wp:posOffset>
                      </wp:positionV>
                      <wp:extent cx="53975" cy="635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45pt;margin-top:1.4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lang w:val="es-ES" w:eastAsia="en-US"/>
              </w:rPr>
              <w:t>Pasaporte       DNI      Otros     …………………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w:t>Nº 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acionalidad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Ocupación/Profesión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Dirección en Perú (Calle/Distrito/Provincia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País de Destino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irección en país de residencia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Nº miembros de familia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que viajan con Ud.(*)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Cía. transportadora/ Nº Vuelo/Nombre nave/ N° Matrícula(**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º de Bultos:</w:t>
            </w:r>
          </w:p>
        </w:tc>
      </w:tr>
      <w:tr>
        <w:trPr>
          <w:trHeight w:val="347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Propósito de viaje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Fecha de salida:</w:t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spacing w:lineRule="auto" w:line="240" w:before="120" w:after="120"/>
              <w:ind w:left="57" w:hanging="0"/>
              <w:contextualSpacing w:val="false"/>
              <w:rPr>
                <w:rFonts w:eastAsia="Times New Roman"/>
                <w:color w:val="000000"/>
                <w:sz w:val="4"/>
                <w:szCs w:val="4"/>
                <w:lang w:eastAsia="es-PE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PE"/>
              </w:rPr>
              <w:t>(*)  Solo cónyuge e hijos menores de 18 años.             (**) Según el transporte: aéreo, marítimo o terrestre.</w:t>
            </w:r>
          </w:p>
          <w:p>
            <w:pPr>
              <w:pStyle w:val="Prrafodelista"/>
              <w:spacing w:lineRule="auto" w:line="240" w:before="120" w:after="0"/>
              <w:ind w:left="295" w:hanging="0"/>
              <w:contextualSpacing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es-PE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es-PE"/>
              </w:rPr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contextualSpacing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PE"/>
              </w:rPr>
              <w:t>DECLAR</w:t>
            </w:r>
            <w:r>
              <w:rPr>
                <w:b/>
                <w:sz w:val="16"/>
              </w:rPr>
              <w:t xml:space="preserve">ACIÓN DE DINERO EN EFECTIVO Y/O EN INSTRUMENTOS FINANCIEROS </w:t>
            </w:r>
          </w:p>
        </w:tc>
      </w:tr>
      <w:tr>
        <w:trPr>
          <w:trHeight w:val="482" w:hRule="atLeast"/>
          <w:cantSplit w:val="true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170180</wp:posOffset>
                      </wp:positionV>
                      <wp:extent cx="94615" cy="9080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8.85pt;margin-top:13.4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186690</wp:posOffset>
                      </wp:positionV>
                      <wp:extent cx="94615" cy="9080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35pt;margin-top:14.7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78435</wp:posOffset>
                      </wp:positionV>
                      <wp:extent cx="94615" cy="9080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85pt;margin-top:14.05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178435</wp:posOffset>
                      </wp:positionV>
                      <wp:extent cx="90805" cy="9080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96.55pt;margin-top:14.05pt;width:7.1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178435</wp:posOffset>
                      </wp:positionV>
                      <wp:extent cx="90805" cy="9080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93.3pt;margin-top:14.05pt;width:7.1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178435</wp:posOffset>
                      </wp:positionV>
                      <wp:extent cx="94615" cy="908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35pt;margin-top:14.05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170180</wp:posOffset>
                      </wp:positionV>
                      <wp:extent cx="88265" cy="990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35pt;margin-top:13.4pt;width:6.9pt;height:7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Declaro bajo juramento portar dinero en efectivo y/o en instrumentos financieros por más de US$ 10 000,00 (diez mil y 00/100 dólares americanos) o su equivalente en moneda nacional u  extranjera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sz w:val="16"/>
              </w:rPr>
              <w:t>Indicar moneda y cantidad total: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21590</wp:posOffset>
                      </wp:positionV>
                      <wp:extent cx="53975" cy="635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1.7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14420</wp:posOffset>
                      </wp:positionH>
                      <wp:positionV relativeFrom="paragraph">
                        <wp:posOffset>24765</wp:posOffset>
                      </wp:positionV>
                      <wp:extent cx="53975" cy="6350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4.6pt;margin-top:1.9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5400</wp:posOffset>
                      </wp:positionV>
                      <wp:extent cx="53975" cy="635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5pt;margin-top:2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Tipo de instrumentos financieros:  Cheque   de   viajero                Acciones                        Bonos   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29210</wp:posOffset>
                      </wp:positionV>
                      <wp:extent cx="53975" cy="635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pt;margin-top:2.3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29210</wp:posOffset>
                      </wp:positionV>
                      <wp:extent cx="53975" cy="6350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45pt;margin-top:2.3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/>
                <w:sz w:val="16"/>
              </w:rPr>
              <w:t xml:space="preserve">                                                       </w:t>
            </w:r>
            <w:r>
              <w:rPr>
                <w:sz w:val="16"/>
              </w:rPr>
              <w:t>Certificado de depósito            Otros            :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6"/>
              </w:rPr>
              <w:t>Fuente/origen del dinero y/o instrumentos financieros: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sz w:val="16"/>
              </w:rPr>
              <w:t>Uso/destino del dinero y/o instrumentos financieros: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b/>
                <w:sz w:val="16"/>
              </w:rPr>
              <w:t>OBSERVACIONES:</w:t>
            </w:r>
            <w:r>
              <w:rPr>
                <w:sz w:val="16"/>
              </w:rPr>
              <w:t xml:space="preserve"> 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rFonts w:eastAsia="Arial Narrow"/>
                <w:sz w:val="16"/>
              </w:rPr>
              <w:t xml:space="preserve">                                 </w:t>
            </w:r>
            <w:r>
              <w:rPr>
                <w:sz w:val="16"/>
              </w:rPr>
              <w:t>______________________________________________________________________</w:t>
            </w:r>
          </w:p>
        </w:tc>
      </w:tr>
      <w:tr>
        <w:trPr>
          <w:trHeight w:val="482" w:hRule="atLeast"/>
        </w:trPr>
        <w:tc>
          <w:tcPr>
            <w:tcW w:w="54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sz w:val="16"/>
              </w:rPr>
            </w:pPr>
            <w:r>
              <w:rPr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44780</wp:posOffset>
                      </wp:positionV>
                      <wp:extent cx="4159885" cy="1270"/>
                      <wp:effectExtent l="635" t="1905" r="63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016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11.4pt;width:327.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NOTA: Usted debe recabar  de la Autoridad Aduanera interviniente la constancia de su declaración</w:t>
            </w:r>
            <w:r>
              <w:rPr>
                <w:sz w:val="1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37490</wp:posOffset>
                      </wp:positionV>
                      <wp:extent cx="4115435" cy="89408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5435" cy="89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VERTENCIA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 falsedad respecto de lo declarado, dará lugar al DECOMISO del dinero y/o de los instrumentos financieros y a las acciones administrativas, civiles y penales correspondientes. (Ley Nº 28306)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Queda expresamente prohibido para toda persona nacional o extranjera que ingrese o salga del país llevar consigo instrumentos financieros negociables o dinero en efectivo por montos superiores a US$ 30 000 (Treinta mil y 00/100 dólares de los Estados Unidos de Norteamérica) o su equivalente en moneda nacional u extranjera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ind w:left="-142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05pt;height:70.4pt;mso-wrap-distance-left:9.05pt;mso-wrap-distance-right:9.05pt;mso-wrap-distance-top:0pt;mso-wrap-distance-bottom:0pt;margin-top:18.7pt;mso-position-vertical-relative:text;margin-left:-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VERTENCIA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 falsedad respecto de lo declarado, dará lugar al DECOMISO del dinero y/o de los instrumentos financieros y a las acciones administrativas, civiles y penales correspondientes. (Ley Nº 28306)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Queda expresamente prohibido para toda persona nacional o extranjera que ingrese o salga del país llevar consigo instrumentos financieros negociables o dinero en efectivo por montos superiores a US$ 30 000 (Treinta mil y 00/100 dólares de los Estados Unidos de Norteamérica) o su equivalente en moneda nacional u extranjera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ind w:left="-142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54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0800</wp:posOffset>
                      </wp:positionV>
                      <wp:extent cx="4147185" cy="1270"/>
                      <wp:effectExtent l="635" t="1905" r="63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756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4pt;width:326.5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16"/>
              </w:rPr>
              <w:t>FIRME ABAJO DESPUÉS DE HABER LEÍDO LA ADVERTENCIA PREVIA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Con mi firma declaro que he leído y entendido la advertencia previa y que los datos proporcionados se ajustan a la verdad; en caso se verifique lo contrario me someto a las sanciones que señale la ley.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11760</wp:posOffset>
                      </wp:positionV>
                      <wp:extent cx="808990" cy="127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2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8.8pt;width:63.65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111760</wp:posOffset>
                      </wp:positionV>
                      <wp:extent cx="776605" cy="127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68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5pt;margin-top:8.8pt;width:61.1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rFonts w:eastAsia="Arial Narrow"/>
                <w:sz w:val="16"/>
              </w:rPr>
              <w:t xml:space="preserve">                                                   </w:t>
            </w:r>
            <w:r>
              <w:rPr>
                <w:sz w:val="16"/>
              </w:rPr>
              <w:t>Firma                                                         Fecha</w:t>
            </w:r>
          </w:p>
        </w:tc>
      </w:tr>
      <w:tr>
        <w:trPr>
          <w:trHeight w:val="364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5900</wp:posOffset>
                      </wp:positionV>
                      <wp:extent cx="4146550" cy="1270"/>
                      <wp:effectExtent l="635" t="1905" r="63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68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7pt;width:326.45pt;height:0.0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4"/>
          <w:lang w:val="es-ES"/>
        </w:rPr>
      </w:pPr>
      <w:r>
        <w:rPr>
          <w:sz w:val="4"/>
          <w:lang w:val="es-ES"/>
        </w:rPr>
      </w:r>
    </w:p>
    <w:p>
      <w:pPr>
        <w:pStyle w:val="Normal"/>
        <w:tabs>
          <w:tab w:val="clear" w:pos="708"/>
          <w:tab w:val="right" w:pos="6011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8600</wp:posOffset>
            </wp:positionH>
            <wp:positionV relativeFrom="paragraph">
              <wp:posOffset>-186055</wp:posOffset>
            </wp:positionV>
            <wp:extent cx="1355725" cy="37592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10</wp:posOffset>
                </wp:positionH>
                <wp:positionV relativeFrom="paragraph">
                  <wp:posOffset>-10795</wp:posOffset>
                </wp:positionV>
                <wp:extent cx="2447290" cy="2641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ind w:left="-270" w:right="0" w:firstLine="180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  <w:t>BAGGAGE SWORN DECLARATION FORM–DEPAR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20.8pt;mso-wrap-distance-left:9.05pt;mso-wrap-distance-right:9.05pt;mso-wrap-distance-top:0pt;mso-wrap-distance-bottom:0pt;margin-top:-0.85pt;mso-position-vertical-relative:text;margin-left: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ind w:left="-270" w:right="0" w:firstLine="180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bCs/>
                          <w:sz w:val="16"/>
                          <w:szCs w:val="15"/>
                          <w:lang w:val="es-E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16"/>
                          <w:szCs w:val="15"/>
                          <w:lang w:val="es-ES"/>
                        </w:rPr>
                        <w:t>BAGGAGE SWORN DECLARATION FORM–DEPA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0</wp:posOffset>
                </wp:positionH>
                <wp:positionV relativeFrom="paragraph">
                  <wp:posOffset>-228600</wp:posOffset>
                </wp:positionV>
                <wp:extent cx="583565" cy="5518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8780" cy="459105"/>
                                  <wp:effectExtent l="0" t="0" r="0" b="0"/>
                                  <wp:docPr id="32" name="Imagen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n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43.45pt;mso-wrap-distance-left:9.05pt;mso-wrap-distance-right:9.05pt;mso-wrap-distance-top:0pt;mso-wrap-distance-bottom:0pt;margin-top:-18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8780" cy="459105"/>
                            <wp:effectExtent l="0" t="0" r="0" b="0"/>
                            <wp:docPr id="33" name="Imagen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n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0</wp:posOffset>
                </wp:positionH>
                <wp:positionV relativeFrom="paragraph">
                  <wp:posOffset>30480</wp:posOffset>
                </wp:positionV>
                <wp:extent cx="4221480" cy="3708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Any person entering or leaving the country is subject to customs control and is required to declare under oath if he/she is carrying currency in cash and/or monetary instruments over US $ 10,000 (Ten thousands and 00/100 Dollars) or its equivalent in other currency, according to Law N° 28306 and its regulatio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9.2pt;mso-wrap-distance-left:9.05pt;mso-wrap-distance-right:9.05pt;mso-wrap-distance-top:0pt;mso-wrap-distance-bottom:0pt;margin-top:2.4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Any person entering or leaving the country is subject to customs control and is required to declare under oath if he/she is carrying currency in cash and/or monetary instruments over US $ 10,000 (Ten thousands and 00/100 Dollars) or its equivalent in other currency, according to Law N° 28306 and its regulatio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pacing w:before="0" w:after="0"/>
        <w:ind w:left="-440" w:hanging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82"/>
        <w:gridCol w:w="969"/>
        <w:gridCol w:w="475"/>
        <w:gridCol w:w="540"/>
      </w:tblGrid>
      <w:tr>
        <w:trPr>
          <w:trHeight w:val="297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0"/>
              <w:contextualSpacing/>
              <w:rPr/>
            </w:pPr>
            <w:r>
              <w:rPr>
                <w:b/>
                <w:sz w:val="16"/>
                <w:lang w:val="en-US"/>
              </w:rPr>
              <w:t>IDENTIF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835025</wp:posOffset>
                      </wp:positionV>
                      <wp:extent cx="665480" cy="643255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50.65pt;mso-wrap-distance-left:9.05pt;mso-wrap-distance-right:9.05pt;mso-wrap-distance-top:0pt;mso-wrap-distance-bottom:0pt;margin-top:-65.75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6"/>
                <w:lang w:val="en-US" w:eastAsia="en-US"/>
              </w:rPr>
              <w:t>Full name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9685</wp:posOffset>
                      </wp:positionV>
                      <wp:extent cx="53975" cy="635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55pt;margin-top:1.5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9685</wp:posOffset>
                      </wp:positionV>
                      <wp:extent cx="53975" cy="635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15pt;margin-top:1.5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19685</wp:posOffset>
                      </wp:positionV>
                      <wp:extent cx="53975" cy="635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7pt;margin-top:1.5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Passport       DNI       Other    …………………..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º 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lang w:val="en-US"/>
              </w:rPr>
              <w:t>Nationality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lang w:val="en-US"/>
              </w:rPr>
              <w:t>Occupation/profession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6"/>
                <w:lang w:val="en-US"/>
              </w:rPr>
              <w:t>Address in Peru (Street/District/Province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ntry of destination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6"/>
                <w:lang w:val="en-US"/>
              </w:rPr>
              <w:t>Address in country of residence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º of family member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6"/>
                <w:lang w:val="en-US"/>
              </w:rPr>
              <w:t>traveling with you (*)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rrier/ Flight Nº/Vessel name/ Registration N°(**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packages:</w:t>
            </w:r>
          </w:p>
        </w:tc>
      </w:tr>
      <w:tr>
        <w:trPr>
          <w:trHeight w:val="347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urpose of the visit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ure date:</w:t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120" w:after="120"/>
              <w:ind w:left="57" w:hanging="0"/>
              <w:contextualSpacing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es-PE"/>
              </w:rPr>
              <w:t>(*)Only spouse and/or children under 18 years old      (**) According to the transportation: air, sea or land.</w:t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0"/>
              <w:contextualSpacing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es-PE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es-PE"/>
              </w:rPr>
              <w:t>DECLARATION OF CURRENCY IN CASH AND/OR IN MONETARY INSTRUMENTS</w:t>
            </w:r>
          </w:p>
        </w:tc>
      </w:tr>
      <w:tr>
        <w:trPr>
          <w:trHeight w:val="17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es-PE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es-PE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6"/>
                <w:szCs w:val="14"/>
                <w:lang w:val="en-US"/>
              </w:rPr>
              <w:t>I declare under oath to carry over US$ 10,000 (Ten thousands and 00/100 Dollars) in cash or monetary instruments or its equivalent in another currency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  <w:t>Indicate currency and total amount</w:t>
            </w:r>
            <w:r>
              <w:rPr>
                <w:sz w:val="16"/>
                <w:szCs w:val="14"/>
                <w:lang w:val="en-US"/>
              </w:rPr>
              <w:t>: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22860</wp:posOffset>
                      </wp:positionV>
                      <wp:extent cx="53975" cy="635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4pt;margin-top:1.8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15240</wp:posOffset>
                      </wp:positionV>
                      <wp:extent cx="53975" cy="6350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9pt;margin-top:1.2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19050</wp:posOffset>
                      </wp:positionV>
                      <wp:extent cx="53975" cy="635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5pt;margin-top:1.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4"/>
                <w:lang w:val="en-US"/>
              </w:rPr>
              <w:t xml:space="preserve">Kind of monetary instrument: Traveler   Check                 Stocks                       Bonds         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12065</wp:posOffset>
                      </wp:positionV>
                      <wp:extent cx="53975" cy="635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75pt;margin-top:0.9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16510</wp:posOffset>
                      </wp:positionV>
                      <wp:extent cx="53975" cy="6350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4pt;margin-top:1.3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/>
                <w:sz w:val="16"/>
                <w:szCs w:val="14"/>
                <w:lang w:val="en-US"/>
              </w:rPr>
              <w:t xml:space="preserve">                                                </w:t>
            </w:r>
            <w:r>
              <w:rPr>
                <w:sz w:val="16"/>
                <w:szCs w:val="14"/>
                <w:lang w:val="en-US"/>
              </w:rPr>
              <w:t>Savings Deposits               Other          :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urce/origin of currency and/or monetary instrument: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e/destination of currency and/or monetary instruments: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BSERVATIONS:</w:t>
            </w:r>
            <w:r>
              <w:rPr>
                <w:sz w:val="16"/>
                <w:lang w:val="en-US"/>
              </w:rPr>
              <w:t xml:space="preserve">  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rFonts w:eastAsia="Arial Narrow"/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6"/>
                <w:szCs w:val="14"/>
                <w:lang w:val="en-US"/>
              </w:rPr>
              <w:t>NOTICE:  You must request a written evidence of your declaration from SUNAT – ADUANAS.</w:t>
            </w:r>
          </w:p>
        </w:tc>
      </w:tr>
      <w:tr>
        <w:trPr>
          <w:trHeight w:val="482" w:hRule="atLeast"/>
        </w:trPr>
        <w:tc>
          <w:tcPr>
            <w:tcW w:w="552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4"/>
                <w:lang w:val="en-US" w:eastAsia="en-US"/>
              </w:rPr>
            </w:pPr>
            <w:r>
              <w:rPr>
                <w:sz w:val="16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3335</wp:posOffset>
                      </wp:positionV>
                      <wp:extent cx="4146550" cy="1270"/>
                      <wp:effectExtent l="635" t="1905" r="635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68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05pt;width:326.4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55245</wp:posOffset>
                      </wp:positionV>
                      <wp:extent cx="4088765" cy="649605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87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1" w:hanging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W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ying regarding the amount declared shall lead to the SEIZURE of the money and/or financial instruments and the corresponding administrative, civil, and criminal actions (Law N° 28306). It´s prohibited that any people that enter or leave the country carry over more than US $ 30,000.00 (thirty thousand and 00/100 Dollars)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95pt;height:51.15pt;mso-wrap-distance-left:9.05pt;mso-wrap-distance-right:9.05pt;mso-wrap-distance-top:0pt;mso-wrap-distance-bottom:0pt;margin-top:4.35pt;mso-position-vertical-relative:text;margin-left:-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91" w:hanging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WAR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1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ying regarding the amount declared shall lead to the SEIZURE of the money and/or financial instruments and the corresponding administrative, civil, and criminal actions (Law N° 28306). It´s prohibited that any people that enter or leave the country carry over more than US $ 30,000.00 (thirty thousand and 00/100 Dollars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52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sz w:val="16"/>
              </w:rPr>
            </w:pPr>
            <w:r>
              <w:rPr>
                <w:sz w:val="16"/>
              </w:rPr>
              <w:t xml:space="preserve">La unidad de inteligencia Financiera UIF - Perú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8415</wp:posOffset>
                      </wp:positionV>
                      <wp:extent cx="4154805" cy="1270"/>
                      <wp:effectExtent l="635" t="1905" r="635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5548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.45pt;width:327.1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lang w:val="en-US"/>
              </w:rPr>
              <w:t>SIGN BELOW AFTER READING THE PREVIOUS WARNING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ith my signature I declare that I have read and understood the previous warning and I hereby declare that the above information is true; if after the verification results that my declaration is not true, I accept the penalties provided in the law.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11760</wp:posOffset>
                      </wp:positionV>
                      <wp:extent cx="808990" cy="127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2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8.8pt;width:63.65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111760</wp:posOffset>
                      </wp:positionV>
                      <wp:extent cx="776605" cy="127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68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5pt;margin-top:8.8pt;width:61.1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/>
              </w:rPr>
            </w:pPr>
            <w:r>
              <w:rPr>
                <w:rFonts w:eastAsia="Arial Narrow"/>
                <w:sz w:val="16"/>
                <w:lang w:val="en-US"/>
              </w:rPr>
              <w:t xml:space="preserve">                                              </w:t>
            </w:r>
            <w:r>
              <w:rPr>
                <w:sz w:val="16"/>
                <w:lang w:val="en-US"/>
              </w:rPr>
              <w:t>Signature                                                       Date</w:t>
            </w:r>
          </w:p>
        </w:tc>
      </w:tr>
      <w:tr>
        <w:trPr>
          <w:trHeight w:val="225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4"/>
          <w:lang w:val="es-ES" w:eastAsia="en-US"/>
        </w:rPr>
      </w:pPr>
      <w:r>
        <w:rPr>
          <w:sz w:val="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275</wp:posOffset>
                </wp:positionH>
                <wp:positionV relativeFrom="paragraph">
                  <wp:posOffset>13970</wp:posOffset>
                </wp:positionV>
                <wp:extent cx="4150360" cy="1270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5pt;margin-top:1.1pt;width:326.7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7370" w:h="11906"/>
      <w:pgMar w:left="680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6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MS Mincho;ＭＳ 明朝" w:cs="Arial Narrow"/>
      <w:color w:val="auto"/>
      <w:sz w:val="15"/>
      <w:szCs w:val="15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;Arial Narrow" w:hAnsi="Arial;Arial Narrow" w:cs="Arial;Arial Narrow"/>
      <w:sz w:val="1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Car">
    <w:name w:val="Cita Car"/>
    <w:basedOn w:val="Fuentedeprrafopredeter"/>
    <w:qFormat/>
    <w:rPr>
      <w:rFonts w:ascii="Cambria" w:hAnsi="Cambria" w:eastAsia="Times New Roman" w:cs="Times New Roman"/>
      <w:i/>
      <w:iCs/>
      <w:color w:val="5A5A5A"/>
      <w:lang w:val="en-US" w:bidi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">
    <w:name w:val="Cita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12:00Z</dcterms:created>
  <dc:creator>prueba1</dc:creator>
  <dc:description/>
  <cp:keywords/>
  <dc:language>en-US</dc:language>
  <cp:lastModifiedBy>prueba</cp:lastModifiedBy>
  <cp:lastPrinted>2012-11-29T14:48:00Z</cp:lastPrinted>
  <dcterms:modified xsi:type="dcterms:W3CDTF">2013-01-02T19:51:00Z</dcterms:modified>
  <cp:revision>10</cp:revision>
  <dc:subject/>
  <dc:title> </dc:title>
</cp:coreProperties>
</file>