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7</w:t>
      </w:r>
    </w:p>
    <w:p>
      <w:pPr>
        <w:pStyle w:val="Default"/>
        <w:ind w:right="-56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CTA DE RECONOCIMIENTO FÍSICO DE OFICI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-112395</wp:posOffset>
                </wp:positionV>
                <wp:extent cx="4004945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538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M N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4pt;mso-wrap-distance-left:7.05pt;mso-wrap-distance-right:7.05pt;mso-wrap-distance-top:0pt;mso-wrap-distance-bottom:0pt;margin-top:-8.85pt;mso-position-vertical-relative:text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538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DAM N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18" w:hanging="0"/>
        <w:rPr>
          <w:rFonts w:ascii="Calibri" w:hAnsi="Calibri"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73025</wp:posOffset>
                </wp:positionV>
                <wp:extent cx="288290" cy="182880"/>
                <wp:effectExtent l="1905" t="1905" r="2540" b="2540"/>
                <wp:wrapNone/>
                <wp:docPr id="2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14 CuadroTexto" stroked="t" o:allowincell="f" style="position:absolute;margin-left:115.85pt;margin-top:5.7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164465</wp:posOffset>
                </wp:positionV>
                <wp:extent cx="288290" cy="182880"/>
                <wp:effectExtent l="1905" t="1905" r="2540" b="2540"/>
                <wp:wrapNone/>
                <wp:docPr id="3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4 CuadroTexto" stroked="t" o:allowincell="f" style="position:absolute;margin-left:115.85pt;margin-top:12.9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CON GED </w: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IN GED</w:t>
      </w:r>
    </w:p>
    <w:p>
      <w:pPr>
        <w:pStyle w:val="Default"/>
        <w:ind w:firstLine="284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-635</wp:posOffset>
                </wp:positionV>
                <wp:extent cx="6308725" cy="778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78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 ……….…horas, del día       /      /      , se constituyeron en el depósito temporal ……………………………………………………………………….los señores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DNI/ Código</w:t>
                              <w:tab/>
                              <w:tab/>
                              <w:t xml:space="preserve">           </w:t>
                              <w:tab/>
                              <w:t xml:space="preserve">      Apellidos / Nombres</w:t>
                              <w:tab/>
                              <w:tab/>
                              <w:t xml:space="preserve">                Operador / Funcionario Aduane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 xml:space="preserve">…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e procedió al reconocimiento físico de oficio de la mercancía amparada en la citada DAM, conforme detalle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Observacione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..……………………………………………………………………………………..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. 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ncidencia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……………………………………………………………………………….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.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se culminó con el reconocimiento físico de oficio, colocándos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68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cinto(s) de Seguridad Nros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Firman en señal de conformida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..</w:t>
                              <w:tab/>
                              <w:tab/>
                              <w:t xml:space="preserve">…………………………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epósito temporal</w:t>
                              <w:tab/>
                              <w:tab/>
                              <w:t xml:space="preserve">                                              Funcionario Aduane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ódigo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ueño/ Consignatario / Representante (*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)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  <w:szCs w:val="16"/>
                              </w:rPr>
                              <w:t>Opcional/ si estuvo pres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(*) El funcionario aduanero solo firmará en caso que particip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612.75pt;mso-wrap-distance-left:9.05pt;mso-wrap-distance-right:9.05pt;mso-wrap-distance-top:0pt;mso-wrap-distance-bottom:0pt;margin-top:-0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 ……….…horas, del día       /      /      , se constituyeron en el depósito temporal ……………………………………………………………………….los señores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u w:val="single"/>
                        </w:rPr>
                        <w:t>DNI/ Código</w:t>
                        <w:tab/>
                        <w:tab/>
                        <w:t xml:space="preserve">           </w:t>
                        <w:tab/>
                        <w:t xml:space="preserve">      Apellidos / Nombres</w:t>
                        <w:tab/>
                        <w:tab/>
                        <w:t xml:space="preserve">                Operador / Funcionario Aduanero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 xml:space="preserve">…………………………………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Se procedió al reconocimiento físico de oficio de la mercancía amparada en la citada DAM, conforme detalle siguient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Observacione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..……………………………………………………………………………………..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. 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ncidencia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……………………………………………………………………………….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.</w:t>
                      </w:r>
                      <w:r>
                        <w:rPr>
                          <w:rFonts w:cs="Arial" w:ascii="Arial Narrow" w:hAnsi="Arial Narrow"/>
                        </w:rPr>
                        <w:t>se culminó con el reconocimiento físico de oficio, colocándos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68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ecinto(s) de Seguridad Nros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Firman en señal de conformidad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..</w:t>
                        <w:tab/>
                        <w:tab/>
                        <w:t xml:space="preserve">…………………………………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epósito temporal</w:t>
                        <w:tab/>
                        <w:tab/>
                        <w:t xml:space="preserve">                                              Funcionario Aduanero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:</w:t>
                        <w:tab/>
                        <w:tab/>
                        <w:tab/>
                        <w:tab/>
                        <w:tab/>
                        <w:tab/>
                        <w:tab/>
                        <w:t>Nombr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  <w:tab/>
                        <w:tab/>
                        <w:tab/>
                        <w:tab/>
                        <w:tab/>
                        <w:tab/>
                        <w:tab/>
                        <w:t>Código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ueño/ Consignatario / Representante (*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) </w:t>
                      </w:r>
                      <w:r>
                        <w:rPr>
                          <w:rFonts w:cs="Arial" w:ascii="Arial Narrow" w:hAnsi="Arial Narrow"/>
                          <w:i/>
                          <w:sz w:val="16"/>
                          <w:szCs w:val="16"/>
                        </w:rPr>
                        <w:t>Opcional/ si estuvo present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(*) El funcionario aduanero solo firmará en caso que participe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284"/>
        <w:rPr/>
      </w:pPr>
      <w:r>
        <w:rPr/>
      </w:r>
    </w:p>
    <w:p>
      <w:pPr>
        <w:pStyle w:val="Default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1418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7:00Z</dcterms:created>
  <dc:creator>prueba</dc:creator>
  <dc:description/>
  <dc:language>en-US</dc:language>
  <cp:lastModifiedBy>prueba</cp:lastModifiedBy>
  <cp:lastPrinted>2013-10-18T16:16:00Z</cp:lastPrinted>
  <dcterms:modified xsi:type="dcterms:W3CDTF">2015-05-07T18:37:00Z</dcterms:modified>
  <cp:revision>2</cp:revision>
  <dc:subject/>
  <dc:title/>
</cp:coreProperties>
</file>