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6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OLICITUD DE CALIFICACIÓN DE MERCANCÍAS COM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VÍOS DE URGENCIA O DE SOCORR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>(   ) URGENCIA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(   ) SOCORRO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eñor Jefe del Departamento de Despacho/Técnica Aduanera/Regímenes Definitivo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esente.-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(Nombre del dueño o consignatario)…, identificado con RUC N°....................., con domicilio legal en…………................................................................... (representada por ..................................... con poder inscrito en .......................) me presento ante usted y expongo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seando acogerme al Despacho Urgente de mercancías regulado en los artículos 230º y siguientes del Reglamento de la Ley General de Aduanas, aprobado por Decreto Supremo N° 010-2009-EF; solicito a usted se sirva evaluar si la mercancía consistente en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alifica como envío de urgencia o de socorro de conformidad con los artículos 231º inciso n) o 232º inciso i) del señalado Reglamento, para el régimen de importación para el consumo. En mérito a los siguientes motivos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e adjunta documentación sustentatoria: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   (   )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ab/>
        <w:t>NO  (   )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talle de documentos adjuntos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(Ciudad)…, …(día)… de …(mes)… del …(año)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 y Sello </w:t>
      </w:r>
    </w:p>
    <w:p>
      <w:pPr>
        <w:pStyle w:val="Defaul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7000</wp:posOffset>
                </wp:positionV>
                <wp:extent cx="5453380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UTORIZACIÓ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r medio de la presente se resuelve que la mercancía detallada en la solicitud precedente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SI )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ALIFICA COMO ENVIOS DE URGENCIA O DE SOCORRO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NO)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ALIFICA COMO ENVIOS DE URGENCIA O DE SOCORRO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tifíquese la presente para los fines que el caso amerita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248" w:firstLine="708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4pt;height:135.3pt;mso-wrap-distance-left:9.05pt;mso-wrap-distance-right:9.05pt;mso-wrap-distance-top:0pt;mso-wrap-distance-bottom:0pt;margin-top:10pt;mso-position-vertical-relative:text;margin-left:3.6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UTORIZACIÓN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r medio de la presente se resuelve que la mercancía detallada en la solicitud precedente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SI )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CALIFICA COMO ENVIOS DE URGENCIA O DE SOCORRO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(NO) 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CALIFICA COMO ENVIOS DE URGENCIA O DE SOCORRO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tifíquese la presente para los fines que el caso amerita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4248" w:firstLine="708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6:00Z</dcterms:created>
  <dc:creator>prueba</dc:creator>
  <dc:description/>
  <dc:language>en-US</dc:language>
  <cp:lastModifiedBy>prueba</cp:lastModifiedBy>
  <dcterms:modified xsi:type="dcterms:W3CDTF">2015-05-07T18:36:00Z</dcterms:modified>
  <cp:revision>2</cp:revision>
  <dc:subject/>
  <dc:title/>
</cp:coreProperties>
</file>