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CLARACIÓN JURAD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Cumplimiento de requisitos del artículo 2 del D.S. Nº 103-99-E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 Intendente de Adu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el fin de acogerme a los beneficios tributarios a la importación, dispuestos en la Ley de Promoción de la Inversión en la Amazonía - Ley N° 27037, a través de la DAM N° …………………. de fecha…....................., declaro bajo juramento que la empresa ……………………………………………….., con RUC N° …….…………… , con domicilio fiscal en ………………………., representado por (nombres y apellidos completos)……….……….., identificado con DNI N°……………..……, cumple con los requisitos dispuestos en el artículo 2° del Reglamento de las Disposiciones Tributarias contenidas en la Ley de Promoción de la Inversión en la Amazonía, aprobado por Decreto Supremo N° 103-99-E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mismo, declaro que la información consignada responde a la verdad y a la aplicación del principio de buena fe y de presunción de veracidad señalada en la Ley General de Aduanas – Decreto Legislativo N°. 1053, así como del principio de Privilegio de Controles Posteriores dispuesta por la Ley N° 27444 y, en caso se detecte la falsedad en lo declarado, asumo la responsabilidad administrativa, tributaria o penal a que hubiere lug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Sello del representante legal de la empresa beneficia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y teléfono de la empresa:</w:t>
      </w:r>
    </w:p>
    <w:p>
      <w:pPr>
        <w:pStyle w:val="Normal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701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000" w:leader="none"/>
      </w:tabs>
      <w:jc w:val="center"/>
      <w:rPr>
        <w:rFonts w:ascii="Arial" w:hAnsi="Arial" w:cs="Arial"/>
        <w:sz w:val="20"/>
        <w:szCs w:val="20"/>
        <w:lang w:val="es-PE"/>
      </w:rPr>
    </w:pPr>
    <w:r>
      <w:rPr>
        <w:rFonts w:cs="Arial" w:ascii="Arial" w:hAnsi="Arial"/>
        <w:b/>
        <w:sz w:val="20"/>
        <w:szCs w:val="20"/>
      </w:rPr>
      <w:t>IMPORTACION DE BIENES PARA EL CONSUMO EN LA AMAZONIA  - Ley Nº 27037</w:t>
    </w:r>
  </w:p>
  <w:p>
    <w:pPr>
      <w:pStyle w:val="Header"/>
      <w:rPr>
        <w:rFonts w:ascii="Arial" w:hAnsi="Arial" w:cs="Arial"/>
        <w:sz w:val="20"/>
        <w:szCs w:val="20"/>
        <w:lang w:val="es-PE"/>
      </w:rPr>
    </w:pPr>
    <w:r>
      <w:rPr>
        <w:rFonts w:cs="Arial" w:ascii="Arial" w:hAnsi="Arial"/>
        <w:sz w:val="20"/>
        <w:szCs w:val="20"/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eastAsia="Times New Roman" w:cs="Arial"/>
      <w:b/>
      <w:bCs/>
      <w:sz w:val="20"/>
      <w:szCs w:val="24"/>
      <w:lang w:val="es-ES_tradnl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20:09:00Z</dcterms:created>
  <dc:creator>prueba</dc:creator>
  <dc:description/>
  <dc:language>en-US</dc:language>
  <cp:lastModifiedBy>prueba</cp:lastModifiedBy>
  <dcterms:modified xsi:type="dcterms:W3CDTF">2015-07-15T20:09:00Z</dcterms:modified>
  <cp:revision>2</cp:revision>
  <dc:subject/>
  <dc:title/>
</cp:coreProperties>
</file>