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CIÓN JURADA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  DATOS DEL DECLARAN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ón Social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UC.............................................. Domicilio 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ector............................................ CIIU  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. DATOS DE LA MERCANCÍ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ación de Importación o DSI N° ………………… Aduana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 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partida Arancelaria N° 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pción de la mercancí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or CIF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TIPO DE TRASLADO DE LA MERCANCÍA (MARCAR CON UNA X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)   DEFINITIVO  (  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)   TEMPORAL  (   )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</w:rPr>
        <w:t xml:space="preserve">C)  </w:t>
      </w:r>
      <w:r>
        <w:rPr>
          <w:rFonts w:cs="Arial" w:ascii="Arial" w:hAnsi="Arial"/>
          <w:b/>
          <w:bCs/>
        </w:rPr>
        <w:t>TRASLADO A OTRA ZONA DE TRIBUTACIÓN ESPECIAL PASANDO POR UNA  ZONA DE TRIBUTACIÓN COMÚN   (  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V. LUGAR DE TRASLADO (INDICAR DIRECCIÓN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:………………………… </w:t>
      </w:r>
    </w:p>
    <w:p>
      <w:pPr>
        <w:pStyle w:val="Normal"/>
        <w:ind w:left="2832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..............................................................</w:t>
      </w:r>
    </w:p>
    <w:p>
      <w:pPr>
        <w:pStyle w:val="Normal"/>
        <w:spacing w:before="0" w:after="200"/>
        <w:ind w:left="354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rFonts w:cs="Arial" w:ascii="Arial" w:hAnsi="Arial"/>
          <w:color w:val="000000"/>
        </w:rPr>
        <w:t>Sello y firma del declara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9:00Z</dcterms:created>
  <dc:creator>prueba</dc:creator>
  <dc:description/>
  <dc:language>en-US</dc:language>
  <cp:lastModifiedBy>prueba</cp:lastModifiedBy>
  <dcterms:modified xsi:type="dcterms:W3CDTF">2015-07-08T13:49:00Z</dcterms:modified>
  <cp:revision>2</cp:revision>
  <dc:subject/>
  <dc:title/>
</cp:coreProperties>
</file>