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NEXO 1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</w:rPr>
        <w:t>PASOS DE FRONTERA AUTORIZADOS PARA TRÁNSITO ADUANERO INTERNACIONAL DE MERCANCÍAS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Aguas Verdes (Perú) – Huaquillas (Ecuador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La Tina (Perú) – Macará (Ecuador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Santa Rosa (Perú) – Chacalluta (Chile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Desaguadero (Perú) – Desaguadero (Bolivia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Iñapari (Perú) – Assis (Brasil).</w:t>
      </w:r>
    </w:p>
    <w:p>
      <w:pPr>
        <w:pStyle w:val="Normal"/>
        <w:spacing w:before="0" w:after="20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19:00Z</dcterms:created>
  <dc:creator>Administrator</dc:creator>
  <dc:description/>
  <dc:language>en-US</dc:language>
  <cp:lastModifiedBy>prueba</cp:lastModifiedBy>
  <dcterms:modified xsi:type="dcterms:W3CDTF">2015-06-19T19:19:00Z</dcterms:modified>
  <cp:revision>2</cp:revision>
  <dc:subject/>
  <dc:title/>
</cp:coreProperties>
</file>