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ANEXO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JURISDICCIONES ADUANER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45"/>
        <w:gridCol w:w="2383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eastAsia="es-PE"/>
              </w:rPr>
              <w:t xml:space="preserve">INTENDENCIAS DE ADUANA Y SUS JURISDICCIONES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eastAsia="es-PE"/>
              </w:rPr>
              <w:t>N° ANEXO TELÉFÓNIC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eastAsia="es-PE"/>
              </w:rPr>
              <w:t>CORREO ELECTRÓNICO</w:t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TUMB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00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Washington Tineo Quis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wtineoq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005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avier Cebrián Loy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cebrian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22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uan Vásquez Del Agui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vasquezd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umb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ntralmirante Vill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Zarumill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lara (sólo los distritos de Mancora y Los Organos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PA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04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Miguel Yengle Ipana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myengle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04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Yesika Chura Canah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ychura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042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rge Posso Oliva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possoo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iu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orrop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ncabamb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ulla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yaba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lara (excepto los distritos de Mancora y Los Organo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echu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iclayo</w:t>
              <w:tab/>
              <w:t>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Ferreñafe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mbayeque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ta Cruz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ota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utervo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Ignacio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Jaen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lgayoc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SALAVERR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12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avier Caballero Caballe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ccaballero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12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Gelmo Mayanga Mendo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gmayangam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No indic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Viviana Cueva Sil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vcuev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Otuzc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Bolív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taz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ánchez Carri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tiago de Chuc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rujill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casmay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Migue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ntumaz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jamar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jabamb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elendí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Pabl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Marco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epé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scop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Julcá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Gran Chim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Vir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CHIMBO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14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Linda Córtez Quis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lcortez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140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Carla Jacobo Guerre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cjacobo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14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Gino Campaña Alb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gcampana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raz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i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ntonio Raimondi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sunci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Bolognes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sm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rhuaz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rong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r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rme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yl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ariscal Luzuria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llas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omabamb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Recu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ihu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rlos Fermín Fitzcarral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Yung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Ocro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 xml:space="preserve">INTENDENCIA DE ADUAN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s-PE"/>
              </w:rPr>
              <w:t xml:space="preserve">MARITIM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DEL CALLA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210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Miguel Shulca Mo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mshulca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210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Marilú Llerena Ayb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mllerenaa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2108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Carlos León Raba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cleonr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im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rochir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n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Yauyo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ñet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Constitucional del Callao, excepto área del Aeropuerto Internacional "Jorge Chávez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ncay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ncepci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Jau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rm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Juní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Yau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anchamay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tip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se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Daniel Carri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Oxapamp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jatamb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ra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Oy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Barran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u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upa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PIS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58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Yoana Vidal Villaorduñ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yvidal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-----</w:t>
            </w:r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No indic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esús Joyo Zanab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joyo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inch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isc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Nas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lp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n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 M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Víctor Fajar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ucan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rinacoch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ncasanco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Vilcashuamá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man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ngall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ucr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áucar del Sara Sa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ncavel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cobamb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ngara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strovirrey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urcamp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ytar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yaca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MOLLEND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t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rge Montoya Atenc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montoyaa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-----</w:t>
            </w:r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Héctor Pajares Góm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hpajares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man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Isla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ndesuyo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 Unió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still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rave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requipa (*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 xml:space="preserve">- Provincia de Caylloma (*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I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65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Christian Palacios Sia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cpalacios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650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el López Mendo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lopezm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65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uan Arenas Alva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arenas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Il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ariscal Nie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General Sánchez Cerr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TAC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5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Arnaldo Alvarado Bur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aalvarado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523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Wilmer Aves Le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wavesl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524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Miguel Cama Cam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mcam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cn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rat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Jorge Basadre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ndarave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PU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4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Ivan Flores Cáce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nflores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46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Lillian Diaz March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ldiazm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4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Héctor Vásquez Vásqu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2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hvasquezv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un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zángar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rabay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ncané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mp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elgar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di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Román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Antonio de Putin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oh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ucuit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Yunguy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El Colla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CUS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0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Luis Verano Ma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lverano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-----</w:t>
            </w:r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No indic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Esther Villa Vil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evill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ndahuayla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inchero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ymarae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Grau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bancay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ntabamb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tabamba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usc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nt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comay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lc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na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umbivilca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Espinar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 Convención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rur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ucartamb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'Provincia de Quispicanchi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Urubamb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anchi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PUERTO MALDONA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3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hn Alarcón Herr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alarconh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30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Yován Perez Velcami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yperez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73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rge Luna Lóp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ylunal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mbopata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anú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ahuamanú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PUCALLP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240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rge Cardenas Velar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cardenasve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24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Andrés Angulo Farf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aangulof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24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Humberto Rivera Sa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hriver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ronel Portillo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malíes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Dos de Mayo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eoncio Prado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mb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uerto Inc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chite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adre Abad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talay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urú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caybamba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arañón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ánuc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uricoch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Yarowilc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 DE ADUANA DE TARAPO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256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Rafael Ramos Villanue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rramos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25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Ricardo Cruz Huarcu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hyperlink r:id="rId3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rcruzh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458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Segundo Canales Lóp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hyperlink r:id="rId4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scanalesl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hachapoyas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Bagua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Bongará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Condorcanqui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uy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Rodríguez de Mendoz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Utcubamb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oyobamb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Bellavist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Huallag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Lama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Mariscal Cáceres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Picot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Rioja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San Martín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Tocache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El Dorado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Provincia de Alto Amazon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 xml:space="preserve">INTENDENCIA DE ADUANA AEREA Y POSTAL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21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Jorge Villavicencio Meri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highlight w:val="yellow"/>
                <w:lang w:eastAsia="es-PE"/>
              </w:rPr>
            </w:pPr>
            <w:hyperlink r:id="rId4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jvillavicencio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215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eastAsia="es-PE"/>
              </w:rPr>
              <w:t>Alexander Alvarez Lina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highlight w:val="yellow"/>
                <w:lang w:eastAsia="es-PE"/>
              </w:rPr>
            </w:pPr>
            <w:hyperlink r:id="rId4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eastAsia="es-PE"/>
                </w:rPr>
                <w:t>aalvarez@sunat.gob.pe</w:t>
              </w:r>
            </w:hyperlink>
          </w:p>
        </w:tc>
      </w:tr>
      <w:tr>
        <w:trPr>
          <w:trHeight w:val="119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  <w:lang w:eastAsia="es-P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216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es-PE"/>
              </w:rPr>
              <w:t>Bruno Meza Figuero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  <w:highlight w:val="yellow"/>
                <w:lang w:eastAsia="es-PE"/>
              </w:rPr>
            </w:pPr>
            <w:hyperlink r:id="rId4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eastAsia="es-PE"/>
                </w:rPr>
                <w:t>bmeza@sunat.gob.pe</w:t>
              </w:r>
            </w:hyperlink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  <w:t>- Área del Aeropuerto Internacional "Jorge Chávez"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PE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  <w:t>(*) Resolución de Superintendencia N°391-2014/SUNAT vigente desde el 5.1.2015.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ineoq@sunat.gob.pe" TargetMode="External"/><Relationship Id="rId3" Type="http://schemas.openxmlformats.org/officeDocument/2006/relationships/hyperlink" Target="mailto:jcebrian@sunat.gob.pe" TargetMode="External"/><Relationship Id="rId4" Type="http://schemas.openxmlformats.org/officeDocument/2006/relationships/hyperlink" Target="mailto:jvasquezd@sunat.gob.pe" TargetMode="External"/><Relationship Id="rId5" Type="http://schemas.openxmlformats.org/officeDocument/2006/relationships/hyperlink" Target="mailto:myengle@sunat.gob.pe" TargetMode="External"/><Relationship Id="rId6" Type="http://schemas.openxmlformats.org/officeDocument/2006/relationships/hyperlink" Target="mailto:ychura@sunat.gob.pe" TargetMode="External"/><Relationship Id="rId7" Type="http://schemas.openxmlformats.org/officeDocument/2006/relationships/hyperlink" Target="mailto:jpossoo@sunat.gob.pe" TargetMode="External"/><Relationship Id="rId8" Type="http://schemas.openxmlformats.org/officeDocument/2006/relationships/hyperlink" Target="mailto:ccaballero@sunat.gob.pe" TargetMode="External"/><Relationship Id="rId9" Type="http://schemas.openxmlformats.org/officeDocument/2006/relationships/hyperlink" Target="mailto:gmayangam@sunat.gob.pe" TargetMode="External"/><Relationship Id="rId10" Type="http://schemas.openxmlformats.org/officeDocument/2006/relationships/hyperlink" Target="mailto:vcueva@sunat.gob.pe" TargetMode="External"/><Relationship Id="rId11" Type="http://schemas.openxmlformats.org/officeDocument/2006/relationships/hyperlink" Target="mailto:lcortez@sunat.gob.pe" TargetMode="External"/><Relationship Id="rId12" Type="http://schemas.openxmlformats.org/officeDocument/2006/relationships/hyperlink" Target="mailto:cjacobo@sunat.gob.pe" TargetMode="External"/><Relationship Id="rId13" Type="http://schemas.openxmlformats.org/officeDocument/2006/relationships/hyperlink" Target="mailto:gcampanaa@sunat.gob.pe" TargetMode="External"/><Relationship Id="rId14" Type="http://schemas.openxmlformats.org/officeDocument/2006/relationships/hyperlink" Target="mailto:mshulca@sunat.gob.pe" TargetMode="External"/><Relationship Id="rId15" Type="http://schemas.openxmlformats.org/officeDocument/2006/relationships/hyperlink" Target="mailto:mllerenaa@sunat.gob.pe" TargetMode="External"/><Relationship Id="rId16" Type="http://schemas.openxmlformats.org/officeDocument/2006/relationships/hyperlink" Target="mailto:cleonr@sunat.gob.pe" TargetMode="External"/><Relationship Id="rId17" Type="http://schemas.openxmlformats.org/officeDocument/2006/relationships/hyperlink" Target="mailto:yvidal@sunat.gob.pe" TargetMode="External"/><Relationship Id="rId18" Type="http://schemas.openxmlformats.org/officeDocument/2006/relationships/hyperlink" Target="mailto:jjoyo@sunat.gob.pe" TargetMode="External"/><Relationship Id="rId19" Type="http://schemas.openxmlformats.org/officeDocument/2006/relationships/hyperlink" Target="mailto:jmontoyaa@sunat.gob.pe" TargetMode="External"/><Relationship Id="rId20" Type="http://schemas.openxmlformats.org/officeDocument/2006/relationships/hyperlink" Target="mailto:hpajares@sunat.gob.pe" TargetMode="External"/><Relationship Id="rId21" Type="http://schemas.openxmlformats.org/officeDocument/2006/relationships/hyperlink" Target="mailto:cpalacios@sunat.gob.pe" TargetMode="External"/><Relationship Id="rId22" Type="http://schemas.openxmlformats.org/officeDocument/2006/relationships/hyperlink" Target="mailto:jlopezm@sunat.gob.pe" TargetMode="External"/><Relationship Id="rId23" Type="http://schemas.openxmlformats.org/officeDocument/2006/relationships/hyperlink" Target="mailto:jarenasa@sunat.gob.pe" TargetMode="External"/><Relationship Id="rId24" Type="http://schemas.openxmlformats.org/officeDocument/2006/relationships/hyperlink" Target="mailto:aalvarado@sunat.gob.pe" TargetMode="External"/><Relationship Id="rId25" Type="http://schemas.openxmlformats.org/officeDocument/2006/relationships/hyperlink" Target="mailto:wavesl@sunat.gob.pe" TargetMode="External"/><Relationship Id="rId26" Type="http://schemas.openxmlformats.org/officeDocument/2006/relationships/hyperlink" Target="mailto:mcama@sunat.gob.pe" TargetMode="External"/><Relationship Id="rId27" Type="http://schemas.openxmlformats.org/officeDocument/2006/relationships/hyperlink" Target="mailto:nflores@sunat.gob.pe" TargetMode="External"/><Relationship Id="rId28" Type="http://schemas.openxmlformats.org/officeDocument/2006/relationships/hyperlink" Target="mailto:ldiazm@sunat.gob.pe" TargetMode="External"/><Relationship Id="rId29" Type="http://schemas.openxmlformats.org/officeDocument/2006/relationships/hyperlink" Target="mailto:hvasquezv@sunat.gob.pe" TargetMode="External"/><Relationship Id="rId30" Type="http://schemas.openxmlformats.org/officeDocument/2006/relationships/hyperlink" Target="mailto:lverano@sunat.gob.pe" TargetMode="External"/><Relationship Id="rId31" Type="http://schemas.openxmlformats.org/officeDocument/2006/relationships/hyperlink" Target="mailto:evilla@sunat.gob.pe" TargetMode="External"/><Relationship Id="rId32" Type="http://schemas.openxmlformats.org/officeDocument/2006/relationships/hyperlink" Target="mailto:jalarconh@sunat.gob.pe" TargetMode="External"/><Relationship Id="rId33" Type="http://schemas.openxmlformats.org/officeDocument/2006/relationships/hyperlink" Target="mailto:yperez@sunat.gob.pe" TargetMode="External"/><Relationship Id="rId34" Type="http://schemas.openxmlformats.org/officeDocument/2006/relationships/hyperlink" Target="mailto:ylunal@sunat.gob.pe" TargetMode="External"/><Relationship Id="rId35" Type="http://schemas.openxmlformats.org/officeDocument/2006/relationships/hyperlink" Target="mailto:jcardenasve@sunat.gob.pe" TargetMode="External"/><Relationship Id="rId36" Type="http://schemas.openxmlformats.org/officeDocument/2006/relationships/hyperlink" Target="mailto:aangulof@sunat.gob.pe" TargetMode="External"/><Relationship Id="rId37" Type="http://schemas.openxmlformats.org/officeDocument/2006/relationships/hyperlink" Target="mailto:hrivera@sunat.gob.pe" TargetMode="External"/><Relationship Id="rId38" Type="http://schemas.openxmlformats.org/officeDocument/2006/relationships/hyperlink" Target="mailto:rramos@sunat.gob.pe" TargetMode="External"/><Relationship Id="rId39" Type="http://schemas.openxmlformats.org/officeDocument/2006/relationships/hyperlink" Target="mailto:rcruzh@sunat.gob.pe" TargetMode="External"/><Relationship Id="rId40" Type="http://schemas.openxmlformats.org/officeDocument/2006/relationships/hyperlink" Target="mailto:scanalesl@sunat.gob.pe" TargetMode="External"/><Relationship Id="rId41" Type="http://schemas.openxmlformats.org/officeDocument/2006/relationships/hyperlink" Target="mailto:jvillavicencio@sunat.gob.pe" TargetMode="External"/><Relationship Id="rId42" Type="http://schemas.openxmlformats.org/officeDocument/2006/relationships/hyperlink" Target="mailto:aalvarez@sunat.gob.pe" TargetMode="External"/><Relationship Id="rId43" Type="http://schemas.openxmlformats.org/officeDocument/2006/relationships/hyperlink" Target="mailto:bmeza@sunat.gob.pe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