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00"/>
        <w:gridCol w:w="2183"/>
        <w:gridCol w:w="1591"/>
        <w:gridCol w:w="1627"/>
      </w:tblGrid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NEXO 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ACTA DE TRASLADO ENTRE DEPÓSITOS TEMPORALES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úmero de Manifies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úmero de documento de transpor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Fecha y hora del término de la descarg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pósito Temporal de orige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mbre del representante legal o responsab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pósito Temporal de desti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mbre del representante legal o responsab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Fecha del traslad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ipo de Vehículo/Mar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laca de Vehícul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ntidad de bultos/contenedore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º de precin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dición exterior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694" w:hRule="atLeast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Peso total recibido: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Observaciones:</w:t>
            </w:r>
          </w:p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Nombre del conductor: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Licencia de conducir:</w:t>
            </w:r>
          </w:p>
          <w:p>
            <w:pPr>
              <w:pStyle w:val="Subtitl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  <w:p>
            <w:pPr>
              <w:pStyle w:val="Subtitl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  <w:p>
            <w:pPr>
              <w:pStyle w:val="Subtitl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  <w:p>
            <w:pPr>
              <w:pStyle w:val="Subtitl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i w:val="false"/>
                <w:color w:val="FF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----------------------------             ----------------------------                        --------------------------------------</w:t>
            </w:r>
          </w:p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Firma del conductor                 Depósito de origen                    Firma del oficial de aduanas</w:t>
            </w:r>
          </w:p>
          <w:p>
            <w:pPr>
              <w:pStyle w:val="Subtitle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i w:val="false"/>
                <w:color w:val="FF0000"/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En el Depósito de origen</w:t>
            </w:r>
          </w:p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3525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 w:val="false"/>
                <w:color w:val="FF0000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-----------------------------              ----------------------------------------</w:t>
            </w:r>
          </w:p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i w:val="false"/>
                <w:color w:val="FF0000"/>
                <w:sz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Depósito de destino                   Firma del oficial de aduanas</w:t>
            </w:r>
          </w:p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i w:val="false"/>
                <w:color w:val="FF0000"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  <w:t>En el Depósito de destino</w:t>
            </w:r>
          </w:p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" w:hAnsi="Calibri" w:eastAsia="Calibri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20:00Z</dcterms:created>
  <dc:creator>Administrator</dc:creator>
  <dc:description/>
  <dc:language>en-US</dc:language>
  <cp:lastModifiedBy>prueba</cp:lastModifiedBy>
  <dcterms:modified xsi:type="dcterms:W3CDTF">2015-06-19T19:20:00Z</dcterms:modified>
  <cp:revision>2</cp:revision>
  <dc:subject/>
  <dc:title/>
</cp:coreProperties>
</file>