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 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FICIARIOS DEL SERVICIO DIPLOMÁTICO DE LA REPÚBLICA, PERSONAL Y TRABAJADORES NOMBRADOS A PRESTAR SERVICIO U OCUPAR UN CARGO EN EL EXTERIOR QUE AL TÉRMINO DE SUS FUNCIONES Y A SU RETORNO AL PAÍS SE ENCUENTRAN INAFECTOS AL PAGO DE DERECHOS ARANCELARIOS POR EL INTERNAMIENTO DE SUS MUEBLES, ENSERES, EFECTOS PERSONALES Y UN AUTOMÓVIL USADO - D.S. 171-2013-EF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280" w:after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2693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ZO DE FUNCIONES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rios del Servicio Diplomá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a 5 años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rios que cumplen servicio de representación con rango diplomático en misiones diplomáticas o consulares o representaciones permanentes u organismos internacionales del Perú en el ext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a 5 años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mbros del Servicio Administrativo del Ministerio de Relaciones Exteri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a 5 años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de las Fuerzas Armadas en situación de activ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a 2 años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de la Policía Nacional del Per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a 2 años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28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3:32:00Z</dcterms:created>
  <dc:creator>prueba</dc:creator>
  <dc:description/>
  <dc:language>en-US</dc:language>
  <cp:lastModifiedBy>prueba</cp:lastModifiedBy>
  <dcterms:modified xsi:type="dcterms:W3CDTF">2015-12-30T23:32:00Z</dcterms:modified>
  <cp:revision>2</cp:revision>
  <dc:subject/>
  <dc:title/>
</cp:coreProperties>
</file>