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8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LICITUD DE PRORROGA DE LA DESTINACIÓN ADUANER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olicito</w:t>
      </w:r>
      <w:r>
        <w:rPr>
          <w:rFonts w:cs="Arial" w:ascii="Arial" w:hAnsi="Arial"/>
        </w:rPr>
        <w:t>: Prorroga de la destinación aduaner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SEÑOR JEFE DE LA SECCIÓN DE MANIFIESTOS O DE TÉCNICA ADUANERA DE LA INTENDENCIA DE ADUANA</w:t>
      </w:r>
      <w:r>
        <w:rPr>
          <w:rFonts w:cs="Arial" w:ascii="Arial" w:hAnsi="Arial"/>
        </w:rPr>
        <w:t xml:space="preserve"> ……………. (indicar Aduana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 (Nombre del dueño o consignatario, o razón social de la empresa)…. identificado con RUC, debidamente representado por ………………………., identificado con DNI N° …………………….., con poder en representación debidamente inscrito en ……………………………………… , ante usted respetuosamente decimos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e conformidad con lo prescrito en los artículos 132° de la Ley General de Aduanas y el artículo 187° de su reglamento, </w:t>
      </w:r>
      <w:r>
        <w:rPr>
          <w:rFonts w:cs="Arial" w:ascii="Arial" w:hAnsi="Arial"/>
          <w:b/>
        </w:rPr>
        <w:t>SOLICITAMOS</w:t>
      </w:r>
      <w:r>
        <w:rPr>
          <w:rFonts w:cs="Arial" w:ascii="Arial" w:hAnsi="Arial"/>
        </w:rPr>
        <w:t xml:space="preserve"> “Prorroga </w:t>
      </w:r>
      <w:r>
        <w:rPr>
          <w:rFonts w:cs="Arial" w:ascii="Arial" w:hAnsi="Arial"/>
          <w:b/>
        </w:rPr>
        <w:t>de la Destinación Aduanera</w:t>
      </w:r>
      <w:r>
        <w:rPr>
          <w:rFonts w:cs="Arial" w:ascii="Arial" w:hAnsi="Arial"/>
        </w:rPr>
        <w:t xml:space="preserve">” por 15 días calendarios, </w:t>
      </w:r>
      <w:r>
        <w:rPr/>
        <w:t>del siguiente documento de transporte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701"/>
        <w:gridCol w:w="2552"/>
        <w:gridCol w:w="127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por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nifiesto de Carg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cha término de la descarg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ueño o consignatar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pósito Temporal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El motivo que sustenta la prorroga, es el siguie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r lo expuesto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gradeceré a usted atender a lo solicitado, por encontrarse con arreglo a le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Lima,…………………………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….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irma y sello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resentante legal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9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A DE OPERACIONES USUALES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endo las ……………….. del día………………….. se constituyeron en este almacén aduanero …………………………….  , los señores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DNI/Código</w:t>
        <w:tab/>
        <w:t>Apellidos y nombres</w:t>
        <w:tab/>
        <w:tab/>
        <w:tab/>
        <w:t>Operador / Funcionario Aduanero (*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</w:t>
        <w:tab/>
        <w:t>……………………………………………</w:t>
        <w:tab/>
        <w:t>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</w:t>
        <w:tab/>
        <w:t>……………………………………………</w:t>
        <w:tab/>
        <w:t>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</w:t>
        <w:tab/>
        <w:t>……………………………………………</w:t>
        <w:tab/>
        <w:t>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</w:t>
        <w:tab/>
        <w:t>……………………………………………</w:t>
        <w:tab/>
        <w:t>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el fin de realizar la operación usual de 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ste almacén, una vez comunicado a la Administración Aduanera procedió a autorizar la operación a la carga identificada con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ifiesto: ……………………………</w:t>
        <w:tab/>
        <w:tab/>
        <w:t>Documento de transporte: 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enedor: …………………………</w:t>
        <w:tab/>
        <w:tab/>
        <w:t>Marcas: 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ndo las……………………..………. Se culminó con la operación detallándose lo siguient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ervaciones: 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cidencias: 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participantes firman en señal de conformidad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>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macén Aduanero: </w:t>
        <w:tab/>
        <w:tab/>
        <w:tab/>
        <w:tab/>
        <w:t xml:space="preserve">Dueño – Consignatario / Representante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</w:t>
        <w:tab/>
        <w:tab/>
        <w:tab/>
        <w:tab/>
        <w:tab/>
        <w:t>Nombr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go:</w:t>
        <w:tab/>
        <w:tab/>
        <w:tab/>
        <w:tab/>
        <w:tab/>
        <w:tab/>
        <w:t>Cargo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NI: </w:t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cionario Aduanero (*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ódigo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*) El funcionario aduanero solo firmará en caso participe. 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10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A DE TRASLADO ENTRE DEPÓSITOS TEMPORALES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o de manifiesto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o de documento de transport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 y hora del término de la descarg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medio de la presente acta dejamos constancia del traslado de los bultos del depósito temporal de origen:</w:t>
        <w:tab/>
        <w:t>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 del representante legal o servidor:</w:t>
        <w:tab/>
        <w:t xml:space="preserve">……………………………………………………….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las instalaciones del depósito temporal de destino: 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 del representante legal o servidor:</w:t>
        <w:tab/>
        <w:t xml:space="preserve">……………………………………………………….  </w:t>
      </w:r>
    </w:p>
    <w:p>
      <w:pPr>
        <w:pStyle w:val="Normal"/>
        <w:spacing w:lineRule="auto" w:line="360" w:before="0" w:after="0"/>
        <w:jc w:val="both"/>
        <w:rPr/>
      </w:pPr>
      <w:r>
        <w:rPr/>
        <w:t>Fecha de traslado:</w:t>
      </w:r>
    </w:p>
    <w:tbl>
      <w:tblPr>
        <w:tblW w:w="8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552"/>
        <w:gridCol w:w="1279"/>
        <w:gridCol w:w="172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 de vehículo / Mar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ca del vehícul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ntidad de bultos / Contenedore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° de precint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dición exterior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so total recibido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ervaciones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rma del conductor </w:t>
        <w:tab/>
        <w:tab/>
        <w:tab/>
        <w:tab/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br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cencia de conducir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>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resentante del Depósito de Origen </w:t>
        <w:tab/>
        <w:tab/>
        <w:t xml:space="preserve">Representante del Depósito de Destino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</w:t>
        <w:tab/>
        <w:tab/>
        <w:tab/>
        <w:tab/>
        <w:tab/>
        <w:t>Nombr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go:</w:t>
        <w:tab/>
        <w:tab/>
        <w:tab/>
        <w:tab/>
        <w:tab/>
        <w:tab/>
        <w:t>Cargo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NI: </w:t>
        <w:tab/>
        <w:tab/>
        <w:tab/>
        <w:tab/>
        <w:tab/>
        <w:tab/>
        <w:t xml:space="preserve">DNI: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20:40:00Z</dcterms:created>
  <dc:creator>prueba</dc:creator>
  <dc:description/>
  <dc:language>en-US</dc:language>
  <cp:lastModifiedBy>prueba</cp:lastModifiedBy>
  <dcterms:modified xsi:type="dcterms:W3CDTF">2016-08-05T20:40:00Z</dcterms:modified>
  <cp:revision>2</cp:revision>
  <dc:subject/>
  <dc:title/>
</cp:coreProperties>
</file>