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ANEXO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OLICITUD DE RECTIFICACIÓN DE ERRORES DEL MANIFIESTO DE CARG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mpresa:                                                                                                                    RUC: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esentante Legal: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Transportista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5136179"/>
            <w:bookmarkStart w:id="1" w:name="__Fieldmark__0_2155136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Agente de Carga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155136179"/>
            <w:bookmarkStart w:id="3" w:name="__Fieldmark__1_2155136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claración Aduanera de Mercancías – DAM: 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  <w:t>(El numero de DAM se consignara en el formato ADUANA-AÑO-REGIMEN-DUA)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micilio: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éfono de Contacto:                                                                 Correo Corporativo:</w:t>
            </w:r>
          </w:p>
        </w:tc>
      </w:tr>
      <w:tr>
        <w:trPr>
          <w:trHeight w:val="163" w:hRule="atLeast"/>
        </w:trPr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macén Aduanero y código: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úmero de Manifiesto Carga General / Desconsolidado / Consolidado: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0"/>
              </w:rPr>
              <w:t xml:space="preserve">(El numero de manifiesto se consignara en el siguiente formato: ADUANA-AÑO-MANIFIESTO)                                        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úmero de Documento de Transporte: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echa de Llegada:                     /    /                                               Salida:                  /    /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708" w:hanging="708"/>
              <w:rPr/>
            </w:pPr>
            <w:r>
              <w:rPr>
                <w:rFonts w:cs="Arial" w:ascii="Arial" w:hAnsi="Arial"/>
                <w:sz w:val="18"/>
              </w:rPr>
              <w:t>Término de la Descarga:            /    /                                               Embarque:          /    /</w:t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icito la rectificación del manifiesto de carga de acuerdo al siguiente detalle:</w:t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833"/>
              <w:gridCol w:w="1559"/>
              <w:gridCol w:w="1418"/>
              <w:gridCol w:w="1134"/>
              <w:gridCol w:w="1276"/>
              <w:gridCol w:w="1325"/>
              <w:gridCol w:w="1060"/>
            </w:tblGrid>
            <w:tr>
              <w:trPr>
                <w:trHeight w:val="255" w:hRule="atLeast"/>
                <w:cantSplit w:val="true"/>
              </w:trPr>
              <w:tc>
                <w:tcPr>
                  <w:tcW w:w="183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ipos de rectificación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Descripción 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onsignatario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Peso 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ultos</w:t>
                  </w:r>
                </w:p>
              </w:tc>
              <w:tc>
                <w:tcPr>
                  <w:tcW w:w="132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uerto de Destino</w:t>
                  </w:r>
                </w:p>
              </w:tc>
              <w:tc>
                <w:tcPr>
                  <w:tcW w:w="106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tros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83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3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207" w:hRule="atLeast"/>
                <w:cantSplit w:val="true"/>
              </w:trPr>
              <w:tc>
                <w:tcPr>
                  <w:tcW w:w="183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4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3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3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6"/>
                    </w:rPr>
                    <w:t>Marcar con “X”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ciones:  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nde dice:     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Debe decir:      _________________________________________________________________________________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undamentos / Base legal / Información Complementar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tbl>
            <w:tblPr>
              <w:tblW w:w="56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412"/>
              <w:gridCol w:w="1284"/>
              <w:gridCol w:w="993"/>
            </w:tblGrid>
            <w:tr>
              <w:trPr>
                <w:trHeight w:val="255" w:hRule="atLeast"/>
                <w:cantSplit w:val="true"/>
              </w:trPr>
              <w:tc>
                <w:tcPr>
                  <w:tcW w:w="34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bookmarkStart w:id="4" w:name="OLE_LINK1"/>
                  <w:bookmarkEnd w:id="4"/>
                  <w:r>
                    <w:rPr>
                      <w:rFonts w:cs="Arial" w:ascii="Arial" w:hAnsi="Arial"/>
                      <w:b/>
                      <w:sz w:val="18"/>
                    </w:rPr>
                    <w:t>Se adjunta los siguientes documentos:</w:t>
                  </w:r>
                </w:p>
              </w:tc>
              <w:tc>
                <w:tcPr>
                  <w:tcW w:w="12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4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4"/>
                    </w:rPr>
                  </w:r>
                </w:p>
              </w:tc>
              <w:tc>
                <w:tcPr>
                  <w:tcW w:w="9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 xml:space="preserve">Marcar con una “X” 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34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12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4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4"/>
                    </w:rPr>
                  </w:r>
                </w:p>
              </w:tc>
              <w:tc>
                <w:tcPr>
                  <w:tcW w:w="9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Documento de transporte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Manifiesto de Carg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Documento Nacional de Identidad – DNI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Registro Único de Contribuyente – RUC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Comunicación de origen proveedor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Comunicación de origen embarcador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Acta de reconocimiento previo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Factura comercial / Declaración jurad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Especificaciones técnicas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Liquidación de cobranza cancelad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Volante de despacho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Declaración aduanera autenticad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lang w:val="es-MX"/>
                    </w:rPr>
                    <w:t>Descarga de la mercancí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lang w:val="es-MX"/>
                    </w:rPr>
                    <w:t>Ingreso y recepción de la mercancí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Lista de empaque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Documento del puerto/aeropuerto/terminal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Certificado de peso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Ticket de balanza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  <w:t>Otros:</w:t>
                  </w:r>
                </w:p>
              </w:tc>
              <w:tc>
                <w:tcPr>
                  <w:tcW w:w="1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lang w:val="es-MX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irma del Solicita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</w:t>
            </w:r>
          </w:p>
          <w:p>
            <w:pPr>
              <w:pStyle w:val="Normal"/>
              <w:ind w:left="3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y cargo</w:t>
            </w:r>
          </w:p>
          <w:p>
            <w:pPr>
              <w:pStyle w:val="Normal"/>
              <w:ind w:left="3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.SUN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  <w:t>(Las solicitudes deberán ser firmadas por el representante legal y/o personal con poder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591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2" w:hanging="0"/>
      <w:outlineLvl w:val="1"/>
    </w:pPr>
    <w:rPr>
      <w:rFonts w:ascii="Arial" w:hAnsi="Arial" w:cs="Arial"/>
      <w:b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1:37:00Z</dcterms:created>
  <dc:creator>SERVICIO DE INFORMATICA</dc:creator>
  <dc:description/>
  <dc:language>en-US</dc:language>
  <cp:lastModifiedBy>prueba</cp:lastModifiedBy>
  <cp:lastPrinted>2010-09-01T14:52:00Z</cp:lastPrinted>
  <dcterms:modified xsi:type="dcterms:W3CDTF">2016-08-11T21:37:00Z</dcterms:modified>
  <cp:revision>2</cp:revision>
  <dc:subject/>
  <dc:title>MODELO PARA LA SOLICITUD DE RECTIFICACIÓN/ CANCELACIÓN DE DATOS DE CARÁCTER PERSONAL</dc:title>
</cp:coreProperties>
</file>