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Normal"/>
        <w:tblW w:w="15537" w:type="dxa"/>
        <w:jc w:val="left"/>
        <w:tblInd w:w="10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132"/>
        <w:gridCol w:w="2761"/>
        <w:gridCol w:w="10753"/>
        <w:gridCol w:w="890"/>
      </w:tblGrid>
      <w:tr>
        <w:trPr>
          <w:trHeight w:val="480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8CCE4" w:themeFill="accent1" w:themeFillTint="66" w:val="clear"/>
          </w:tcPr>
          <w:p>
            <w:pPr>
              <w:pStyle w:val="TableParagraph"/>
              <w:widowControl w:val="false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01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8CCE4" w:themeFill="accent1" w:themeFillTint="66" w:val="clear"/>
          </w:tcPr>
          <w:p>
            <w:pPr>
              <w:pStyle w:val="TableParagraph"/>
              <w:widowControl w:val="false"/>
              <w:spacing w:before="4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Tumbes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8CCE4" w:themeFill="accent1" w:themeFillTint="66" w:val="clear"/>
          </w:tcPr>
          <w:p>
            <w:pPr>
              <w:pStyle w:val="TableParagraph"/>
              <w:widowControl w:val="false"/>
              <w:spacing w:before="4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8CCE4" w:themeFill="accent1" w:themeFillTint="66" w:val="clear"/>
          </w:tcPr>
          <w:p>
            <w:pPr>
              <w:pStyle w:val="TableParagraph"/>
              <w:widowControl w:val="false"/>
              <w:spacing w:before="40" w:after="0"/>
              <w:ind w:left="0" w:right="1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028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Talar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TALAR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046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Pait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SULLANA - PIURA - PAIT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055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Chiclay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SULLANA - PIURA - CHICLAY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7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08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Salaverry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 - SULLANA - PIURA - CHICLAYO - TRUJILLO - SALAVERRY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7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091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Chimbote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 - SULLANA - PIURA - CHICLAYO - TRUJILLO - CHIMBOTE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40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118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Marítima Calla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 - SULLANA - PIURA - CHICLAYO - TRUJILLO - CHIMBOTE - MARITIMA CALLA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4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127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Pisc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 - SULLANA - PIURA - CHICLAYO - TRUJILLO - CHIMBOTE - LIMA CALLAO - PISC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0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3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145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3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Mollendo/Mataran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 xml:space="preserve">- </w:t>
            </w:r>
            <w:r>
              <w:rPr>
                <w:w w:val="95"/>
                <w:kern w:val="0"/>
                <w:sz w:val="20"/>
                <w:szCs w:val="22"/>
                <w:lang w:val="es-PE" w:eastAsia="en-US" w:bidi="ar-SA"/>
              </w:rPr>
              <w:t xml:space="preserve">REPARTICIÓN  </w:t>
            </w:r>
            <w:r>
              <w:rPr>
                <w:spacing w:val="23"/>
                <w:w w:val="95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w w:val="95"/>
                <w:kern w:val="0"/>
                <w:sz w:val="20"/>
                <w:szCs w:val="22"/>
                <w:lang w:val="es-PE" w:eastAsia="en-US" w:bidi="ar-SA"/>
              </w:rPr>
              <w:t>-MOLLENDO/MATARAN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3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5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154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Arequip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REPARTICIÓN -</w:t>
            </w:r>
            <w:r>
              <w:rPr>
                <w:spacing w:val="-3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4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163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Il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REPARTICIÓN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3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MOQUEGUA</w:t>
            </w:r>
            <w:r>
              <w:rPr>
                <w:spacing w:val="-14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3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L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4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17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Tac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REPARTICION</w:t>
            </w:r>
            <w:r>
              <w:rPr>
                <w:spacing w:val="-1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MOQUEGUA</w:t>
            </w:r>
            <w:r>
              <w:rPr>
                <w:spacing w:val="-1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TAC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6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181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Pun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REPARTICIÓN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AREQUIPA</w:t>
            </w:r>
            <w:r>
              <w:rPr>
                <w:spacing w:val="-14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3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3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190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Cusc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NAZC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PUQUIO - ABANCAY -</w:t>
            </w:r>
            <w:r>
              <w:rPr>
                <w:spacing w:val="-4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USC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2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217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Pucallp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764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 - SULLANA - PIURA - CHICLAYO - TRUJILLO - CHIMBOTE - LIMA CALLAO - OROYA - CERRO DE PASCO -HUANUCO - PUCALLP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235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Aerea Calla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 - SULLANA - PIURA - CHICLAYO - TRUJILLO - CHIMBOTE - LIMA - AEREA CALLA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4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REPARTICION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AREQUIPA</w:t>
            </w:r>
            <w:r>
              <w:rPr>
                <w:spacing w:val="-14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3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3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3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2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271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Tarapot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62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 - SULLANA - PIURA - CHICLAYO -OLMOS - EL TAMBO - CHAMAYA - EL REPOSO - PTE INGENIO - MOYOBANABA - TARAPOT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2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280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Puerto Maldonad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NAZC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PUQUIO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BANCAY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USCO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ERTO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MALDONAD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2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280-I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Iñapar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 - SULLANA - PIURA - CHICLAYO - TRUJILLO - CHIMBOTE - LIMA - CALLAO - PISCO - ICA - NAZCA - PUQUIO - ABANCAY - CUSCO - PUERTO MALDONADO 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9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19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umbes -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REPARTICION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MOQUEGUA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ACNA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ANT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16838" w:h="11906"/>
          <w:pgMar w:left="540" w:right="520" w:gutter="0" w:header="0" w:top="720" w:footer="0" w:bottom="280"/>
          <w:formProt w:val="false"/>
          <w:textDirection w:val="lrTb"/>
          <w:docGrid w:type="default" w:linePitch="312" w:charSpace="4294965247"/>
        </w:sectPr>
      </w:pPr>
    </w:p>
    <w:tbl>
      <w:tblPr>
        <w:tblStyle w:val="TableNormal"/>
        <w:tblW w:w="15537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132"/>
        <w:gridCol w:w="2761"/>
        <w:gridCol w:w="10753"/>
        <w:gridCol w:w="890"/>
      </w:tblGrid>
      <w:tr>
        <w:trPr>
          <w:trHeight w:val="436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</w:tr>
      <w:tr>
        <w:trPr>
          <w:trHeight w:val="324" w:hRule="exac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28-019-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lara - Tumbes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LARA - TUMBE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28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lara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831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LARA - PIURA - CHICLAYO - TRUJILLO - CHIMBOTE - LIMA/CALLAO - ICA - CAMANA - REPARTICIÓN - AREQUIPA - JULIACA - PUNO - 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4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28-280-I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lara - Iñapar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LARA - PIURA - CHIMBOTE - LIMA - CALLAO - PISCO - ICA - NAZCA - PUQUIO - ABANCAY - CUSCO - PUERTO MALDONADO 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4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28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lara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LAR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28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lara - 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LARA - PIURA - CHICLAYO - TRUJILLO - CHIMBOTE - LIMA - CALLAO - PISCO - ICA - CAMANA - REPARTICION</w:t>
            </w:r>
          </w:p>
          <w:p>
            <w:pPr>
              <w:pStyle w:val="TableParagraph"/>
              <w:widowControl w:val="false"/>
              <w:spacing w:before="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- MOQUEGUA - REPARTICION - PUESTO TOMASIRI - TACNA - SANTA 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8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46-01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aita - Tumbes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AITA - PIURA - SULLANA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46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aita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AIT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ÓN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JULIACA</w:t>
            </w:r>
            <w:r>
              <w:rPr>
                <w:spacing w:val="-14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3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3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46-280-I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aita - Iñapar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8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AITA - PIURA - CHICLAYO - TRUJILLO - CHIMBOTE - LIMA - CALLAO - PISCO - ICA - NAZCA - PUQUIO - ABANCAY - CUSCO - PUERTO MALDONADO 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46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aita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AITA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8</w:t>
            </w:r>
          </w:p>
        </w:tc>
      </w:tr>
      <w:tr>
        <w:trPr>
          <w:trHeight w:val="547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46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aita -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AITA - PIURA - CHIMBOTE -CALLAO - PISCO - ICA - CAMANA - MOQUEGUA - TACNA - SANTA 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8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4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55-01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clayo - Tumbes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CLAYO - PIURA - SULLANA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7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55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clayo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42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HICLAYO - TRUJILLO - CHIMBOTE - LIMA - CALLAO - PISCO - ICA - CAMANA - REPARTICION - AREQUIPA - JULIACA - PUNO - 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4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55-280-I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clayo - Iñapar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HICLAYO - TRUJILLO - CHIMBOTE - LIMA - CALLAO - PISCO - ICA - NAZCA - PUQUIO - ABANCAY - CUSCO - PUERTO MALDONADO 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3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55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clayo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HICLAYO - PIURA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55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clayo -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2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HICLAYO - TRUJILLO - CHIMBOTE - LIMA - CALLAO - PISCO - ICA - CAMANA - REPARTICION - MOQUEGUA - REPARTICION - PUESTO TOMASIRI - TACNA - SANTA 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82-01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laverry - Tumbes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LAVERRY - TRUJILLO - CHICLAYO - PIURA - SULLANA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7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82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laverry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LAVERRY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ON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PUNO -</w:t>
            </w:r>
            <w:r>
              <w:rPr>
                <w:spacing w:val="-3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9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82-280-I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laverry - Iñapar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431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LAVERRY - CHIMBOTE - LIMA - CALLAO - PISCO - ICA - NAZCA - PUQUIO - ABANCAY - CUSCO - PUERTO MALDONADO 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9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82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laverry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LAVERRY - TRUJILLO - CHICLAYO - PIURA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82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laverry -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1231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LAVERRY - CHIMBOTE - LIMA - CALLAO - PISCO - ICA - CAMANA - REPARTICION - MOQUEGUA - REPARTICION - PUESTO TOMASIRI - TACNA - SANTA 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4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91-01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mbote - Tumbes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HIMBOTE - TRUJILLO - CHICLAYO - PIURA - SULLANA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40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91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mbote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HIMBOTE - CALLAO - PISCO - ICA - CAMANA - REPARTICION - AREQUIPA - JULIACA - PUNO - 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4</w:t>
            </w:r>
          </w:p>
        </w:tc>
      </w:tr>
    </w:tbl>
    <w:p>
      <w:pPr>
        <w:sectPr>
          <w:type w:val="continuous"/>
          <w:pgSz w:orient="landscape" w:w="16838" w:h="11906"/>
          <w:pgMar w:left="540" w:right="520" w:gutter="0" w:header="0" w:top="720" w:footer="0" w:bottom="280"/>
          <w:pgNumType w:fmt="decimal"/>
          <w:formProt w:val="false"/>
          <w:textDirection w:val="lrTb"/>
          <w:docGrid w:type="default" w:linePitch="312" w:charSpace="4294965247"/>
        </w:sect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Style w:val="TableNormal"/>
        <w:tblW w:w="15537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132"/>
        <w:gridCol w:w="2761"/>
        <w:gridCol w:w="10753"/>
        <w:gridCol w:w="890"/>
      </w:tblGrid>
      <w:tr>
        <w:trPr>
          <w:trHeight w:val="535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</w:tr>
      <w:tr>
        <w:trPr>
          <w:trHeight w:val="535" w:hRule="exac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91-280-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mbote - Iñapari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343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HIMBOTE - LIMA - CALLAO - PISCO - ICA - NAZCA - PUQUIO - ABANCAY - CUSCO - PUERTO MALDONADO - IÑAPAR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4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91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mbote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HIMBOTE - TRUJILLO - CHICLAYO - PIURA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4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091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himbote -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1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HIMBOTE - LIMA - CALLAO - PISCO - ICA - CAMANA - REPARTICION - MOQUEGUA - REPARTICION - PUESTO TOMASIRI - TACNA - SANTA 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7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8-01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aritima Callao - Tumbes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MARITIMA CALLAO - LIMA - CHIMBOTE - TRUJILLO - CHICLAYO - PIURA - SULLANA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4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8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1149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aritima Callao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ALLAO - PISCO - ICA - CAMANA - REPARTICIÓN - AREQUIPA - JULIACA - PUNO - 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1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8-280-I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aritima Callao - Iñapar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98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MARITIMA CALLAO - LIMA - PISCO - ICA - NAZCA - PUQUIO - ABANCAY - CUSCO - PUERTO MALDONADO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8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8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aritima Callao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MARITIMA CALLAO - CHIMBOTE - CHICLAYO - PIURA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57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8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aritima Callao -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MARITIMA CALLAO - PISCO - ICA - CAMANA - MOQUEGUA - TACNA - SANTA 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4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7-01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isco - Tumbes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ISCO - LIMA CALLAO - CHIMBOTE - TRUJILLO - CHICLAYO - PIURA - SULLANA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0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7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isco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ISCO - ICA - CAMANA - REPARTICION - AREQUIPA - JULIACA - PUNO - 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4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7-280-I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isco - Iñapar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ISCO - ICA - NAZCA - PUQUIO - ABANCAY - CUSCO - PUERTO MALDONADO 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2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7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isco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ISCO - LIMA CALLAO - CHIMBOTE - TRUJILLO - CHICLAYO - PIURA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4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7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isco -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ISCO - ICA - CAMANA - MOQUEGUA - TACNA - SANTA 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57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-01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ollendo/Matarani - Tumbes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MOLLENDO/MATARANI - REPARTICION - CAMANA - ICA - PISCO - LIMA CALLAO - CHIMBOTE - TRUJILLO - CHICLAYO - PIURA - SULLANA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5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8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ollendo/Matarani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MOLLENDO/MATARANI - REPARTICION - AREQUIPA - JULIACA - PUNO - 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4</w:t>
            </w:r>
          </w:p>
        </w:tc>
      </w:tr>
      <w:tr>
        <w:trPr>
          <w:trHeight w:val="547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-280-I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ollendo/Matarani - Iñapar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MOLLENDO - MATARANI - REPARTICION - AREQUIPA - JULIACA - CUSCO - PUERTO MALDONADO 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3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ollendo/Matarani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198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MOLLENDO/MATARANI - CAMANA - ICA -PISCO - LIMA CALLAO - CHIMBOTE - TRUJILLO - CHICLAYO - PIURA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1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315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Mollendo/Matarani -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MOLLENDO/MATARANI - MOQUEGUA - TACNA - SANTA 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4-01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requipa - Tumbes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AREQUIPA - REPARTICIÓN - CAMANA - ICA - PISCO - LIMA CALLAO - CHIMBOTE - TRUJILLO - CHICLAYO - PIURA - SULLANA - TUMBES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4</w:t>
            </w:r>
          </w:p>
        </w:tc>
      </w:tr>
      <w:tr>
        <w:trPr>
          <w:trHeight w:val="334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4-262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requipa - Desaguadero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REQUIPA - JULIACA - PUNO - DESAGUADERO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4-280-I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requipa - Iñapari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AREQUIPA - JULIACA - CUSCO - PUERTO MALDONADO - IÑAPARI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2</w:t>
            </w:r>
          </w:p>
        </w:tc>
      </w:tr>
      <w:tr>
        <w:trPr>
          <w:trHeight w:val="545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4-29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requipa - La Tin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231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AREQUIPA - CAMANA - ICA - PISCO - LIMA CALLAO - CHIMBOTE - TRUJILLO - CHICLAYO - PIURA - SULLANA - LA TIN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4-929-A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requipa - Santa Rosa</w:t>
            </w:r>
          </w:p>
        </w:tc>
        <w:tc>
          <w:tcPr>
            <w:tcW w:w="10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AREQUIPA - REPARTICION - MOQUEGUA - TACNA - SANTA ROSA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540" w:right="520" w:gutter="0" w:header="0" w:top="72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Style w:val="TableNormal"/>
        <w:tblW w:w="15597" w:type="dxa"/>
        <w:jc w:val="left"/>
        <w:tblInd w:w="3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5"/>
        <w:gridCol w:w="9"/>
        <w:gridCol w:w="16"/>
        <w:gridCol w:w="9"/>
        <w:gridCol w:w="10"/>
        <w:gridCol w:w="1073"/>
        <w:gridCol w:w="15"/>
        <w:gridCol w:w="10"/>
        <w:gridCol w:w="15"/>
        <w:gridCol w:w="10"/>
        <w:gridCol w:w="11"/>
        <w:gridCol w:w="2700"/>
        <w:gridCol w:w="15"/>
        <w:gridCol w:w="9"/>
        <w:gridCol w:w="16"/>
        <w:gridCol w:w="9"/>
        <w:gridCol w:w="10"/>
        <w:gridCol w:w="10695"/>
        <w:gridCol w:w="15"/>
        <w:gridCol w:w="10"/>
        <w:gridCol w:w="15"/>
        <w:gridCol w:w="10"/>
        <w:gridCol w:w="9"/>
        <w:gridCol w:w="831"/>
        <w:gridCol w:w="14"/>
        <w:gridCol w:w="11"/>
        <w:gridCol w:w="14"/>
        <w:gridCol w:w="11"/>
        <w:gridCol w:w="8"/>
      </w:tblGrid>
      <w:tr>
        <w:trPr>
          <w:trHeight w:val="535" w:hRule="exact"/>
        </w:trPr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35" w:hRule="exact"/>
        </w:trPr>
        <w:tc>
          <w:tcPr>
            <w:tcW w:w="113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3-019-A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lo - Tumbes</w:t>
            </w:r>
          </w:p>
        </w:tc>
        <w:tc>
          <w:tcPr>
            <w:tcW w:w="1075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1109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LO - MOQUEGUA - REPARTICIÓN - CAMANA - ICA - PISCO - LIMA CALLAO - CHIMBOTE - TRUJILLO - CHICLAYO - PIURA - SULLANA - TUMBES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4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3-26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lo - Desaguader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LO - MOQUEGUA - REPARTICION - AREQUIPA - JULIACA - PUNO - DESAGUADER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8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3-280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lo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2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LO - REPARTICION - MOQUEGUA - REPARTICION - AREQUIPA - JULIACA - CUSCO - PUERTO MALDONADO - IÑAPARI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0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3-29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lo - La Ti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LO - REPARTICION - CAMANA - ICA - PISCO - LIMA CALLAO - CHIMBOTE - TRUJILLO - CHICLAYO - PIURA - SULLANA - LA TIN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8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3-92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lo - Santa Ros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LO - PUESTO VILA VILA - COSTANERA - TACNA - SANTA ROS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8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72-01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cna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CNA - PUESTO TOMASIRI - REPARTICION - MOQUEGUA - REPARTICION - CAMANA - ICA - PISCO - LIMA - CALLAO - CHIMBOTE - TRUJILLO - CHICLAYO - PIURA - SULLANA - TUMBES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6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72-26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cna - Desaguader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CNA - TARATA - MOZOCRUZ - DESAGUADER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72-280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cna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2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CNA - PUESTO TOMASIRI - REPARTICION - MOQUEGUA - REPARTICION - AREQUIPA - JULIACA - CUSCO - PUERTO MALDONADO - IÑAPARI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7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72-29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cna - La Ti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CNA - PUESTO TOMASIRI - REPARTICION - MOQUEGUA - REPARTICION - CAMANA - ICA - PISCO - LIMA - CALLAO - CHIMBOTE - TRUJILLO - CHICLAYO - PIURA - SULLANA - LA TIN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0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72-92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cna - Santa Ros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CNA - SANTA ROS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5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81-01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no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NO - JULIACA - AREQUIPA - REPARTICIÓN - CAMANA - ICA - PISCO - LIMA CALLAO - CHIMBOTE - TRUJILLO</w:t>
            </w:r>
          </w:p>
          <w:p>
            <w:pPr>
              <w:pStyle w:val="TableParagraph"/>
              <w:widowControl w:val="false"/>
              <w:spacing w:before="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- CHICLAYO - PIURA - SULLANA - TUMBES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81-26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no - Desaguader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NO - DESAGUADER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7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81-280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no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NO - CUSCO - PUERTO MALDONADO - IÑAPARI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1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81-29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no - La Ti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NO - JULIACA - AREQUIPA - REPARTICION - CAMANA - ICA - PISCO - LIMA - CALLAO - CHIMBOTE - TRUJILLO - CHICLAYO - PIURA - SULLANA - LA TIN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3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81-92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no - Santa Ros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NO - ILAVE - MOZOCRUZ - TARATA - TACNA - SANTA ROS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5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90-01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usco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98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USCO - ABANCAY - PUQUIO - NAZCA - ICA - PISCO - LIMA CALLAO - CHIMBOTE - TRUJILLO - CHICLAYO - PIURA - SULLANA - TUMBES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2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90-26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usco - Desaguader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USCO - PUNO - DESAGUADER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90-280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usco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USCO - PUERTO MALDONADO - IÑAPARI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9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90-29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usco - La Ti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731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USCO - ABANCAY - NAZCA -ICA - PISCO - LIMA CALLAO - CHIMBOTE - TRUJILLO - CHICLAYO - PIURA - SULLANA - LA TIN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2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90-92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usco - Santa Ros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CUZCO - AREQUIPA - REPARTICION - MOQUEGUA - PUESTO TOMASIRI - TACNA - SANT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49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17-01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callpa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364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CALLPA - HUANUCO - CERRO DE PASCO - OROYA - LIMA CALLAO - CHIMBOTE - TRUJILLO - CHICLAYO - PIURA - SULLANA - TUMBES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0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17-26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callpa - Desaguader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CALLPA - HUANUCO - CERRO DE PASCO - OROYA - LIMA - CALLAO - PISCO - ICA - CAMANA - REPARTICION</w:t>
            </w:r>
          </w:p>
          <w:p>
            <w:pPr>
              <w:pStyle w:val="TableParagraph"/>
              <w:widowControl w:val="false"/>
              <w:spacing w:before="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- AREQUIPA - JULIACA - PUNO - DESAGUADER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5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17-280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callpa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CALLPA - HUANUCO - CERRO DE PASCO - OROYA - LIMA - CALLAO - PISCO - ICA - CAMANA - REPARTICION</w:t>
            </w:r>
          </w:p>
          <w:p>
            <w:pPr>
              <w:pStyle w:val="TableParagraph"/>
              <w:widowControl w:val="false"/>
              <w:spacing w:before="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- AREQUIPA - CUSCO - PUERTO MALDONADO - IÑAPARI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9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3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17-299-A</w:t>
            </w:r>
          </w:p>
        </w:tc>
        <w:tc>
          <w:tcPr>
            <w:tcW w:w="276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callpa - La Tina</w:t>
            </w:r>
          </w:p>
        </w:tc>
        <w:tc>
          <w:tcPr>
            <w:tcW w:w="107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CALLP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HUANUC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ERR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DE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ASC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OROY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PIURA - SULLANA - LA</w:t>
            </w:r>
            <w:r>
              <w:rPr>
                <w:spacing w:val="-4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INA</w:t>
            </w:r>
          </w:p>
        </w:tc>
        <w:tc>
          <w:tcPr>
            <w:tcW w:w="8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17-92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callpa - Santa Ros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21" w:after="0"/>
              <w:ind w:left="60" w:right="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CALLPA - HUANUCO - CERRO DE PASCO - OROYA - LIMA - CALLAO - PISCO - ICA - CAMANA - REPARTICION</w:t>
            </w:r>
          </w:p>
          <w:p>
            <w:pPr>
              <w:pStyle w:val="TableParagraph"/>
              <w:widowControl w:val="false"/>
              <w:spacing w:lineRule="exact" w:line="229" w:before="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- MOQUEGUA - REPARTICION - PUESTO TOMASIRI - TACNA - SANTA ROS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35-01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erea Callao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AEREA CALLAO - LIMA - CHIMBOTE - TRUJILLO - CHICLAYO - PIURA - SULLANA - TUMBES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35-26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erea Callao - Desaguader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AERE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ON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DESAGUADER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35-280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erea Callao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AEREA CALLAO - LIMA - PISCO - ICA - NAZCA - PUQUIO - ABANCAY - CUSCO - PUERTO MALDONADO- IÑAPARI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35-29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erea Callao - La Ti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AEREA CALLAO - LIMA - CHIMBOTE - TRUJILLO - CHICLAYO - PIURA - SULLANA - LA TIN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35-92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Aerea Callao - Santa Ros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AEREA CALLAO - LIMA - PISCO - ICA - CAMANA - REPARTICION - MOQUEGUA - REPARTICION - PUESTO TOMASIRI - TACNA - SANTA ROS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01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ON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CHIMBOTE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UMBES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028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Talar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ÓN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/CALLAO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TRUJILL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ALAR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046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Pait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ON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CHIMBOTE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AIT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055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Chiclay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ON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CHIMBOTE</w:t>
            </w:r>
            <w:r>
              <w:rPr>
                <w:spacing w:val="-15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13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08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Salaverry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ON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CHIMBOTE -</w:t>
            </w:r>
            <w:r>
              <w:rPr>
                <w:spacing w:val="-3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ALAVERRY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091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Chimbote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JULIACA - AREQUIPA - REPARTICION - CAMANA - ICA - PISCO - CALLAO - CHIMBOTE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118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04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Marítima Calla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JULIACA - AREQUIPA - REPARTICIÓN - CAMANA - ICA - PISCO - MARITIMA CALLA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127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Pisc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JULIACA - AREQUIPA - REPARTICION - CAMANA - ICA - PISC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145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 xml:space="preserve">Desaguadero - </w:t>
            </w:r>
            <w:r>
              <w:rPr>
                <w:w w:val="95"/>
                <w:kern w:val="0"/>
                <w:sz w:val="20"/>
                <w:szCs w:val="22"/>
                <w:lang w:val="en-US" w:eastAsia="en-US" w:bidi="ar-SA"/>
              </w:rPr>
              <w:t>Mollendo/Mataran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JULIACA - AREQUIPA - REPARTICION - MOLLENDO/MATARANI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154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Arequip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PUNO - JULIACA - AREQUIP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163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Il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JULIACA - AREQUIPA - REPARTICION - MOQUEGUA - REPARTICION - IL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17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Tac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MOZOCRUZ - TARATA -TACN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181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Pun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PUN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44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190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Cusc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PUNO - CUSC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3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217-A</w:t>
            </w:r>
          </w:p>
        </w:tc>
        <w:tc>
          <w:tcPr>
            <w:tcW w:w="276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Pucallpa</w:t>
            </w:r>
          </w:p>
        </w:tc>
        <w:tc>
          <w:tcPr>
            <w:tcW w:w="107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09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JULIACA - AREQUIPA - REPARTICION - CAMANA - ICA - PISCO - CALLAO - LIMA - OROYA - CERRO DE PASCO - HUANUCO - PUCALLPA</w:t>
            </w:r>
          </w:p>
        </w:tc>
        <w:tc>
          <w:tcPr>
            <w:tcW w:w="8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235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Aerea Calla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N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JULIAC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REQUIP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ON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EREA CALLA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26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Desaguader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DESAGUADER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02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62-271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Tarapot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5" w:after="0"/>
              <w:ind w:left="60" w:right="509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JULIACA - AREQUIPA - REPARTICION - CAMANA - ICA - PISCO - LIMA - CALLAO - CHIMBOTE - TRUJILLO - CHICLAYO - OLMOS - EL TAMBO - CHAMAYA - EL REPOSO - PTE.INGENIO - MOYOBAMBA - TARAPOT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  <w:lang w:val="es-P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280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92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Puerto Maldonad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CUSCO - PUERTO MALDONAD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5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280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CUSCO - PUERTO MALDONADO - IÑAPARI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29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La Ti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31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JULIACA - AREQUIPA - REPARTICIÓN - CAMANA - ICA - PISCO - LIMA CALLAO - CHIMBOTE - TRUJILLO - CHICLAYO - PIURA - SULLANA - LA TIN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62-92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esaguadero - Santa Ros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DESAGUADERO - PUNO - ILAVE - MOZOCRUZ TARATA - TACNA - SANTA ROS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71-01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rapoto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RAPOTO - MOYOBAMBA - PTE INGENIO - EL REPOSO - CHAMAYA - EL TAMBO - OLMOS - CHICLAYO - PIURA - SULLANA - TUMBES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02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71-26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rapoto - Desaguader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3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RAPOTO - MOYOBAMBA - PTE INGENIO - EL REPOSO - CHAMAYA - EL TAMBO - OLMOS - CHICLAYO - TRUJILLO - CHIMBOTE - LIMA - CALLAO - PISCO - ICA - CAMANA - REPARTICION -AREQUIPA - JULIACA - PUNO</w:t>
            </w:r>
          </w:p>
          <w:p>
            <w:pPr>
              <w:pStyle w:val="TableParagraph"/>
              <w:widowControl w:val="false"/>
              <w:spacing w:before="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- DESAGUADER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99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8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0"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271-280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rapoto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3" w:after="0"/>
              <w:ind w:left="60" w:right="663" w:hanging="0"/>
              <w:jc w:val="both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RAPOTO - MOYOBAMBA - PTE.INGENIO - EL REPOSO - CHAMAYA - EL TAMBO - OLMOS - CHICLAYO - TRUJILLO - CHIMBOTE - HUARAZ - LIMA - CALLAO - PISCO - ICA - CAMANA - REPARTICION - AREQUIPA - JULIACA - CUSCO - PUERTO MALDONADO - IÑAPARI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0" w:right="0" w:hanging="0"/>
              <w:jc w:val="left"/>
              <w:rPr>
                <w:rFonts w:ascii="Times New Roman" w:hAnsi="Times New Roman"/>
                <w:lang w:val="es-P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0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71-29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rapoto - La Ti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RAPOTO - MOYOBANBA - PTE INGENIO - EL REPOSO - CHAMAYA - EL TAMBO - OLMOS - CHICLAYO - PIURA</w:t>
            </w:r>
          </w:p>
          <w:p>
            <w:pPr>
              <w:pStyle w:val="TableParagraph"/>
              <w:widowControl w:val="false"/>
              <w:spacing w:before="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- SULLANA - LA TIN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5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99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71-92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Tarapoto - Santa Ros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3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TARAPOTO - MOYOBAMBA - PTE INGENIO - EL REPOSO - CHAMAYA - EL TAMBO - OLMOS - CHICLAYO - TRUJILLO - CHIMBOTE - LIMA - CALLAO - PISCO - ICA - CAMANA - REPARTICION - MOQUEGUA - REPARTICION</w:t>
            </w:r>
          </w:p>
          <w:p>
            <w:pPr>
              <w:pStyle w:val="TableParagraph"/>
              <w:widowControl w:val="false"/>
              <w:spacing w:before="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- PUESTO TOMASIRI - TACNA - SANTA ROS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  <w:lang w:val="es-P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01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erto Maldonado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2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ERTO MALDONADO - CUSCO - ABANCAY - PUQUIO -NAZCA - ICA - PISCO - LIMA CALLAO - CHIMBOTE - TRUJILLO - CHICLAYO - PIURA - SULLANA - TUMBES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019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98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 - LIMA - CALLAO - CHIMBOTE - TRUJILLO - CHICLAYO - PIURA - SULLANA - TUMBES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028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Talar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720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 - LIMA CALLAO - CHIMBOTE - PIURA - TALAR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046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Pait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598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 - LIMA - CALLAO - CHIMBOTE - TRUJILLO - CHICLAYO - PIURA - PAIT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055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Chiclay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598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 - LIMA - CALLAO - CHIMBOTE - TRUJILLO - CHICLAY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3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082-I</w:t>
            </w:r>
          </w:p>
        </w:tc>
        <w:tc>
          <w:tcPr>
            <w:tcW w:w="27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Salaverry</w:t>
            </w:r>
          </w:p>
        </w:tc>
        <w:tc>
          <w:tcPr>
            <w:tcW w:w="107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98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 - LIMA - CALLAO - CHIMBOTE - SALAVERRY</w:t>
            </w:r>
          </w:p>
        </w:tc>
        <w:tc>
          <w:tcPr>
            <w:tcW w:w="89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9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091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Chimbote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98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 - LIMA - CALLAO - CHIMBOTE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4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118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Marítima Calla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32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 - LIMA - MARITIMA CALLA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8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127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Pisc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2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145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Mollendo/Matarani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JULIACA - AREQUIPA - REPARTICION - MOLLENDO MATARANI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3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154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Arequip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JULIACA - AREQUIP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2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163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Il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1354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JULIACA - AREQUIPA - REPARTICION - MOQUEGUA - REPARTICION - IL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0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172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Tacn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1354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JULIACA - AREQUIPA - REPARTICION - MOQUEGUA - REPARTICION - PUESTO TOMASIRI - TACN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7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181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Pun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PUN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61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190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Cusc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PUERTO MALDONADO - CUSC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9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217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Pucallp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REQUIPA - CAMANA - ICA - PISCO - LIMA - CALLAO - OROYA - CERRO DE PASCO - HUANUCO - PUCALLP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9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235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Aerea Calla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831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 - LIMA - AEREA CALLA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8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262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904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erto Maldonado - Desaguader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ERTO MALDONADO - CUSCO - PUNO - DESAGUADER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57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262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Desaguader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PUNO - DESAGUADER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3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02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9" w:right="0" w:hanging="0"/>
              <w:rPr>
                <w:sz w:val="20"/>
              </w:rPr>
            </w:pPr>
            <w:r>
              <w:rPr>
                <w:sz w:val="20"/>
              </w:rPr>
              <w:t>280-271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Tarapot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3" w:after="0"/>
              <w:ind w:left="60" w:right="309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JULIACA - AREQUIPA - CAMANA - ICA - PISCO - LIMA - CALLAO - CHIMBOTE - TRUJILLO - CHICLAYO - OLMOS - EL TAMBO - CHAMAYA - EL REPOSO - PTE.INGENIO - MOYOBAMBA - TARAPOT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  <w:lang w:val="es-P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01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280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erto Maldonado - Iñapari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ERTO MALDONADO - IÑAPARI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9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280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Puerto Maldonad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PUERTO MALDONAD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9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280-J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59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Iñapari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IÑAPARI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1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299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erto Maldonado - La Tin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ERTO MALDONADO - CUSCO - ABANCAY - PUQUIO - NAZCA - ICA - PISCO - LIMA CALLAO - CHIMBOTE - TRUJILLO - CHICLAYO - PIURA - SULLANA - LA TIN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2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299-I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La Tin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598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ABANCAY - PUQUIO - NAZCA - ICA - PISCO - LIMA - CALLAO - CHIMBOTE - TRUJILLO - CHICLAYO - PIURA - SULLANA - LA TIN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9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59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929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325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uerto Maldonado - Santa Ros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PUERTO MALDONADO - CUSCO - JULIACA - AREQUIPA - REPARTICION - MOQUEGUA - PUESTO TOMASIRI - TACNA - SANTA ROS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7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3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80-929-I</w:t>
            </w:r>
          </w:p>
        </w:tc>
        <w:tc>
          <w:tcPr>
            <w:tcW w:w="276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Iñapari - Santa Rosa</w:t>
            </w:r>
          </w:p>
        </w:tc>
        <w:tc>
          <w:tcPr>
            <w:tcW w:w="107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1354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IÑAPARI - PUERTO MALDONADO - CUSCO - JULIACA - AREQUIPA - REPARTICION - MOQUEGUA - REPARTICION - PUESTO TOMASIRI - TACNA - SANTA ROSA</w:t>
            </w:r>
          </w:p>
        </w:tc>
        <w:tc>
          <w:tcPr>
            <w:tcW w:w="8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01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Tumbes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SULLANA - TUMBES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028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Talar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TALAR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046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Pait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PAIT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055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Chiclay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08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Salaverry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SALAVERRY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091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Chimbote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CHIMBOTE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118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Marítima Calla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- MARITIMA CALLA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5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127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Pisc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CALLAO- PISC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4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145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Mollendo/Mataran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I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REPARTICION</w:t>
            </w:r>
            <w:r>
              <w:rPr>
                <w:spacing w:val="-14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MOLLENDO</w:t>
            </w:r>
            <w:r>
              <w:rPr>
                <w:spacing w:val="-1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4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MATARANI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154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Arequip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60" w:right="509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CALLAO - PISCO - ICA - CAMANA - REPARTICION - AREQUIP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163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Il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60" w:right="509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CALLAO - PISCO - ICA - CAMANA - REPARTICION - MOQUEGUA - REPARTICION - IL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8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17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Tac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09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CALLAO - PISCO - ICA - CAMANA - REPARTICION - MOQUEGUA - REPARTICION - PUESTO TOMASIRI - TACN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181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Pun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564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CALLAO - PISCO -ICA - CAMANA - REPARTICION - AREQUIPA -JULIACA - PUN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33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190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Cusc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742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CALLAO - PISCO -ICA - NAZCA - PUQUIO - ABANCAY -CUSC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217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Pucallp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TRUJILLO - CHIMBOTE - LIMA CALLAO - OROYA - CERRO DE PASCO</w:t>
            </w:r>
          </w:p>
          <w:p>
            <w:pPr>
              <w:pStyle w:val="TableParagraph"/>
              <w:widowControl w:val="false"/>
              <w:spacing w:before="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- HUANUCO - PUCALLP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235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Aerea Calla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- AEREA CALLA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5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262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Desaguader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0" w:right="509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CALLAO - PISCO - ICA - CAMANA - REPARTICIÓN - AREQUIPA - JULIACA - PUNO - DESAGUADER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271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Tarapot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42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OLMOS - EL TAMBO - CHAMAYA - EL REPOSO - PTE INGENIO - MOYOBANBA - TARAPOT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5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280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Puerto Maldonad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 TINA - SULLANA - PIURA - CHICLAYO - TRUJILLO - CHIMBOTE - LIMA CALLAO - PISCO - ICA - NAZCA - PUQUIO - ABANCAY - CUSCO - PUERTO MALDONADO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280-I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I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NAZCA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PUQUIO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ABANCAY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USCO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ERTO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MALDONADO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ÑAPARI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9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44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9-299-A</w:t>
            </w:r>
          </w:p>
        </w:tc>
        <w:tc>
          <w:tcPr>
            <w:tcW w:w="2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La Ti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LA TIN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90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299-929-A</w:t>
            </w:r>
          </w:p>
        </w:tc>
        <w:tc>
          <w:tcPr>
            <w:tcW w:w="27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La Tina - Santa Rosa</w:t>
            </w:r>
          </w:p>
        </w:tc>
        <w:tc>
          <w:tcPr>
            <w:tcW w:w="107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8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L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I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ULLANA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UR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CLAY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RUJILL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HIMBOTE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LIM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LLAO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ISCO</w:t>
            </w:r>
            <w:r>
              <w:rPr>
                <w:spacing w:val="-7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8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IC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CAMANA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 REPARTICION</w:t>
            </w:r>
            <w:r>
              <w:rPr>
                <w:spacing w:val="-9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MOQUEGUA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EPARTICION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PUESTO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OMASIRI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1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TACNA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-</w:t>
            </w:r>
            <w:r>
              <w:rPr>
                <w:spacing w:val="-10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SANTA</w:t>
            </w:r>
            <w:r>
              <w:rPr>
                <w:spacing w:val="-12"/>
                <w:kern w:val="0"/>
                <w:sz w:val="20"/>
                <w:szCs w:val="22"/>
                <w:lang w:val="es-PE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s-PE" w:eastAsia="en-US" w:bidi="ar-SA"/>
              </w:rPr>
              <w:t>ROSA</w:t>
            </w:r>
          </w:p>
        </w:tc>
        <w:tc>
          <w:tcPr>
            <w:tcW w:w="89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  <w:lang w:val="es-P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99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929-019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Tumbes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8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CALLAO - CHIMBOTE - TRUJILLO - CHICLAYO - PIURA - SULLANA - TUMBES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  <w:lang w:val="es-P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028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Talar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CALLAO - CHIMBOTE - TRUJILLO - CHICLAYO - PIURA - TALAR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8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7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046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Pait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CALLAO - CHIMBOTE - TRUJILLO - CHICLAYO - PIURA - PAIT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2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055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Chiclay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CALLAO - CHIMBOTE - TRUJILLO - CHICLAY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2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082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Salaverry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CALLAO -CHIMBOTE - SALAVERRY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0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091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Chimbote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CALLAO - CHIMBOTE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7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118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6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Marítima Calla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- MARITIMA CALLA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127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Pisc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57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145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 xml:space="preserve">Santa Rosa - </w:t>
            </w:r>
            <w:r>
              <w:rPr>
                <w:w w:val="95"/>
                <w:kern w:val="0"/>
                <w:sz w:val="20"/>
                <w:szCs w:val="22"/>
                <w:lang w:val="en-US" w:eastAsia="en-US" w:bidi="ar-SA"/>
              </w:rPr>
              <w:t>Mollendo/Matarani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COSTANERA - PUESTO VILA VILA - ILO - MOLLENDO/MATARANI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154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Arequip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AREQUIP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163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Il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COSTANERA - PUESTO VILA VILA - IL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8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4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172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Tacn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TACN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2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181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Pun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TARATA - MOZOCRUZ - ILAVE - PUN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190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Cusc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AREQUIPA - CUSC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49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217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Pucallpa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CALLAO - OROYA- CERRO DE PASCO - HUANUCO - PUCALLPA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12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235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Aerea Calla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- AEREA CALLA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262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Desaguader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TARATA - MOZOCRUZ - ILAVE - PUNO - DESAGUADER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9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29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38" w:right="0" w:hanging="262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Código de Rut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63" w:right="411" w:hanging="32"/>
              <w:jc w:val="left"/>
              <w:rPr>
                <w:b/>
                <w:b/>
                <w:sz w:val="20"/>
                <w:lang w:val="es-PE"/>
              </w:rPr>
            </w:pPr>
            <w:r>
              <w:rPr>
                <w:b/>
                <w:kern w:val="0"/>
                <w:sz w:val="20"/>
                <w:szCs w:val="22"/>
                <w:lang w:val="es-PE" w:eastAsia="en-US" w:bidi="ar-SA"/>
              </w:rPr>
              <w:t>Aduana de Partida - Aduana de Destin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268" w:right="42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Descripción de la Ruta</w:t>
            </w:r>
            <w:bookmarkStart w:id="0" w:name="_GoBack"/>
            <w:bookmarkEnd w:id="0"/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98" w:right="0" w:firstLine="79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 xml:space="preserve">Plazo </w:t>
            </w:r>
            <w:r>
              <w:rPr>
                <w:b/>
                <w:w w:val="95"/>
                <w:kern w:val="0"/>
                <w:sz w:val="20"/>
                <w:szCs w:val="22"/>
                <w:lang w:val="en-US" w:eastAsia="en-US" w:bidi="ar-SA"/>
              </w:rPr>
              <w:t>(horas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99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929-271-A</w:t>
            </w:r>
          </w:p>
        </w:tc>
        <w:tc>
          <w:tcPr>
            <w:tcW w:w="2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Tarapoto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3" w:after="0"/>
              <w:ind w:left="60" w:right="27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CALLAO - CHIMBOTE - TRUJILLO - CHICLAYO - OLMOS - EL TAMBO - CHAMAYA - EL REPOSO - PTE INGENIO - MOYOBAMBA - TARAPOTO</w:t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  <w:lang w:val="es-P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53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3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0" w:type="dxa"/>
            <w:tcBorders/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280-A</w:t>
            </w:r>
          </w:p>
        </w:tc>
        <w:tc>
          <w:tcPr>
            <w:tcW w:w="27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848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Puerto Maldonado</w:t>
            </w:r>
          </w:p>
        </w:tc>
        <w:tc>
          <w:tcPr>
            <w:tcW w:w="107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AREQUIPA - JULIACA - CUSCO - PUERTO MALDONADO</w:t>
            </w:r>
          </w:p>
        </w:tc>
        <w:tc>
          <w:tcPr>
            <w:tcW w:w="8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77</w:t>
            </w:r>
          </w:p>
        </w:tc>
      </w:tr>
      <w:tr>
        <w:trPr>
          <w:trHeight w:val="545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0" w:type="dxa"/>
            <w:tcBorders/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0" w:right="176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280-I</w:t>
            </w:r>
          </w:p>
        </w:tc>
        <w:tc>
          <w:tcPr>
            <w:tcW w:w="2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Iñapari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60" w:right="487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AREQUIPA - JULIACA - CUSCO - PUERTO MALDONADO - IÑAPARI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88</w:t>
            </w:r>
          </w:p>
        </w:tc>
      </w:tr>
      <w:tr>
        <w:trPr>
          <w:trHeight w:val="799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" w:type="dxa"/>
            <w:tcBorders/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0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929-299-A</w:t>
            </w:r>
          </w:p>
        </w:tc>
        <w:tc>
          <w:tcPr>
            <w:tcW w:w="2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0" w:right="41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La Tin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8" w:after="0"/>
              <w:ind w:left="60" w:right="65" w:hanging="0"/>
              <w:jc w:val="left"/>
              <w:rPr>
                <w:sz w:val="20"/>
                <w:lang w:val="es-PE"/>
              </w:rPr>
            </w:pPr>
            <w:r>
              <w:rPr>
                <w:kern w:val="0"/>
                <w:sz w:val="20"/>
                <w:szCs w:val="22"/>
                <w:lang w:val="es-PE" w:eastAsia="en-US" w:bidi="ar-SA"/>
              </w:rPr>
              <w:t>SANTA ROSA - TACNA - PUESTO TOMASIRI - REPARTICION - MOQUEGUA - REPARTICION - CAMANA - ICA - PISCO - LIMA CALLAO - CHIMBOTE - TRUJILLO - CHICLAYO - PIURA - SULLANA - LA TIN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jc w:val="left"/>
              <w:rPr>
                <w:rFonts w:ascii="Times New Roman" w:hAnsi="Times New Roman"/>
                <w:lang w:val="es-PE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47" w:right="24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145</w:t>
            </w:r>
          </w:p>
        </w:tc>
      </w:tr>
      <w:tr>
        <w:trPr>
          <w:trHeight w:val="336" w:hRule="exact"/>
        </w:trPr>
        <w:tc>
          <w:tcPr>
            <w:tcW w:w="15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6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9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0" w:type="dxa"/>
            <w:tcBorders/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40" w:right="99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929-929-A</w:t>
            </w:r>
          </w:p>
        </w:tc>
        <w:tc>
          <w:tcPr>
            <w:tcW w:w="2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Santa Rosa</w:t>
            </w:r>
          </w:p>
        </w:tc>
        <w:tc>
          <w:tcPr>
            <w:tcW w:w="10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60" w:right="487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SANTA ROSA - SANTA ROSA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w w:val="86"/>
                <w:kern w:val="0"/>
                <w:sz w:val="20"/>
                <w:szCs w:val="22"/>
                <w:lang w:val="en-US" w:eastAsia="en-US" w:bidi="ar-S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520" w:gutter="0" w:header="0" w:top="7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s-P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1a72ab"/>
    <w:pPr>
      <w:widowControl w:val="fals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1a72ab"/>
    <w:pPr/>
    <w:rPr/>
  </w:style>
  <w:style w:type="paragraph" w:styleId="TableParagraph" w:customStyle="1">
    <w:name w:val="Table Paragraph"/>
    <w:basedOn w:val="Normal"/>
    <w:uiPriority w:val="1"/>
    <w:qFormat/>
    <w:rsid w:val="001a72ab"/>
    <w:pPr>
      <w:spacing w:before="136" w:after="0"/>
      <w:ind w:left="60" w:right="248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1a72ab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0</Pages>
  <Words>4130</Words>
  <Characters>22716</Characters>
  <CharactersWithSpaces>26793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37:00Z</dcterms:created>
  <dc:creator>nsandoval</dc:creator>
  <dc:description/>
  <dc:language>en-US</dc:language>
  <cp:lastModifiedBy>Administrador</cp:lastModifiedBy>
  <dcterms:modified xsi:type="dcterms:W3CDTF">2016-12-15T15:59:00Z</dcterms:modified>
  <cp:revision>3</cp:revision>
  <dc:subject/>
  <dc:title>Rutas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Creator">
    <vt:lpwstr>PDFCreator Version 0.9.5</vt:lpwstr>
  </property>
  <property fmtid="{D5CDD505-2E9C-101B-9397-08002B2CF9AE}" pid="4" name="LastSaved">
    <vt:filetime>2016-07-23T00:00:00Z</vt:filetime>
  </property>
</Properties>
</file>