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204"/>
        <w:gridCol w:w="1207"/>
        <w:gridCol w:w="581"/>
        <w:gridCol w:w="507"/>
        <w:gridCol w:w="129"/>
        <w:gridCol w:w="496"/>
        <w:gridCol w:w="132"/>
        <w:gridCol w:w="443"/>
        <w:gridCol w:w="487"/>
        <w:gridCol w:w="917"/>
        <w:gridCol w:w="283"/>
        <w:gridCol w:w="1275"/>
        <w:gridCol w:w="360"/>
        <w:gridCol w:w="308"/>
        <w:gridCol w:w="110"/>
        <w:gridCol w:w="272"/>
        <w:gridCol w:w="1652"/>
        <w:gridCol w:w="30"/>
      </w:tblGrid>
      <w:tr>
        <w:trPr>
          <w:trHeight w:val="30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36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ANEXO 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36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SOLICITUD DE TRASLADO DE MERCANCÍAS A LA ZED (A1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i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i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20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REGISTRO DE ADUA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3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1-0</w:t>
            </w:r>
          </w:p>
        </w:tc>
        <w:tc>
          <w:tcPr>
            <w:tcW w:w="420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ANTICIPADO</w:t>
            </w:r>
          </w:p>
        </w:tc>
        <w:tc>
          <w:tcPr>
            <w:tcW w:w="2034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N°  Solicitud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Fech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Hora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64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DESPACHO</w:t>
            </w:r>
          </w:p>
        </w:tc>
        <w:tc>
          <w:tcPr>
            <w:tcW w:w="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3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0-0</w:t>
            </w:r>
          </w:p>
        </w:tc>
        <w:tc>
          <w:tcPr>
            <w:tcW w:w="420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DIFERIDO</w:t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18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8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20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156" w:hRule="atLeast"/>
        </w:trPr>
        <w:tc>
          <w:tcPr>
            <w:tcW w:w="4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81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01</w:t>
            </w:r>
          </w:p>
        </w:tc>
        <w:tc>
          <w:tcPr>
            <w:tcW w:w="420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DEL PUERTO  DE ARRIBO A LA ZED</w:t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156" w:hRule="atLeast"/>
        </w:trPr>
        <w:tc>
          <w:tcPr>
            <w:tcW w:w="4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3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02</w:t>
            </w:r>
          </w:p>
        </w:tc>
        <w:tc>
          <w:tcPr>
            <w:tcW w:w="420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DE UN CETICOS A OTRA ZED</w:t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113" w:hRule="atLeast"/>
        </w:trPr>
        <w:tc>
          <w:tcPr>
            <w:tcW w:w="4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MODALIDAD</w:t>
            </w: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 xml:space="preserve"> </w:t>
            </w:r>
          </w:p>
        </w:tc>
        <w:tc>
          <w:tcPr>
            <w:tcW w:w="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36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03</w:t>
            </w:r>
          </w:p>
        </w:tc>
        <w:tc>
          <w:tcPr>
            <w:tcW w:w="197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INGRESO TEMPORAL A ZED</w:t>
            </w:r>
          </w:p>
        </w:tc>
        <w:tc>
          <w:tcPr>
            <w:tcW w:w="2226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139" w:hRule="atLeast"/>
        </w:trPr>
        <w:tc>
          <w:tcPr>
            <w:tcW w:w="4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8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20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13" w:hRule="atLeast"/>
        </w:trPr>
        <w:tc>
          <w:tcPr>
            <w:tcW w:w="4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20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95" w:hRule="atLeast"/>
        </w:trPr>
        <w:tc>
          <w:tcPr>
            <w:tcW w:w="10794" w:type="dxa"/>
            <w:gridSpan w:val="1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IDENTIFICACION</w:t>
            </w:r>
          </w:p>
        </w:tc>
        <w:tc>
          <w:tcPr>
            <w:tcW w:w="36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1.1 Nombre o Razón Social del usuario</w:t>
            </w:r>
          </w:p>
        </w:tc>
        <w:tc>
          <w:tcPr>
            <w:tcW w:w="4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1.2 Cod. y Doc. de identificació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555" w:hRule="atLeast"/>
        </w:trPr>
        <w:tc>
          <w:tcPr>
            <w:tcW w:w="393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1.3 Cod. de Usuario ZED</w:t>
            </w:r>
          </w:p>
        </w:tc>
        <w:tc>
          <w:tcPr>
            <w:tcW w:w="6864" w:type="dxa"/>
            <w:gridSpan w:val="1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1.4 Direcció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5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TRANSPORTISTA</w:t>
            </w:r>
          </w:p>
        </w:tc>
        <w:tc>
          <w:tcPr>
            <w:tcW w:w="79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3.1 Empresa de Transporte                          Códig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555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3.2 N° de Manifiesto</w:t>
            </w:r>
          </w:p>
        </w:tc>
        <w:tc>
          <w:tcPr>
            <w:tcW w:w="27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3.3 Fecha de Término de Descarga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3.4 Placa del Vehículo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5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MERCANCÍA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 N° Serie/Total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2 N° Doc. de Transporte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3 Cod. Pto. de Embarque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4 Actividad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525" w:hRule="atLeast"/>
        </w:trPr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5  N° Contenedores / Precintos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6 Cantidad de bultos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7 Clase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8 Peso Neto Kilos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9 Peso Bruto Kilo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555" w:hRule="atLeast"/>
        </w:trPr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0 Subpartida Nacional</w:t>
            </w:r>
          </w:p>
        </w:tc>
        <w:tc>
          <w:tcPr>
            <w:tcW w:w="686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1 Factura Comercial/ Doc. Equivalen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 xml:space="preserve">4.12 Descripción de Mercancía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342" w:type="dxa"/>
            <w:gridSpan w:val="4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107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3 DOCUMENTO PRECED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5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MERCANCÍA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 N° Serie/Total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2 N° Doc. de Transporte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N° Pto de Embarque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4 Actividad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409" w:hRule="atLeast"/>
        </w:trPr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5  N° Contenedores / Precintos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6 Cantidad de bultos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7 Clase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8 Peso Neto Kilos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9 Peso Bruto Kilo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555" w:hRule="atLeast"/>
        </w:trPr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0 Subpartida Nacional</w:t>
            </w:r>
          </w:p>
        </w:tc>
        <w:tc>
          <w:tcPr>
            <w:tcW w:w="686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1 Factura Comercial/ Doc. Equivalen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 xml:space="preserve">4.12 Descripción de Mercancía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342" w:type="dxa"/>
            <w:gridSpan w:val="4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107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3 DOCUMENTO PRECED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5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MERCANCÍA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 N° Serie/Total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2 N° Doc. de Transporte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3 Cod. Pto. de Embarque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4  Actividad</w:t>
            </w:r>
          </w:p>
        </w:tc>
      </w:tr>
      <w:tr>
        <w:trPr>
          <w:trHeight w:val="525" w:hRule="atLeast"/>
        </w:trPr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5  N° Contenedores / Precintos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6 Cantidad de bultos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7 Clase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8 Peso Neto Kilos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9 Peso Bruto Kilos</w:t>
            </w:r>
          </w:p>
        </w:tc>
      </w:tr>
      <w:tr>
        <w:trPr>
          <w:trHeight w:val="555" w:hRule="atLeast"/>
        </w:trPr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0 Subpartida Nacional</w:t>
            </w:r>
          </w:p>
        </w:tc>
        <w:tc>
          <w:tcPr>
            <w:tcW w:w="68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1 Factura Comercial/ Doc. Equivalen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 xml:space="preserve">4.12 Descripción de Mercancía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342" w:type="dxa"/>
            <w:gridSpan w:val="4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107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3 DOCUMENTO PRECED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566" w:gutter="0" w:header="0" w:top="14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24:00Z</dcterms:created>
  <dc:creator>cminano</dc:creator>
  <dc:description/>
  <dc:language>en-US</dc:language>
  <cp:lastModifiedBy>prueba</cp:lastModifiedBy>
  <dcterms:modified xsi:type="dcterms:W3CDTF">2016-09-19T17:24:00Z</dcterms:modified>
  <cp:revision>2</cp:revision>
  <dc:subject/>
  <dc:title/>
</cp:coreProperties>
</file>