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7/SUNAT/31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Cs w:val="22"/>
        </w:rPr>
        <w:t>APRUEBAN EL PROCEDIMIENTO ESPECÍFICO “USO Y CONTROL DE PRECINTOS ADUANEROS Y OTRAS MEDIDAS DE SEGURIDAD</w:t>
      </w:r>
      <w:r>
        <w:rPr>
          <w:rFonts w:cs="Arial"/>
          <w:b/>
          <w:color w:val="000000"/>
          <w:szCs w:val="22"/>
        </w:rPr>
        <w:t>”</w:t>
      </w:r>
      <w:r>
        <w:rPr>
          <w:rFonts w:cs="Arial"/>
          <w:b/>
          <w:szCs w:val="22"/>
        </w:rPr>
        <w:t xml:space="preserve"> CONTROL-PE.00.08 (versión 1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 xml:space="preserve">Que, la Primera Disposición Complementaria Final del Reglamento de la Ley General de Aduanas, aprobado por Decreto Supremo Nº 010-2009-EF, establece que la Superintendencia Nacional de Administración Tributaria - SUNAT aprobará los procedimientos, instructivos, circulares y otros documentos necesarios para la aplicación de lo dispuesto en la Ley General de Aduanas y su Reglamento; 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Que, con Resolución de Intendencia Nacional  N° 46-2016/SUNAT/5F0000 se aprobó el procedimiento específico “Uso y Control de Precintos de Alta Seguridad” INPCFA-PE.00.08 (versión 1), con la finalidad de establecer las pautas a seguir para el registro, control, uso y verificación de los precintos de alta seguridad destinados a la protección de la carga transportada en contenedores y unidades de carga cerrada, colocados por disposición de la autoridad aduanera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/>
      </w:pPr>
      <w:r>
        <w:rPr>
          <w:sz w:val="22"/>
          <w:szCs w:val="22"/>
        </w:rPr>
        <w:t xml:space="preserve">Que, con Resolución de Intendencia Nacional N° 05-2017/SUNAT/5F0000 modifican la Resolución de Intendencia Nacional N° 46-2016/SUNAT/5F0000 y el procedimiento específico “Uso y Control de Precintos de Alta Seguridad” INPCFA-PE.00.08 (versión 1)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, con Resolución de Intendencia Nacional N° 07-2017-SUNAT/5F0000 se aprobó la nueva codificación de los procedimientos relacionados a los procesos del servicio aduanero a fin de que tengan una referencia a los procesos que describen y no a la denominación de las unidades orgánicas que los tienen a su cargo, en virtud al énfasis que exige la Norma ISO 9001(versión 2015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Que, como parte de la mejora continua de los procesos aduaneros y, a fin de regular y  armonizar de manera efectiva los procedimientos vinculados a la custodia, protección y seguridad de la carga es conveniente aprobar un nuevo procedimiento específico “Uso y Control de Precintos Aduaneros y Otras Medidas de Seguridad” CONTROL-PE.00.08, con el objeto de proporcionar </w:t>
      </w:r>
      <w:r>
        <w:rPr>
          <w:szCs w:val="22"/>
        </w:rPr>
        <w:t xml:space="preserve">las pautas a seguir para el registro, control, uso y verificación de los precintos aduaneros de alta seguridad destinados a la custodia y protección de la carga transportada en contenedores </w:t>
      </w:r>
      <w:r>
        <w:rPr>
          <w:rFonts w:cs="Arial"/>
          <w:szCs w:val="22"/>
        </w:rPr>
        <w:t xml:space="preserve">cerrados, vehículos tipo furgón y/o cisternas </w:t>
      </w:r>
      <w:r>
        <w:rPr>
          <w:rStyle w:val="Ft4"/>
          <w:rFonts w:cs="Arial"/>
          <w:szCs w:val="22"/>
        </w:rPr>
        <w:t>cuando su estructura y acondicionamiento permita su precintado</w:t>
      </w:r>
      <w:r>
        <w:rPr>
          <w:rFonts w:cs="Arial"/>
          <w:szCs w:val="22"/>
        </w:rPr>
        <w:t>; y otras medidas de seguridad dispuestas por la autoridad aduanera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a nivel nacional, en concordancia con la normativa aduanera vigente;   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jc w:val="both"/>
        <w:rPr/>
      </w:pPr>
      <w:r>
        <w:rPr>
          <w:rFonts w:cs="Arial"/>
          <w:szCs w:val="22"/>
        </w:rPr>
        <w:t>En mérito a lo dispuesto en el inciso c) del Artículo 245°-D del Reglamento de Organización y Funciones de la Superintendencia Nacional de Aduanas y de Administración Tributaria - SUNAT, aprobado por Resolución de Superintendencia N° 122-2014/SUNAT y modificatorias; y estando a la Resolución de Superintendencia Nº 190-2017-SUNAT;</w:t>
      </w:r>
    </w:p>
    <w:p>
      <w:pPr>
        <w:pStyle w:val="Textoindependiente2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Default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/>
          <w:b/>
          <w:bCs/>
          <w:szCs w:val="22"/>
          <w:lang w:val="es-ES"/>
        </w:rPr>
        <w:t>Artículo 1°.</w:t>
      </w:r>
      <w:r>
        <w:rPr>
          <w:rFonts w:cs="Arial"/>
          <w:bCs/>
          <w:szCs w:val="22"/>
          <w:lang w:val="es-ES"/>
        </w:rPr>
        <w:t xml:space="preserve"> </w:t>
      </w:r>
      <w:r>
        <w:rPr>
          <w:rFonts w:cs="Arial"/>
          <w:b/>
          <w:bCs/>
          <w:szCs w:val="22"/>
          <w:lang w:val="es-ES"/>
        </w:rPr>
        <w:t>Aprobación</w:t>
      </w:r>
    </w:p>
    <w:p>
      <w:pPr>
        <w:pStyle w:val="Header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 xml:space="preserve">Apruébese el procedimiento </w:t>
      </w:r>
      <w:r>
        <w:rPr>
          <w:rFonts w:cs="Arial"/>
        </w:rPr>
        <w:t>específico</w:t>
      </w:r>
      <w:r>
        <w:rPr>
          <w:rFonts w:cs="Arial"/>
          <w:szCs w:val="22"/>
        </w:rPr>
        <w:t xml:space="preserve"> “Uso y Control de Precintos Aduaneros y Otras Medidas de Seguridad” CONTROL-PE.00.08 (versión 1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Header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2. Derogación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>Deróguese el procedimiento específico “Uso y Control de Precintos de Alta Seguridad” INPCFA-PE.00.08 (versión 1), aprobado con Resolución de Intendencia Nacional N° 46-2016/SUNAT/5F0000.</w:t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3. Vigencia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es-ES"/>
        </w:rPr>
        <w:t>La presente resolución entra en vigencia el 15 de noviembre de 2017.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headerReference w:type="default" r:id="rId3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sz w:val="20"/>
      <w:szCs w:val="20"/>
    </w:rPr>
  </w:style>
  <w:style w:type="character" w:styleId="Textoindependiente3Car">
    <w:name w:val="Texto independiente 3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2"/>
    </w:rPr>
  </w:style>
  <w:style w:type="character" w:styleId="Ttulo1Car">
    <w:name w:val="Título 1 Ca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lang w:val="es-PE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lang w:val="es-PE"/>
    </w:rPr>
  </w:style>
  <w:style w:type="character" w:styleId="Ft4">
    <w:name w:val="ft4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0:00Z</dcterms:created>
  <dc:creator>prueba</dc:creator>
  <dc:description/>
  <dc:language>en-US</dc:language>
  <cp:lastModifiedBy>AMANTILL</cp:lastModifiedBy>
  <cp:lastPrinted>2016-08-22T14:22:00Z</cp:lastPrinted>
  <dcterms:modified xsi:type="dcterms:W3CDTF">2017-08-24T15:00:00Z</dcterms:modified>
  <cp:revision>2</cp:revision>
  <dc:subject/>
  <dc:title/>
</cp:coreProperties>
</file>