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rPr>
      </w:pPr>
      <w:r>
        <w:rPr>
          <w:rFonts w:cs="Arial" w:ascii="Arial" w:hAnsi="Arial"/>
          <w:b/>
          <w:bCs/>
          <w:sz w:val="22"/>
          <w:szCs w:val="22"/>
        </w:rPr>
        <w:t>ANEXO</w:t>
      </w:r>
    </w:p>
    <w:p>
      <w:pPr>
        <w:pStyle w:val="NormalWeb"/>
        <w:jc w:val="center"/>
        <w:rPr>
          <w:rFonts w:ascii="Arial" w:hAnsi="Arial" w:cs="Arial"/>
          <w:b/>
          <w:b/>
          <w:bCs/>
          <w:sz w:val="22"/>
          <w:szCs w:val="22"/>
        </w:rPr>
      </w:pPr>
      <w:r>
        <w:rPr>
          <w:rFonts w:cs="Arial" w:ascii="Arial" w:hAnsi="Arial"/>
          <w:b/>
          <w:bCs/>
          <w:sz w:val="22"/>
          <w:szCs w:val="22"/>
        </w:rPr>
        <w:t>RADIO URBANO DE LAS INTENDENCIAS Y OFICINAS ZONALES</w:t>
      </w:r>
    </w:p>
    <w:p>
      <w:pPr>
        <w:pStyle w:val="Normal"/>
        <w:spacing w:lineRule="auto" w:line="240" w:before="0" w:after="0"/>
        <w:rPr/>
      </w:pPr>
      <w:r>
        <w:rPr>
          <w:rFonts w:cs="Arial" w:ascii="Arial" w:hAnsi="Arial"/>
          <w:b/>
          <w:bCs/>
        </w:rPr>
        <w:t>INTENDENCIA DE PRINCIPALES CONTRIBUYENTES NACIONALES</w:t>
      </w:r>
      <w:r>
        <w:rPr>
          <w:rFonts w:cs="Arial" w:ascii="Arial" w:hAnsi="Arial"/>
        </w:rPr>
        <w:t> </w:t>
      </w:r>
    </w:p>
    <w:p>
      <w:pPr>
        <w:pStyle w:val="Normal"/>
        <w:spacing w:lineRule="auto" w:line="240" w:before="0" w:after="0"/>
        <w:rPr>
          <w:rFonts w:ascii="Arial" w:hAnsi="Arial" w:cs="Arial"/>
          <w:b/>
          <w:b/>
          <w:bCs/>
        </w:rPr>
      </w:pPr>
      <w:r>
        <w:rPr>
          <w:rFonts w:cs="Arial" w:ascii="Arial" w:hAnsi="Arial"/>
          <w:b/>
          <w:bCs/>
        </w:rPr>
        <w:t>INTENDENCIA REGIONAL LIMA</w:t>
      </w:r>
    </w:p>
    <w:p>
      <w:pPr>
        <w:pStyle w:val="Normal"/>
        <w:spacing w:lineRule="auto" w:line="240" w:before="0" w:after="0"/>
        <w:rPr>
          <w:rFonts w:ascii="Arial" w:hAnsi="Arial" w:cs="Arial"/>
          <w:b/>
          <w:b/>
          <w:bCs/>
        </w:rPr>
      </w:pPr>
      <w:r>
        <w:rPr>
          <w:rFonts w:cs="Arial" w:ascii="Arial" w:hAnsi="Arial"/>
          <w:b/>
          <w:bCs/>
        </w:rPr>
      </w:r>
    </w:p>
    <w:p>
      <w:pPr>
        <w:pStyle w:val="NormalWeb"/>
        <w:spacing w:before="0" w:after="280"/>
        <w:jc w:val="both"/>
        <w:rPr/>
      </w:pPr>
      <w:r>
        <w:rPr>
          <w:rFonts w:cs="Arial" w:ascii="Arial" w:hAnsi="Arial"/>
          <w:sz w:val="22"/>
          <w:szCs w:val="22"/>
        </w:rPr>
        <w:t>Se inicia por la avenida  Alfonso Ugarte desde el margen derecho del río Rímac hasta su intersección con la avenida Benavides (antes Colonial) continúa por ésta hasta el cruce formado por la avenida Universitaria, sigue por ésta hasta la intersección con la avenida La Marina; continúa por ésta hasta la avenida Brasil, por la que se desplaza hasta su intersección con la avenida Pérez Aranibar (antes avenida del Ejercito) por la que continúa hasta la avenida José Pardo, continúa por ésta hasta el óvalo de Miraflores por donde se desvía por la avenida Oscar R. Benavides (Diagonal) hasta su intersección con el Malecón de la Reserva; prosigue por éste hasta  la avenida Armendáriz continúa hasta  el cruce con la avenida Vasco Núñez de Balboa; continúa por ésta vía hasta la avenida Miraflores (antes avenida 28 de Julio); prosiguiendo por ésta arteria hasta su intersección con la avenida República de Panamá (antes Panamericana) por la que continúa hasta la intersección con la avenida Benavides, prosigue por ésta hasta el cruce con la avenida Panamericana Sur; continuando por dicha vía hasta el intercambio vial sur de donde se desvía hacia la avenida Javier Prado Este; por lo que continúa hasta la intersección con la avenida Aviación; siguiendo por dicha arteria hasta el cruce con la avenida México siguiendo por dicha vía hasta la intersección con la avenida Andahuaylas continuando por ésta hasta su última cuadra llegando hasta el puente Balta, sigue por la margen derecha del río Rímac hasta su intersección con el puente de la avenida Alfonso Ugarte.</w:t>
      </w:r>
    </w:p>
    <w:p>
      <w:pPr>
        <w:pStyle w:val="NormalWeb"/>
        <w:spacing w:before="280" w:after="0"/>
        <w:jc w:val="both"/>
        <w:rPr>
          <w:rFonts w:ascii="Arial" w:hAnsi="Arial" w:cs="Arial"/>
          <w:sz w:val="22"/>
          <w:szCs w:val="22"/>
        </w:rPr>
      </w:pPr>
      <w:r>
        <w:rPr>
          <w:rFonts w:cs="Arial" w:ascii="Arial" w:hAnsi="Arial"/>
          <w:b/>
          <w:bCs/>
          <w:sz w:val="22"/>
          <w:szCs w:val="22"/>
        </w:rPr>
        <w:t>OFICINA ZONAL HUACHO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Se inicia con la avenida San Martín, prolongación de la avenida San Martín hasta la intersección con la carretera Panamericana Norte hasta el cruce con la avenida Espinar y siguiendo por ésta hasta su intersección con la avenida La Paz llegando hasta la avenida Coronel Baltazar de la Rosa, sigue por la bajada Aminco Mar, hasta la intersección con Luna Arrieta, por el Malecón Rocca hasta la intersección con la avenida 28 de Julio llegando al cruce con la avenida Ferrocarril y desde ésta hasta la intersección con la avenida San Martín.</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pPr>
      <w:r>
        <w:rPr>
          <w:rFonts w:eastAsia="Times New Roman" w:cs="Arial" w:ascii="Arial" w:hAnsi="Arial"/>
          <w:b/>
          <w:bCs/>
          <w:lang w:eastAsia="es-PE"/>
        </w:rPr>
        <w:t xml:space="preserve">INTENDENCIA DE ADUANA MARÍTIMA DEL CALLAO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t xml:space="preserve">INTENDENCIA DE ADUANA AÉREA DEL CALLAO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t>INTENDENCIA DE ADUANA POSTAL DEL CALLAO</w:t>
      </w:r>
    </w:p>
    <w:p>
      <w:pPr>
        <w:pStyle w:val="Normal"/>
        <w:spacing w:lineRule="auto" w:line="240" w:before="0" w:after="0"/>
        <w:jc w:val="both"/>
        <w:rPr/>
      </w:pPr>
      <w:r>
        <w:rPr>
          <w:rFonts w:eastAsia="Times New Roman" w:cs="Arial" w:ascii="Arial" w:hAnsi="Arial"/>
          <w:b/>
          <w:bCs/>
          <w:lang w:eastAsia="es-PE"/>
        </w:rPr>
        <w:t>INTENDENCIA NACIONAL DE TÉCNICA ADUANERA</w:t>
      </w:r>
    </w:p>
    <w:p>
      <w:pPr>
        <w:pStyle w:val="Normal"/>
        <w:spacing w:lineRule="auto" w:line="240" w:before="0" w:after="0"/>
        <w:jc w:val="both"/>
        <w:rPr/>
      </w:pPr>
      <w:r>
        <w:rPr>
          <w:rFonts w:eastAsia="Times New Roman" w:cs="Arial" w:ascii="Arial" w:hAnsi="Arial"/>
          <w:b/>
          <w:bCs/>
          <w:lang w:eastAsia="es-PE"/>
        </w:rPr>
        <w:t>INTENDENCIA DE PREVENCIÓN DEL CONTRABANDO Y CONTROL FRONTERIZO INTENDENCIA DE FISCALIZACIÓN Y GESTIÓN DE RECAUDACIÓN ADUANERA</w:t>
      </w:r>
    </w:p>
    <w:p>
      <w:pPr>
        <w:pStyle w:val="Normal"/>
        <w:spacing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hd w:fill="FFFFFF" w:val="clear"/>
        <w:spacing w:lineRule="auto" w:line="240"/>
        <w:jc w:val="both"/>
        <w:rPr>
          <w:rFonts w:ascii="Arial" w:hAnsi="Arial" w:cs="Arial"/>
        </w:rPr>
      </w:pPr>
      <w:r>
        <w:rPr>
          <w:rFonts w:cs="Arial" w:ascii="Arial" w:hAnsi="Arial"/>
        </w:rPr>
        <w:t>Se inicia en la avenida Manco Capac hasta la intersección con la avenida Guardia Chalaca hasta el cruce con la avenida Miguel Grau. Sigue hasta el cruce con la calle Paz Soldán hasta la calle Mariscal Nieto continuando hasta la Plaza Grau y regresa por la Avenida Manco Capac.</w:t>
      </w:r>
    </w:p>
    <w:p>
      <w:pPr>
        <w:pStyle w:val="Normal"/>
        <w:spacing w:lineRule="auto" w:line="240" w:before="0" w:after="0"/>
        <w:jc w:val="both"/>
        <w:rPr/>
      </w:pPr>
      <w:r>
        <w:rPr>
          <w:rFonts w:cs="Arial" w:ascii="Arial" w:hAnsi="Arial"/>
        </w:rPr>
        <w:t>Adicionalmente, para estas intendencias se considera también el radio urbano establecido para la I</w:t>
      </w:r>
      <w:r>
        <w:rPr>
          <w:rFonts w:cs="Arial" w:ascii="Arial" w:hAnsi="Arial"/>
          <w:bCs/>
        </w:rPr>
        <w:t>ntendencia de Principales Contribuyentes Nacionales y la Intendencia Regional Lima.</w:t>
      </w:r>
    </w:p>
    <w:p>
      <w:pPr>
        <w:pStyle w:val="Normal"/>
        <w:spacing w:lineRule="auto" w:line="240" w:before="0" w:after="0"/>
        <w:rPr>
          <w:rFonts w:ascii="Arial" w:hAnsi="Arial" w:cs="Arial"/>
          <w:bCs/>
        </w:rPr>
      </w:pPr>
      <w:r>
        <w:rPr>
          <w:rFonts w:cs="Arial" w:ascii="Arial" w:hAnsi="Arial"/>
          <w:bCs/>
        </w:rPr>
      </w:r>
    </w:p>
    <w:p>
      <w:pPr>
        <w:pStyle w:val="Normal"/>
        <w:spacing w:before="0" w:after="0"/>
        <w:jc w:val="both"/>
        <w:rPr>
          <w:rFonts w:ascii="Arial" w:hAnsi="Arial" w:cs="Arial"/>
          <w:b/>
          <w:b/>
          <w:bCs/>
        </w:rPr>
      </w:pPr>
      <w:r>
        <w:rPr>
          <w:rFonts w:cs="Arial" w:ascii="Arial" w:hAnsi="Arial"/>
          <w:b/>
          <w:bCs/>
        </w:rPr>
        <w:t>INTENDENCIA DE ADUANA DE PAITA</w:t>
      </w:r>
    </w:p>
    <w:p>
      <w:pPr>
        <w:pStyle w:val="NormalWeb"/>
        <w:spacing w:before="0" w:after="0"/>
        <w:jc w:val="both"/>
        <w:rPr/>
      </w:pPr>
      <w:r>
        <w:rPr>
          <w:rFonts w:cs="Arial" w:ascii="Arial" w:hAnsi="Arial"/>
          <w:sz w:val="22"/>
          <w:szCs w:val="22"/>
        </w:rPr>
        <w:t xml:space="preserve">Se inicia en la intersección del jirón Los Molinos con jirón Jorge Chávez continuando por éste último hasta  la intersección del jirón La Merced, sigue por el jirón Hermanos Cárcamo hasta el jirón Espinar, siguiendo hasta la intersección con el jirón </w:t>
      </w:r>
      <w:r>
        <w:rPr>
          <w:rFonts w:cs="Arial" w:ascii="Arial" w:hAnsi="Arial"/>
          <w:color w:val="000000"/>
          <w:sz w:val="22"/>
          <w:szCs w:val="22"/>
        </w:rPr>
        <w:t>J</w:t>
      </w:r>
      <w:r>
        <w:rPr>
          <w:rFonts w:cs="Arial" w:ascii="Arial" w:hAnsi="Arial"/>
          <w:sz w:val="22"/>
          <w:szCs w:val="22"/>
        </w:rPr>
        <w:t xml:space="preserve">osé de San Martín hasta el jirón More, continuando hasta el jirón Nueva del Pozo, sigue hasta el jirón José Gálvez  llegando a la intersección con jirón Apurímac hasta el jirón Amazonas continuando hasta el jirón Loreto llegando a la intersección con el jirón Miguel Grau hasta llegar a la intersección con jirón San Martín. Sigue por el jirón San Martín de Porras hasta el cruce con el jirón Zanjón continuando hasta la avenida Argentina, sigue hasta la intersección con la Prolongación Alfonso Ugarte llegando al cruce con el jirón Aurora continuando  hasta el jirón Inclán  siguiendo hasta la intersección con el jirón Zepita hasta llegar al jirón Los Molinos con la intersección de Jorge Chávez. </w:t>
      </w:r>
    </w:p>
    <w:p>
      <w:pPr>
        <w:pStyle w:val="NormalWeb"/>
        <w:jc w:val="both"/>
        <w:rPr>
          <w:rFonts w:ascii="Arial" w:hAnsi="Arial" w:cs="Arial"/>
          <w:b/>
          <w:b/>
          <w:bCs/>
          <w:sz w:val="22"/>
          <w:szCs w:val="22"/>
        </w:rPr>
      </w:pPr>
      <w:r>
        <w:rPr>
          <w:rFonts w:cs="Arial" w:ascii="Arial" w:hAnsi="Arial"/>
          <w:b/>
          <w:bCs/>
          <w:sz w:val="22"/>
          <w:szCs w:val="22"/>
        </w:rPr>
        <w:t>INTENDENCIA REGIONAL PIURA</w:t>
      </w:r>
    </w:p>
    <w:p>
      <w:pPr>
        <w:pStyle w:val="NormalWeb"/>
        <w:jc w:val="both"/>
        <w:rPr>
          <w:rFonts w:ascii="Arial" w:hAnsi="Arial" w:cs="Arial"/>
          <w:sz w:val="22"/>
          <w:szCs w:val="22"/>
        </w:rPr>
      </w:pPr>
      <w:r>
        <w:rPr>
          <w:rFonts w:cs="Arial" w:ascii="Arial" w:hAnsi="Arial"/>
          <w:sz w:val="22"/>
          <w:szCs w:val="22"/>
        </w:rPr>
        <w:t>Se inicia en la avenida Sánchez Cerro hasta avenida Gullman siguiendo hasta la avenida Bolognesi llegando hasta el Malecón Eguiguren siguiendo por dicha vía hasta llegar a la avenida Sanchez Cerro.</w:t>
      </w:r>
    </w:p>
    <w:p>
      <w:pPr>
        <w:pStyle w:val="NormalWeb"/>
        <w:jc w:val="both"/>
        <w:rPr>
          <w:rFonts w:ascii="Arial" w:hAnsi="Arial" w:cs="Arial"/>
          <w:sz w:val="22"/>
          <w:szCs w:val="22"/>
        </w:rPr>
      </w:pPr>
      <w:r>
        <w:rPr>
          <w:rFonts w:cs="Arial" w:ascii="Arial" w:hAnsi="Arial"/>
          <w:b/>
          <w:bCs/>
          <w:sz w:val="22"/>
          <w:szCs w:val="22"/>
        </w:rPr>
        <w:t>INTENDENCIA ADUANA DE TUMBES</w:t>
      </w:r>
    </w:p>
    <w:p>
      <w:pPr>
        <w:pStyle w:val="NormalWeb"/>
        <w:jc w:val="both"/>
        <w:rPr>
          <w:rFonts w:ascii="Arial" w:hAnsi="Arial" w:cs="Arial"/>
          <w:sz w:val="22"/>
          <w:szCs w:val="22"/>
        </w:rPr>
      </w:pPr>
      <w:r>
        <w:rPr>
          <w:rFonts w:cs="Arial" w:ascii="Arial" w:hAnsi="Arial"/>
          <w:sz w:val="22"/>
          <w:szCs w:val="22"/>
        </w:rPr>
        <w:t>Se inicia en el Complejo Fronterizo de Zarumilla – Panamericana Norte con dirección al sur hasta la intersección con la calle 28 de Julio continuando hasta la calle Maximiliano Moran prosiguiendo por la calle Leoncio Prado hasta la intersección con la Panamericana Norte.</w:t>
      </w:r>
    </w:p>
    <w:p>
      <w:pPr>
        <w:pStyle w:val="NormalWeb"/>
        <w:jc w:val="both"/>
        <w:rPr/>
      </w:pPr>
      <w:r>
        <w:rPr>
          <w:rFonts w:cs="Arial" w:ascii="Arial" w:hAnsi="Arial"/>
          <w:b/>
          <w:bCs/>
          <w:sz w:val="22"/>
          <w:szCs w:val="22"/>
        </w:rPr>
        <w:t>OFICINA ZONAL TUMBES</w:t>
      </w:r>
      <w:r>
        <w:rPr>
          <w:rFonts w:cs="Arial" w:ascii="Arial" w:hAnsi="Arial"/>
          <w:sz w:val="22"/>
          <w:szCs w:val="22"/>
        </w:rPr>
        <w:t xml:space="preserve"> </w:t>
      </w:r>
    </w:p>
    <w:p>
      <w:pPr>
        <w:pStyle w:val="NormalWeb"/>
        <w:jc w:val="both"/>
        <w:rPr/>
      </w:pPr>
      <w:r>
        <w:rPr>
          <w:rFonts w:cs="Arial" w:ascii="Arial" w:hAnsi="Arial"/>
          <w:sz w:val="22"/>
          <w:szCs w:val="22"/>
        </w:rPr>
        <w:t>Se inicia a la izquierda de la carretera Panamericana Norte donde se puede ubicar la calle Malecón Benavides hasta llegar a la calle Manco Capac, sigue por la calle Francisco Ibáñez y luego por la calle Andrés Araujo, continúa por la calle Los Ángeles, hasta la intersección con  la calle Bolívar, siguiendo hasta la calle Los Tumpis  y continúa por la calle Prolongación Tarata y calle Fonavi, sigue por la calle Las Delicias, continúa por la avenida Piura hasta llegar a la avenida Tacna siguiendo hasta el Malecón Benavides.</w:t>
      </w:r>
    </w:p>
    <w:p>
      <w:pPr>
        <w:pStyle w:val="NormalWeb"/>
        <w:jc w:val="both"/>
        <w:rPr>
          <w:rFonts w:ascii="Arial" w:hAnsi="Arial" w:cs="Arial"/>
          <w:b/>
          <w:b/>
          <w:bCs/>
          <w:sz w:val="22"/>
          <w:szCs w:val="22"/>
        </w:rPr>
      </w:pPr>
      <w:r>
        <w:rPr>
          <w:rFonts w:cs="Arial" w:ascii="Arial" w:hAnsi="Arial"/>
          <w:b/>
          <w:bCs/>
          <w:sz w:val="22"/>
          <w:szCs w:val="22"/>
        </w:rPr>
        <w:t>INTENDENCIA DE ADUANA DE SALAVERRY</w:t>
      </w:r>
    </w:p>
    <w:p>
      <w:pPr>
        <w:pStyle w:val="NormalWeb"/>
        <w:jc w:val="both"/>
        <w:rPr/>
      </w:pPr>
      <w:r>
        <w:rPr>
          <w:rFonts w:cs="Arial" w:ascii="Arial" w:hAnsi="Arial"/>
          <w:sz w:val="22"/>
          <w:szCs w:val="22"/>
        </w:rPr>
        <w:t xml:space="preserve">Se inicia en la intersección de la Av. La Marina (Autopista a Salaverry) con la avenida Petroperú continuado hasta la intersección con la prolongación de la calle Lambayeque continuando toda la calle Lambayeque hasta la intersección con la calle Aduana continuado toda la calle Aduana hasta la intersección con la calle La Rivera continuando toda esta calle hasta la intersección con la calle Córdova desde esta intersección continua hasta la avenida La Marina (Autopista a Salaverry) luego toda esta avenida (Autopista a Salaverry) hasta la intersección inicial (Av. La Marina -Autopista a Salaverry- y Av. Petroperú)”.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b/>
          <w:bCs/>
          <w:sz w:val="22"/>
          <w:szCs w:val="22"/>
        </w:rPr>
        <w:t>INTENDENCIA REGIONAL LA LIBERTAD</w:t>
      </w:r>
    </w:p>
    <w:p>
      <w:pPr>
        <w:pStyle w:val="NormalWeb"/>
        <w:jc w:val="both"/>
        <w:rPr/>
      </w:pPr>
      <w:r>
        <w:rPr>
          <w:rFonts w:cs="Arial" w:ascii="Arial" w:hAnsi="Arial"/>
          <w:sz w:val="22"/>
          <w:szCs w:val="22"/>
        </w:rPr>
        <w:t>Se inicia en la intersección de las avenidas Nicolás de Piérola y América Norte</w:t>
        <w:br/>
        <w:t>continuando por la avenida América Norte pasando a la avenida América Sur hasta el Óvalo Papal</w:t>
        <w:br/>
        <w:t>siguiendo por la avenida América Oeste hasta la avenida Mansiche</w:t>
        <w:br/>
        <w:t>continuando por ésta última hasta la intersección de las avenidas Nicolás de Piérola y América Norte.</w:t>
      </w:r>
    </w:p>
    <w:p>
      <w:pPr>
        <w:pStyle w:val="NormalWeb"/>
        <w:spacing w:before="0" w:after="0"/>
        <w:jc w:val="both"/>
        <w:rPr>
          <w:rFonts w:ascii="Arial" w:hAnsi="Arial" w:cs="Arial"/>
          <w:b/>
          <w:b/>
          <w:bCs/>
          <w:sz w:val="22"/>
          <w:szCs w:val="22"/>
        </w:rPr>
      </w:pPr>
      <w:r>
        <w:rPr>
          <w:rFonts w:cs="Arial" w:ascii="Arial" w:hAnsi="Arial"/>
          <w:b/>
          <w:bCs/>
          <w:sz w:val="22"/>
          <w:szCs w:val="22"/>
        </w:rPr>
        <w:t xml:space="preserve">INTENDENCIA DE ADUANA DE CHIMBOTE </w:t>
      </w:r>
    </w:p>
    <w:p>
      <w:pPr>
        <w:pStyle w:val="NormalWeb"/>
        <w:spacing w:before="0" w:after="0"/>
        <w:jc w:val="both"/>
        <w:rPr>
          <w:rFonts w:ascii="Arial" w:hAnsi="Arial" w:cs="Arial"/>
          <w:b/>
          <w:b/>
          <w:bCs/>
          <w:sz w:val="22"/>
          <w:szCs w:val="22"/>
        </w:rPr>
      </w:pPr>
      <w:r>
        <w:rPr>
          <w:rFonts w:cs="Arial" w:ascii="Arial" w:hAnsi="Arial"/>
          <w:b/>
          <w:bCs/>
          <w:sz w:val="22"/>
          <w:szCs w:val="22"/>
        </w:rPr>
        <w:t xml:space="preserve">OFICINA ZONAL CHIMBOTE </w:t>
      </w:r>
    </w:p>
    <w:p>
      <w:pPr>
        <w:pStyle w:val="NormalWeb"/>
        <w:jc w:val="both"/>
        <w:rPr>
          <w:rFonts w:ascii="Arial" w:hAnsi="Arial" w:cs="Arial"/>
          <w:sz w:val="22"/>
          <w:szCs w:val="22"/>
        </w:rPr>
      </w:pPr>
      <w:r>
        <w:rPr>
          <w:rFonts w:cs="Arial" w:ascii="Arial" w:hAnsi="Arial"/>
          <w:b/>
          <w:bCs/>
          <w:sz w:val="22"/>
          <w:szCs w:val="22"/>
        </w:rPr>
        <w:t> </w:t>
      </w:r>
      <w:r>
        <w:rPr>
          <w:rFonts w:cs="Arial" w:ascii="Arial" w:hAnsi="Arial"/>
          <w:sz w:val="22"/>
          <w:szCs w:val="22"/>
        </w:rPr>
        <w:t>Se inicia por el Jirón Dionisio Derteano hasta el cruce con el Jirón Guillermo Moore llegando hasta la intersección con el Malecón Grau siguiendo por dicha vía hasta la avenida Manuel Ruiz siguiendo hasta el cruce con la avenida Francisco Bolognesi. Continúa hasta llegar a Prolongación José Balta hasta llegar al cruce con Dionisio Derteano.</w:t>
      </w:r>
    </w:p>
    <w:p>
      <w:pPr>
        <w:pStyle w:val="NormalWeb"/>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 xml:space="preserve">INTENDENCIA DE ADUANA DE IQUITOS  </w:t>
      </w:r>
    </w:p>
    <w:p>
      <w:pPr>
        <w:pStyle w:val="NormalWeb"/>
        <w:spacing w:before="0" w:after="0"/>
        <w:jc w:val="both"/>
        <w:rPr>
          <w:rFonts w:ascii="Arial" w:hAnsi="Arial" w:cs="Arial"/>
          <w:b/>
          <w:b/>
          <w:bCs/>
          <w:sz w:val="22"/>
          <w:szCs w:val="22"/>
        </w:rPr>
      </w:pPr>
      <w:r>
        <w:rPr>
          <w:rFonts w:cs="Arial" w:ascii="Arial" w:hAnsi="Arial"/>
          <w:b/>
          <w:bCs/>
          <w:sz w:val="22"/>
          <w:szCs w:val="22"/>
        </w:rPr>
        <w:t xml:space="preserve">INTENDENCIA REGIONAL LORETO           </w:t>
      </w:r>
    </w:p>
    <w:p>
      <w:pPr>
        <w:pStyle w:val="NormalWeb"/>
        <w:jc w:val="both"/>
        <w:rPr/>
      </w:pPr>
      <w:r>
        <w:rPr>
          <w:rFonts w:cs="Arial" w:ascii="Arial" w:hAnsi="Arial"/>
          <w:sz w:val="22"/>
          <w:szCs w:val="22"/>
        </w:rPr>
        <w:t>Se inicia desde la primera cuadra de la avenida 28 de Julio hasta la intersección de la avenida Navarro Cáuper, continuando por la calle Calvo de Araujo, la calle Echenique, Ricardo Palma, siguen por la calle Ramón Castilla, hasta la intersección con la avenida del Ejército (pasando por la curva de Moronacocha). Continúa  por la avenida del Ejército, la calle Ramón Castilla, calle Moore sigue por Leticia hasta la intersección con la calle Cornejo Portugal siguiendo por la calle Elías Aguirre hasta la intersección con la calle José Gálvez. Sigue por la calle Arica, la calle Alfonso Ugarte, la calle Ramírez Hurtado, continúa hasta el malecón Tarapacá, la calle Napo, la calle Raimondi, la calle Loreto, la calle Fitzcarrald, la calle Requena, continúa por la avenida la Marina, y culmina con la intersección en la avenida 28 de Julio.</w:t>
      </w:r>
    </w:p>
    <w:p>
      <w:pPr>
        <w:pStyle w:val="NormalWeb"/>
        <w:spacing w:before="0" w:after="0"/>
        <w:jc w:val="both"/>
        <w:rPr>
          <w:rFonts w:ascii="Arial" w:hAnsi="Arial" w:cs="Arial"/>
          <w:sz w:val="22"/>
          <w:szCs w:val="22"/>
        </w:rPr>
      </w:pPr>
      <w:r>
        <w:rPr>
          <w:rFonts w:cs="Arial" w:ascii="Arial" w:hAnsi="Arial"/>
          <w:b/>
          <w:sz w:val="22"/>
          <w:szCs w:val="22"/>
        </w:rPr>
        <w:t>INTENDENCIA DE ADUANA DE TARAPOTO</w:t>
      </w:r>
    </w:p>
    <w:p>
      <w:pPr>
        <w:pStyle w:val="NormalWeb"/>
        <w:spacing w:before="0" w:after="0"/>
        <w:jc w:val="both"/>
        <w:rPr>
          <w:rFonts w:ascii="Arial" w:hAnsi="Arial" w:cs="Arial"/>
          <w:sz w:val="22"/>
          <w:szCs w:val="22"/>
        </w:rPr>
      </w:pPr>
      <w:r>
        <w:rPr>
          <w:rFonts w:cs="Arial" w:ascii="Arial" w:hAnsi="Arial"/>
          <w:b/>
          <w:bCs/>
          <w:sz w:val="22"/>
          <w:szCs w:val="22"/>
        </w:rPr>
        <w:t>OFICINA ZONAL SAN MARTIN</w:t>
      </w:r>
    </w:p>
    <w:p>
      <w:pPr>
        <w:pStyle w:val="NormalWeb"/>
        <w:jc w:val="both"/>
        <w:rPr/>
      </w:pPr>
      <w:r>
        <w:rPr>
          <w:rFonts w:cs="Arial" w:ascii="Arial" w:hAnsi="Arial"/>
          <w:sz w:val="22"/>
          <w:szCs w:val="22"/>
        </w:rPr>
        <w:t>Partiendo de la avenida del Ejército siguiendo hasta la avenida Circunvalación doblando a la izquierda por la avenida España y luego por la continuación del mismo que es el jirón Juanjuí hasta llegar al río Shilcayo, cruzando este río se continua por el jirón Huáscar hasta llegar a la esquina con el jirón Santa María siguiendo hasta la avenida Perú (continuación del jirón Santa María) hasta llegar al cruce del jirón Atahualpa con jirón las Palmeras Ramón Castilla  siguiendo hasta llegar a la esquina con C. Alberto Leveau, doblando a la izquierda con el jirón Los Bosques luego cruzar el río Shilcayo siguiendo por el jirón Shapaja y luego por la continuación del mismo que es el jirón Orellana, la avenida Micaela Bastidas (continuación del jirón Orellana) y avenida Salaverry (continuación de la avenida Micaela Bastidas) hasta llegar a la esquina de jirón Bolívar con la avenida del Ejército.</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INTENDENCIA DE ADUANA DE PUCALLPA</w:t>
      </w:r>
      <w:r>
        <w:rPr>
          <w:rFonts w:cs="Arial" w:ascii="Arial" w:hAnsi="Arial"/>
          <w:b/>
          <w:bCs/>
          <w:sz w:val="22"/>
          <w:szCs w:val="22"/>
        </w:rPr>
        <w:t xml:space="preserve"> </w:t>
      </w:r>
    </w:p>
    <w:p>
      <w:pPr>
        <w:pStyle w:val="NormalWeb"/>
        <w:spacing w:before="0" w:after="0"/>
        <w:jc w:val="both"/>
        <w:rPr>
          <w:rFonts w:ascii="Arial" w:hAnsi="Arial" w:cs="Arial"/>
          <w:b/>
          <w:b/>
          <w:bCs/>
          <w:sz w:val="22"/>
          <w:szCs w:val="22"/>
        </w:rPr>
      </w:pPr>
      <w:r>
        <w:rPr>
          <w:rFonts w:cs="Arial" w:ascii="Arial" w:hAnsi="Arial"/>
          <w:b/>
          <w:bCs/>
          <w:sz w:val="22"/>
          <w:szCs w:val="22"/>
        </w:rPr>
        <w:t>OFICINA ZONAL UCAYALI</w:t>
      </w:r>
    </w:p>
    <w:p>
      <w:pPr>
        <w:pStyle w:val="NormalWeb"/>
        <w:jc w:val="both"/>
        <w:rPr>
          <w:rFonts w:ascii="Arial" w:hAnsi="Arial" w:cs="Arial"/>
          <w:sz w:val="22"/>
          <w:szCs w:val="22"/>
        </w:rPr>
      </w:pPr>
      <w:r>
        <w:rPr>
          <w:rFonts w:cs="Arial" w:ascii="Arial" w:hAnsi="Arial"/>
          <w:sz w:val="22"/>
          <w:szCs w:val="22"/>
        </w:rPr>
        <w:t>Se inicia en el jirón 9 de Diciembre, continuando por el jirón Huáscar, jirón Coronel Portillo, jirón 2 de Mayo, siguiendo por el jirón Manco Capac, jirón Agustín Cauper, jirón Francisco de Orellana, Av. Sáenz Peña, continuando por el Jr. Urubamba, continuando por el Jr. Victor Montalvo, el Jr. Unión, Jr. Alfredo Eglinton, continuando por la Av. Centenario, entrando por la Av. Circunvalación y luego Av. Bellavista, entrando por el jirón Maya de Brito hasta la avenida comandante Barrera, hasta cerrar el perímetro en el jirón 9 de Diciembre.</w:t>
      </w:r>
    </w:p>
    <w:p>
      <w:pPr>
        <w:pStyle w:val="NormalWeb"/>
        <w:spacing w:before="0" w:after="0"/>
        <w:jc w:val="both"/>
        <w:rPr>
          <w:rFonts w:ascii="Arial" w:hAnsi="Arial" w:cs="Arial"/>
          <w:b/>
          <w:b/>
          <w:bCs/>
          <w:sz w:val="22"/>
          <w:szCs w:val="22"/>
        </w:rPr>
      </w:pPr>
      <w:r>
        <w:rPr>
          <w:rFonts w:cs="Arial" w:ascii="Arial" w:hAnsi="Arial"/>
          <w:b/>
          <w:bCs/>
          <w:sz w:val="22"/>
          <w:szCs w:val="22"/>
        </w:rPr>
        <w:t>INTENDENCIA DE ADUANA DE CUSCO</w:t>
      </w:r>
    </w:p>
    <w:p>
      <w:pPr>
        <w:pStyle w:val="NormalWeb"/>
        <w:spacing w:before="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TENDENCIA REGIONAL CUSCO </w:t>
      </w:r>
    </w:p>
    <w:p>
      <w:pPr>
        <w:pStyle w:val="NormalWeb"/>
        <w:jc w:val="both"/>
        <w:rPr/>
      </w:pPr>
      <w:r>
        <w:rPr>
          <w:rFonts w:cs="Arial" w:ascii="Arial" w:hAnsi="Arial"/>
          <w:sz w:val="22"/>
          <w:szCs w:val="22"/>
        </w:rPr>
        <w:t xml:space="preserve">Se inicia en la intersección de las calles Suittocato con Tandapata, siguiendo por las calles: Tandapata, Siete Borreguitos, Concepción, retornando por la Autopista a Sacsayhuaman, calle Saphi, calle Conquistadores hasta su intersección con la avenida de la Raza, y su intersección con la plazoleta de Santa Ana, carretera de salida a Abancay, avenida Apurímac, calle Queshua y Hospital, hasta el puente Almudena. Continúa por la calle Almudena, avenida Antonio Lorena, prolongación Antonio Lorena, prolongación avenida Grau y Carlos Ugarte hasta su intersección con la avenida Machu Picchu (carretera Cusco - Paruro).  Sigue luego por la carretera Cusco - Paruro, hasta el límite de la urbanización Huancaro Grande, con el Campo Ferial de Huancaro, continuando por la margen izquierda del río Huancaro que incluye a la urbanización Ttio hasta la autopista hacia el aeropuerto Velazco Astete, avenida 28 de Julio, límites del parque industrial con la urbanización Kennedy Norte, Prolongación Túpac Amaru, límites de las urbanizaciones Santa Mónica, Santa Rosa y Marcavalle con la urbanización Santa Teresa Chico, avenida Rafael Aguijar Pez, avenida de la Cultura, Camino Real hasta su intersección con la avenida Collasuyo. Sigue por </w:t>
      </w:r>
      <w:r>
        <w:rPr>
          <w:rFonts w:cs="Arial" w:ascii="Arial" w:hAnsi="Arial"/>
          <w:b/>
          <w:bCs/>
          <w:sz w:val="22"/>
          <w:szCs w:val="22"/>
        </w:rPr>
        <w:t>la</w:t>
      </w:r>
      <w:r>
        <w:rPr>
          <w:rFonts w:cs="Arial" w:ascii="Arial" w:hAnsi="Arial"/>
          <w:sz w:val="22"/>
          <w:szCs w:val="22"/>
        </w:rPr>
        <w:t xml:space="preserve"> prolongación Recoleta, Lucrepata, Lucrecalle, Lucrepata, Tandapata hasta su intersección con la calle Suittocato.</w:t>
      </w:r>
    </w:p>
    <w:p>
      <w:pPr>
        <w:pStyle w:val="NormalWeb"/>
        <w:jc w:val="both"/>
        <w:rPr>
          <w:rFonts w:ascii="Arial" w:hAnsi="Arial" w:cs="Arial"/>
          <w:b/>
          <w:b/>
          <w:bCs/>
          <w:sz w:val="22"/>
          <w:szCs w:val="22"/>
        </w:rPr>
      </w:pPr>
      <w:r>
        <w:rPr>
          <w:rFonts w:cs="Arial" w:ascii="Arial" w:hAnsi="Arial"/>
          <w:b/>
          <w:bCs/>
          <w:sz w:val="22"/>
          <w:szCs w:val="22"/>
        </w:rPr>
        <w:t>INTENDENCIA DE ADUANA DE PUERTO MALDONADO </w:t>
      </w:r>
    </w:p>
    <w:p>
      <w:pPr>
        <w:pStyle w:val="NormalWeb"/>
        <w:jc w:val="both"/>
        <w:rPr/>
      </w:pPr>
      <w:r>
        <w:rPr>
          <w:rFonts w:cs="Arial" w:ascii="Arial" w:hAnsi="Arial"/>
          <w:sz w:val="22"/>
          <w:szCs w:val="22"/>
        </w:rPr>
        <w:t>Se inicia con el margen del río Madre de Dios, siguiendo por la prolongación de la avenida Madre de Dios, siguiendo hasta la calle Ucayali  continuando por la avenida María Fakhye Vda. de Herrera (carretera Tambopata); asentamiento humano Barrio Nuevo y finalizando con la prolongación de la avenida León Velarde. Continúa por el margen del río Tambopata y prosigue con la avenida Circunvalación.</w:t>
      </w:r>
    </w:p>
    <w:p>
      <w:pPr>
        <w:pStyle w:val="NormalWeb"/>
        <w:spacing w:before="0" w:after="0"/>
        <w:jc w:val="both"/>
        <w:rPr>
          <w:rFonts w:ascii="Arial" w:hAnsi="Arial" w:cs="Arial"/>
          <w:b/>
          <w:b/>
          <w:bCs/>
          <w:sz w:val="22"/>
          <w:szCs w:val="22"/>
        </w:rPr>
      </w:pPr>
      <w:r>
        <w:rPr>
          <w:rFonts w:cs="Arial" w:ascii="Arial" w:hAnsi="Arial"/>
          <w:b/>
          <w:bCs/>
          <w:sz w:val="22"/>
          <w:szCs w:val="22"/>
        </w:rPr>
        <w:t>INTENDENCIA DE ADUANA DE CHICLAYO</w:t>
      </w:r>
    </w:p>
    <w:p>
      <w:pPr>
        <w:pStyle w:val="NormalWeb"/>
        <w:spacing w:before="0" w:after="0"/>
        <w:jc w:val="both"/>
        <w:rPr>
          <w:rFonts w:ascii="Arial" w:hAnsi="Arial" w:cs="Arial"/>
          <w:b/>
          <w:b/>
          <w:bCs/>
          <w:sz w:val="22"/>
          <w:szCs w:val="22"/>
        </w:rPr>
      </w:pPr>
      <w:r>
        <w:rPr>
          <w:rFonts w:cs="Arial" w:ascii="Arial" w:hAnsi="Arial"/>
          <w:b/>
          <w:bCs/>
          <w:sz w:val="22"/>
          <w:szCs w:val="22"/>
        </w:rPr>
        <w:t>INTENDENCIA REGIONAL LAMBAYEQUE</w:t>
      </w:r>
    </w:p>
    <w:p>
      <w:pPr>
        <w:pStyle w:val="NormalWeb"/>
        <w:jc w:val="both"/>
        <w:rPr/>
      </w:pPr>
      <w:r>
        <w:rPr>
          <w:rFonts w:cs="Arial" w:ascii="Arial" w:hAnsi="Arial"/>
          <w:sz w:val="22"/>
          <w:szCs w:val="22"/>
        </w:rPr>
        <w:t>Se inicia por la avenida Leonardo Ortiz hasta la intersección con la avenida Bolognesi siguiendo por la avenida Grau, continuamos por la avenida Chinchaysuyo, siguiendo hasta la avenida  Fitzcarrald (Aeropuerto), continuando por la avenida Jorge Chávez con la avenida Nicolás de Piérola, siguiendo hasta la avenida Augusto B. Leguía y Panamericana Norte hasta la avenida Confraternidad continuando por la avenida Insurrección y avenida Salaverry hasta el cruce  con la avenida Zarumilla siguiendo por la avenida Pacífico hasta la avenida Elvira García con la intersección de la avenida José Leonardo Ortiz.</w:t>
      </w:r>
    </w:p>
    <w:p>
      <w:pPr>
        <w:pStyle w:val="NormalWeb"/>
        <w:jc w:val="both"/>
        <w:rPr>
          <w:rFonts w:ascii="Arial" w:hAnsi="Arial" w:cs="Arial"/>
          <w:b/>
          <w:b/>
          <w:bCs/>
          <w:sz w:val="22"/>
          <w:szCs w:val="22"/>
        </w:rPr>
      </w:pPr>
      <w:r>
        <w:rPr>
          <w:rFonts w:cs="Arial" w:ascii="Arial" w:hAnsi="Arial"/>
          <w:b/>
          <w:bCs/>
          <w:sz w:val="22"/>
          <w:szCs w:val="22"/>
        </w:rPr>
        <w:t>OFICINA ZONAL CAJAMARCA</w:t>
      </w:r>
    </w:p>
    <w:p>
      <w:pPr>
        <w:pStyle w:val="NormalWeb"/>
        <w:jc w:val="both"/>
        <w:rPr/>
      </w:pPr>
      <w:r>
        <w:rPr>
          <w:rFonts w:cs="Arial" w:ascii="Arial" w:hAnsi="Arial"/>
          <w:sz w:val="22"/>
          <w:szCs w:val="22"/>
        </w:rPr>
        <w:t>Se inicia en la esquina del jirón América y de la avenida Independencia, sigue a la derecha por Vía la Curva, luego por el pasaje Lirio Andino, siguiendo por el pasaje Vista Alegre hasta la carretera a Cumbe Mayo,  por el jirón Juan Antonio Egúsquiza hasta la calle Las Traquitas. Continúa hasta la intersección con el jirón Flor de Cumbe, sigue por el jirón Santos Chocano hasta  la avenida Guillermo Coba Alvarez. Continúa por el jirón San Ramón hasta la intersección con el jirón Revolución, sigue por la Quebrada San Vicente, el jirón Cruz de Mayo; sigue por el jirón Urubamba, luego por jirón Ucayali hasta la avenida 13 de Julio, sigue por el jirón Angamos con el jirón Nicolás Piérola hasta el jirón Los Alisos. Continúa por la Vía de Evitamiento, sigue por la avenida Delfín Cerna, por la quebrada Calispuqui, sigue por el jirón Colonial hasta la avenida San Martín de Porres llegando al jirón Historia, sigue por el jirón Santa Rosa hasta el jirón Jorge Caves luego por el jirón Alfonso Ugarte llegando al jirón América, hasta la avenida Independencia.</w:t>
      </w:r>
    </w:p>
    <w:p>
      <w:pPr>
        <w:pStyle w:val="NormalWeb"/>
        <w:jc w:val="both"/>
        <w:rPr/>
      </w:pPr>
      <w:r>
        <w:rPr>
          <w:rFonts w:cs="Arial" w:ascii="Arial" w:hAnsi="Arial"/>
          <w:b/>
          <w:bCs/>
          <w:sz w:val="22"/>
          <w:szCs w:val="22"/>
        </w:rPr>
        <w:t>INTENDENCIA REGIONAL JUNIN</w:t>
      </w:r>
      <w:r>
        <w:rPr>
          <w:rFonts w:cs="Arial" w:ascii="Arial" w:hAnsi="Arial"/>
          <w:sz w:val="22"/>
          <w:szCs w:val="22"/>
        </w:rPr>
        <w:t xml:space="preserve"> </w:t>
      </w:r>
    </w:p>
    <w:p>
      <w:pPr>
        <w:pStyle w:val="NormalWeb"/>
        <w:jc w:val="both"/>
        <w:rPr/>
      </w:pPr>
      <w:r>
        <w:rPr>
          <w:rFonts w:cs="Arial" w:ascii="Arial" w:hAnsi="Arial"/>
          <w:sz w:val="22"/>
          <w:szCs w:val="22"/>
        </w:rPr>
        <w:t>Se inicia desde las intersecciones de las avenidas Mariscal Castilla, La Cantuta y Francisco Vidal en el distrito de El Tambo, siguiendo hacia el oeste por la avenida la Cantuta, hasta la avenida Huancavelica, continuando por ésta hacia el Sur hasta la intersección con la avenida Jorge Chávez, continuando por ésta hasta la avenida Huaytapallana, continuando por ésta hasta la intersección con la avenida Los Bosques y continuando por ésta hasta la avenida Sucre, prosiguiendo por ésta hasta la avenida Santa Rosa, continuando por ésta hasta la intersección con la avenida Huancavelica prosiguiendo por esta intersección con la avenida Riva Agüero y la Línea del Ferrocarril, continuando por la avenida Riva Agüero hasta la intersección con la avenida Los Próceres, continuando por ésta hacia el Este hasta la intersección con la avenida Jacinto Ibarra, prosiguiendo por ésta hasta la intersección con la avenida Leoncio Prado, continuando por ésta hasta el cruce con la avenida José Olaya, siguiendo por esta última hasta la avenida San Martín de Porras, prosiguiendo por ésta hasta la Av. Pichcus, continuando por ésta hasta la avenida Santivañez, siguiendo por ésta hasta la intersección con la Av. San Judas Tadeo, siguiendo por ésta hasta el cruce con la Av. San Carlos, continuando con ésta hasta la intersección con la Av. Ferrocarril, continuando por ésta hacia el norte hasta el cruce con el jirón Julio Llanos, siguiendo por ésta hasta el cruce del jirón Francisco Vidal, siguiendo por ésta hasta la intersección señalada en el punto inicial.</w:t>
      </w:r>
    </w:p>
    <w:p>
      <w:pPr>
        <w:pStyle w:val="NormalWeb"/>
        <w:jc w:val="both"/>
        <w:rPr>
          <w:rFonts w:ascii="Arial" w:hAnsi="Arial" w:cs="Arial"/>
          <w:b/>
          <w:b/>
          <w:bCs/>
          <w:sz w:val="22"/>
          <w:szCs w:val="22"/>
        </w:rPr>
      </w:pPr>
      <w:r>
        <w:rPr>
          <w:rFonts w:cs="Arial" w:ascii="Arial" w:hAnsi="Arial"/>
          <w:b/>
          <w:bCs/>
          <w:sz w:val="22"/>
          <w:szCs w:val="22"/>
        </w:rPr>
      </w:r>
    </w:p>
    <w:p>
      <w:pPr>
        <w:pStyle w:val="NormalWeb"/>
        <w:spacing w:before="280" w:after="0"/>
        <w:jc w:val="both"/>
        <w:rPr>
          <w:rFonts w:ascii="Arial" w:hAnsi="Arial" w:cs="Arial"/>
          <w:b/>
          <w:b/>
          <w:bCs/>
          <w:sz w:val="22"/>
          <w:szCs w:val="22"/>
        </w:rPr>
      </w:pPr>
      <w:r>
        <w:rPr>
          <w:rFonts w:cs="Arial" w:ascii="Arial" w:hAnsi="Arial"/>
          <w:b/>
          <w:bCs/>
          <w:sz w:val="22"/>
          <w:szCs w:val="22"/>
        </w:rPr>
        <w:t>OFICINA ZONAL HUANUC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sz w:val="22"/>
          <w:szCs w:val="22"/>
        </w:rPr>
        <w:t>Se inicia en la avenida Señor de Puelles hasta el cruce con el Malecón Leoncio prado, siguiendo hasta el malecón Alomia Robles hasta la avenida 2 de mayo, siguiendo por dicha vía hasta el cruce con la avenida Tarma hasta la intersección con la avenida Independencia siguiendo por la misma vía hasta llegar al cruce con la avenida Señor de Puelles.</w:t>
      </w:r>
    </w:p>
    <w:p>
      <w:pPr>
        <w:pStyle w:val="NormalWeb"/>
        <w:spacing w:before="280" w:after="0"/>
        <w:jc w:val="both"/>
        <w:rPr>
          <w:rFonts w:ascii="Arial" w:hAnsi="Arial" w:cs="Arial"/>
          <w:b/>
          <w:b/>
          <w:bCs/>
          <w:sz w:val="22"/>
          <w:szCs w:val="22"/>
        </w:rPr>
      </w:pPr>
      <w:r>
        <w:rPr>
          <w:rFonts w:cs="Arial" w:ascii="Arial" w:hAnsi="Arial"/>
          <w:b/>
          <w:bCs/>
          <w:sz w:val="22"/>
          <w:szCs w:val="22"/>
        </w:rPr>
      </w:r>
    </w:p>
    <w:p>
      <w:pPr>
        <w:pStyle w:val="NormalWeb"/>
        <w:spacing w:before="280" w:after="0"/>
        <w:jc w:val="both"/>
        <w:rPr>
          <w:rFonts w:ascii="Arial" w:hAnsi="Arial" w:cs="Arial"/>
          <w:b/>
          <w:b/>
          <w:bCs/>
          <w:sz w:val="22"/>
          <w:szCs w:val="22"/>
        </w:rPr>
      </w:pPr>
      <w:r>
        <w:rPr>
          <w:rFonts w:cs="Arial" w:ascii="Arial" w:hAnsi="Arial"/>
          <w:b/>
          <w:bCs/>
          <w:sz w:val="22"/>
          <w:szCs w:val="22"/>
        </w:rPr>
      </w:r>
    </w:p>
    <w:p>
      <w:pPr>
        <w:pStyle w:val="NormalWeb"/>
        <w:spacing w:before="280" w:after="0"/>
        <w:jc w:val="both"/>
        <w:rPr>
          <w:rFonts w:ascii="Arial" w:hAnsi="Arial" w:cs="Arial"/>
          <w:b/>
          <w:b/>
          <w:bCs/>
          <w:sz w:val="22"/>
          <w:szCs w:val="22"/>
        </w:rPr>
      </w:pPr>
      <w:r>
        <w:rPr>
          <w:rFonts w:cs="Arial" w:ascii="Arial" w:hAnsi="Arial"/>
          <w:b/>
          <w:bCs/>
          <w:sz w:val="22"/>
          <w:szCs w:val="22"/>
        </w:rPr>
        <w:t>INTENDENCIA REGIONAL IC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rPr>
        <w:t>Se inicia desde la intersección formada por la autopista Fernando León de Vivero y pasaje los Angeles, continuando por dicho pasaje hasta la intersección con la avenida Arenales, siguiendo por esta avenida hasta la calle Arequipa llegando a la intersección con la calle Tacna, en línea quebrada hasta la intersección de la calle Apurímac siguiendo por la calle Puno hasta la intersección con la calle Tumbes. Sigue en línea recta por la calle Tumbes, continuando por la calle Paita hasta la intersección con la avenida Cutervo. Sigue hasta la avenida J.J. Elías, siguiendo en línea recta por dicha avenida hasta la intersección con prolongación Ayabaca hasta la avenida Los Maestros continuando por la autopista Fernando León de Vivero.</w:t>
      </w:r>
      <w:r>
        <w:rPr>
          <w:rFonts w:cs="Arial" w:ascii="Arial" w:hAnsi="Arial"/>
          <w:b/>
          <w:bCs/>
          <w:sz w:val="22"/>
          <w:szCs w:val="22"/>
        </w:rPr>
        <w:t xml:space="preserve">  </w:t>
      </w:r>
    </w:p>
    <w:p>
      <w:pPr>
        <w:pStyle w:val="NormalWeb"/>
        <w:spacing w:before="280" w:after="0"/>
        <w:jc w:val="both"/>
        <w:rPr>
          <w:rFonts w:ascii="Arial" w:hAnsi="Arial" w:cs="Arial"/>
          <w:b/>
          <w:b/>
          <w:bCs/>
          <w:sz w:val="22"/>
          <w:szCs w:val="22"/>
        </w:rPr>
      </w:pPr>
      <w:r>
        <w:rPr>
          <w:rFonts w:cs="Arial" w:ascii="Arial" w:hAnsi="Arial"/>
          <w:b/>
          <w:bCs/>
          <w:sz w:val="22"/>
          <w:szCs w:val="22"/>
        </w:rPr>
        <w:t>OFICINA ZONAL CAÑET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Se inicia a la altura del km. 142.50 de la Carretera Panamericana Sur cruce con la avenida Los Libertadores hasta el límite con el jirón Garro hasta el cruce con la avenida Mariscal Benavides siguiendo hasta el cruce con el jirón Santa Rosalía siguiendo hasta el cruce con la avenida 28 de Julio llegando hasta el límite con la Carretera Panamericana Sur a la altura del Km.145.50.</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rPr>
      </w:pPr>
      <w:r>
        <w:rPr>
          <w:rFonts w:cs="Arial" w:ascii="Arial" w:hAnsi="Arial"/>
          <w:b/>
          <w:bCs/>
        </w:rPr>
        <w:t>INTENDENCIA ADUANA DE PISCO</w:t>
      </w:r>
    </w:p>
    <w:p>
      <w:pPr>
        <w:pStyle w:val="Normal"/>
        <w:spacing w:before="0" w:after="0"/>
        <w:jc w:val="both"/>
        <w:rPr>
          <w:rFonts w:ascii="Arial" w:hAnsi="Arial" w:cs="Arial"/>
          <w:b/>
          <w:b/>
          <w:bCs/>
        </w:rPr>
      </w:pPr>
      <w:r>
        <w:rPr>
          <w:rFonts w:cs="Arial" w:ascii="Arial" w:hAnsi="Arial"/>
          <w:b/>
          <w:bCs/>
        </w:rPr>
      </w:r>
    </w:p>
    <w:p>
      <w:pPr>
        <w:pStyle w:val="NormalWeb"/>
        <w:spacing w:before="0" w:after="280"/>
        <w:jc w:val="both"/>
        <w:rPr/>
      </w:pPr>
      <w:r>
        <w:rPr>
          <w:rFonts w:cs="Arial" w:ascii="Arial" w:hAnsi="Arial"/>
          <w:sz w:val="22"/>
          <w:szCs w:val="22"/>
        </w:rPr>
        <w:t>Se inicia en la intersección de la avenida Manuel Pardo con la avenida José Carlos Mariátegui prosiguiendo por esta última hasta el cruce con el jirón 28 de Junio continúa por este jirón hasta la intersección con la avenida Barrio Nuevo siguiendo por esta hasta la calle San Juan de Dios continuando por esta calle hasta la intersección con la avenida Fermín Tangüis prosiguiendo por la avenida Las Américas hasta el cruce con la avenida Demetrio Miranda siguiendo por la avenida Manuel Pardo hasta el cruce con la avenida José Carlos Mariátegui.</w:t>
      </w:r>
    </w:p>
    <w:p>
      <w:pPr>
        <w:pStyle w:val="NormalWeb"/>
        <w:spacing w:before="280" w:after="0"/>
        <w:jc w:val="both"/>
        <w:rPr>
          <w:rFonts w:ascii="Arial" w:hAnsi="Arial" w:cs="Arial"/>
          <w:b/>
          <w:b/>
          <w:bCs/>
          <w:sz w:val="22"/>
          <w:szCs w:val="22"/>
        </w:rPr>
      </w:pPr>
      <w:r>
        <w:rPr>
          <w:rFonts w:cs="Arial" w:ascii="Arial" w:hAnsi="Arial"/>
          <w:b/>
          <w:bCs/>
          <w:sz w:val="22"/>
          <w:szCs w:val="22"/>
        </w:rPr>
        <w:t>INTENDENCIA DE ADUANA DE IL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sz w:val="22"/>
          <w:szCs w:val="22"/>
        </w:rPr>
        <w:t>Se inicia por la avenida Venecia sigue por la avenida Leoncio Prado (Ex avenida PJ. Nylon San Pedro) continuando por la avenida 28 de Julio (ingresando por sector Monterrico parte baja y Urbanización Marítimos) calle Ayacucho calle Junín calle Pichincha jirón Callao y prolongación Callao jirón Abtao, avenida Ferrocarril hasta la avenida Venecia.</w:t>
      </w:r>
    </w:p>
    <w:p>
      <w:pPr>
        <w:pStyle w:val="NormalWeb"/>
        <w:spacing w:before="280" w:after="0"/>
        <w:jc w:val="both"/>
        <w:rPr>
          <w:rFonts w:ascii="Arial" w:hAnsi="Arial" w:cs="Arial"/>
          <w:b/>
          <w:b/>
          <w:bCs/>
          <w:sz w:val="22"/>
          <w:szCs w:val="22"/>
        </w:rPr>
      </w:pPr>
      <w:r>
        <w:rPr>
          <w:rFonts w:cs="Arial" w:ascii="Arial" w:hAnsi="Arial"/>
          <w:b/>
          <w:bCs/>
          <w:sz w:val="22"/>
          <w:szCs w:val="22"/>
        </w:rPr>
        <w:t>INTENDENCIA DE ADUANA DE PUN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rPr>
        <w:t>Comenzando por la intersección de los jirones Ilave y Deustua hasta llegar a la altura del jirón Cuzco, continuando hacia el jirón Coronel Barriga, hasta la altura del jirón Lima, para seguir en línea recta hacia el jirón J.M. Moral, continuando por el jirón Teléstoro Catacora, hasta la intersección con el jirón Pedro Miguel Urbina, bajando hacia el Ovalo Dante Nava, para continuar por el jirón Echenique, hasta la intersección con la avenida El Sol, retornando en línea recta por la avenida El Sol hasta la intersección con el jirón Lampa, doblando hacia la izquierda para proseguir por el jirón Mariano H. Cornejo hasta la intersección con el jirón Independencia, retornando en línea recta hasta la intersección del jirón Deza y jirón Lima prosiguiendo con dirección oeste hasta la plazuela Carácter, volviendo e ingresando por el jirón Azoguine, hasta la intersección con el jirón Santiago Giraldo, hasta la esquina del Centro Educativo María Auxiliadora, para voltear a la Izquierda tomando el jirón Ilave, hasta la intersección del jirón Deustua.</w:t>
      </w:r>
    </w:p>
    <w:p>
      <w:pPr>
        <w:pStyle w:val="NormalWeb"/>
        <w:jc w:val="both"/>
        <w:rPr>
          <w:rFonts w:ascii="Arial" w:hAnsi="Arial" w:cs="Arial"/>
          <w:sz w:val="22"/>
          <w:szCs w:val="22"/>
        </w:rPr>
      </w:pPr>
      <w:r>
        <w:rPr>
          <w:rFonts w:cs="Arial" w:ascii="Arial" w:hAnsi="Arial"/>
          <w:sz w:val="22"/>
          <w:szCs w:val="22"/>
        </w:rPr>
        <w:t>Adicionalmente, para esta intendencia se considera también el radio urbano establecido para la Oficina Zonal Juliaca</w:t>
      </w:r>
      <w:r>
        <w:rPr>
          <w:rFonts w:cs="Arial" w:ascii="Arial" w:hAnsi="Arial"/>
          <w:bCs/>
          <w:sz w:val="22"/>
          <w:szCs w:val="22"/>
        </w:rPr>
        <w:t>.</w:t>
      </w:r>
    </w:p>
    <w:p>
      <w:pPr>
        <w:pStyle w:val="NormalWeb"/>
        <w:spacing w:before="0" w:after="0"/>
        <w:jc w:val="both"/>
        <w:rPr>
          <w:rFonts w:ascii="Arial" w:hAnsi="Arial" w:cs="Arial"/>
          <w:b/>
          <w:b/>
          <w:bCs/>
          <w:sz w:val="22"/>
          <w:szCs w:val="22"/>
        </w:rPr>
      </w:pPr>
      <w:r>
        <w:rPr>
          <w:rFonts w:cs="Arial" w:ascii="Arial" w:hAnsi="Arial"/>
          <w:b/>
          <w:bCs/>
          <w:sz w:val="22"/>
          <w:szCs w:val="22"/>
        </w:rPr>
        <w:t>INTENDENCIA DE ADUANA DE TACNA</w:t>
      </w:r>
    </w:p>
    <w:p>
      <w:pPr>
        <w:pStyle w:val="Normal"/>
        <w:spacing w:lineRule="auto" w:line="240" w:before="0" w:after="0"/>
        <w:jc w:val="both"/>
        <w:rPr>
          <w:rFonts w:ascii="Arial" w:hAnsi="Arial" w:cs="Arial"/>
          <w:b/>
          <w:b/>
          <w:bCs/>
        </w:rPr>
      </w:pPr>
      <w:r>
        <w:rPr>
          <w:rFonts w:cs="Arial" w:ascii="Arial" w:hAnsi="Arial"/>
          <w:b/>
          <w:bCs/>
        </w:rPr>
        <w:t>INTENDENCIA REGIONAL TACN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jc w:val="both"/>
        <w:rPr/>
      </w:pPr>
      <w:r>
        <w:rPr>
          <w:rFonts w:cs="Arial" w:ascii="Arial" w:hAnsi="Arial"/>
          <w:lang w:val="es-ES"/>
        </w:rPr>
        <w:t>Se inicia en la Calle Piura hasta la avenida Augusto B Leguía, hasta la intersección con la calle General Varela, siguiendo por la calle Olga Grohmann hasta la avenida Patricio Melendez llegando a la avenida Industrial. Prosigue por dicha vía hasta la avenida Circunvalación, luego por la calle Artemio Vargas, la  Urbanización El Bosque (calle diecisiete – dieciocho), llegando a la prolongación Aniceto Ibarra, Urbanización Las Camelias hasta la avenida Dos de Mayo</w:t>
      </w:r>
      <w:r>
        <w:rPr>
          <w:rFonts w:cs="Arial" w:ascii="Arial" w:hAnsi="Arial"/>
          <w:b/>
          <w:lang w:val="es-ES"/>
        </w:rPr>
        <w:t xml:space="preserve">, </w:t>
      </w:r>
      <w:r>
        <w:rPr>
          <w:rFonts w:cs="Arial" w:ascii="Arial" w:hAnsi="Arial"/>
          <w:lang w:val="es-ES"/>
        </w:rPr>
        <w:t>continuando por la calle Alcides Carrión hasta la  calle Blondell</w:t>
      </w:r>
      <w:r>
        <w:rPr>
          <w:rFonts w:cs="Arial" w:ascii="Arial" w:hAnsi="Arial"/>
          <w:b/>
          <w:lang w:val="es-ES"/>
        </w:rPr>
        <w:t xml:space="preserve">,  </w:t>
      </w:r>
      <w:r>
        <w:rPr>
          <w:rFonts w:cs="Arial" w:ascii="Arial" w:hAnsi="Arial"/>
          <w:lang w:val="es-ES"/>
        </w:rPr>
        <w:t>luego sigue por la avenida Luis Basadre Flores hasta el óvalo Callao. Prosigue por la avenida Grau hasta la calle Capricornio continuando por la calle Ecuador, calle Venezuela, hasta la calle Argentina, calle Brasil, avenida Cusco siguiendo hasta la intersección con la  avenida Miraflores hasta la avenida Billinghurst llegando al cruce con la avenida Bolognesi, siguiendo por dicha vía hasta la calle Piura.</w:t>
      </w:r>
    </w:p>
    <w:p>
      <w:pPr>
        <w:pStyle w:val="NormalWeb"/>
        <w:spacing w:before="0" w:after="0"/>
        <w:jc w:val="both"/>
        <w:rPr>
          <w:rFonts w:ascii="Arial" w:hAnsi="Arial" w:cs="Arial"/>
          <w:b/>
          <w:b/>
          <w:bCs/>
          <w:sz w:val="22"/>
          <w:szCs w:val="22"/>
        </w:rPr>
      </w:pPr>
      <w:r>
        <w:rPr>
          <w:rFonts w:cs="Arial" w:ascii="Arial" w:hAnsi="Arial"/>
          <w:b/>
          <w:bCs/>
          <w:sz w:val="22"/>
          <w:szCs w:val="22"/>
        </w:rPr>
        <w:t>INTENDENCIA DE ADUANA DE AREQUIPA</w:t>
      </w:r>
    </w:p>
    <w:p>
      <w:pPr>
        <w:pStyle w:val="NormalWeb"/>
        <w:spacing w:before="0" w:after="0"/>
        <w:jc w:val="both"/>
        <w:rPr>
          <w:rFonts w:ascii="Arial" w:hAnsi="Arial" w:cs="Arial"/>
          <w:b/>
          <w:b/>
          <w:bCs/>
          <w:sz w:val="22"/>
          <w:szCs w:val="22"/>
        </w:rPr>
      </w:pPr>
      <w:r>
        <w:rPr>
          <w:rFonts w:cs="Arial" w:ascii="Arial" w:hAnsi="Arial"/>
          <w:b/>
          <w:bCs/>
          <w:sz w:val="22"/>
          <w:szCs w:val="22"/>
        </w:rPr>
        <w:t>INTENDENCIA REGIONAL AREQUIP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280"/>
        <w:jc w:val="both"/>
        <w:rPr/>
      </w:pPr>
      <w:r>
        <w:rPr>
          <w:rFonts w:cs="Arial" w:ascii="Arial" w:hAnsi="Arial"/>
          <w:bCs/>
          <w:sz w:val="22"/>
          <w:szCs w:val="22"/>
        </w:rPr>
        <w:t>Se inicia en e</w:t>
      </w:r>
      <w:r>
        <w:rPr>
          <w:rFonts w:cs="Arial" w:ascii="Arial" w:hAnsi="Arial"/>
          <w:sz w:val="22"/>
          <w:szCs w:val="22"/>
        </w:rPr>
        <w:t>l límite de la entrada a la urbanización Challapampa desde la avenida Prolongación Ejército, continuando por la avenida hasta intersectar la calle Los Arces, sigue por la calle Mariano Melgar hasta la calle Bolognesi y el encuentro con calle Ramón Castilla, prosigue hasta llegar a la avenida Alfonso Ugarte de Yanahuara doblando por calle León Velarde para llegar a la avenida Bolognesi donde se prolonga hasta el camal de Yanahuara. Pasa por el río Chili, prosigue con calle Ugarteche de Selva Alegre, siguiendo la avenida Roosevelt hasta intersectar la calle El Sol y siguiendo por calle los Diamantes y la calle Alto de la Alianza, baja por la calle Teniente Rodríguez hasta encontrar la avenida Progreso para seguir hasta la esquina formada con la calle Teniente Palacios, donde continúa por la avenida Prolongación Sepúlveda, sube por calle Capitán Novoa para seguir hasta la calle Amazonas sigue por calle Comandante Canga, luego baja hasta la avenida Mariscal Castilla. Prosigue por la calle Alcides Carrión, avenida Amauta, avenida Industrial Cayro, avenida Jesús, hasta la avenida Guardia Civil, continuando por la avenida Estados Unidos y carretera a Cerro Juli. Continúa por la pista de cerro Juli, calle E. Zegarra, avenida Andrés Avelino Cáceres hasta la calle Arturo Torres, bordeando por calle Ernesto Gúnter hasta la calle Eduardo López de Romaña, para intersectar la avenida Miguel Forga y llegar a la esquina con avenida Alfonso Ugarte del cercado, continúa hasta la avenida Estación de Tingo, siguiendo hasta llegar a la urbanización El Palacio, cruzándola para salir a la calle Ponce. Continúa por la avenida Fernandini hasta la intersección con la línea férrea prolongándose hasta la entrada a la urbanización Challapampa y cruce con la avenida Prolongación Ejército que fue el punto inicial.</w:t>
      </w:r>
      <w:r>
        <w:rPr>
          <w:rFonts w:cs="Arial" w:ascii="Arial" w:hAnsi="Arial"/>
          <w:b/>
          <w:bCs/>
          <w:sz w:val="22"/>
          <w:szCs w:val="22"/>
        </w:rPr>
        <w:t> </w:t>
      </w:r>
    </w:p>
    <w:p>
      <w:pPr>
        <w:pStyle w:val="NormalWeb"/>
        <w:spacing w:before="280" w:after="0"/>
        <w:jc w:val="both"/>
        <w:rPr>
          <w:rFonts w:ascii="Arial" w:hAnsi="Arial" w:cs="Arial"/>
          <w:b/>
          <w:b/>
          <w:bCs/>
          <w:sz w:val="22"/>
          <w:szCs w:val="22"/>
        </w:rPr>
      </w:pPr>
      <w:r>
        <w:rPr>
          <w:rFonts w:cs="Arial" w:ascii="Arial" w:hAnsi="Arial"/>
          <w:b/>
          <w:bCs/>
          <w:sz w:val="22"/>
          <w:szCs w:val="22"/>
        </w:rPr>
        <w:t>OFICINA ZONAL JULIAC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rPr>
        <w:t>Desde la intersección formada por Manuel Núñez Butrón y la calle Cabana, hasta la intersección con la avenida Ramón Castilla hasta la calle Huancané prosiguiendo con el jirón Sandia. Continúa hasta la Calle Lampa, siguiendo  hasta la Calle Calixto Aréstegui, hasta la intersección con el jirón Unión.</w:t>
      </w:r>
      <w:r>
        <w:rPr>
          <w:rFonts w:cs="Arial" w:ascii="Arial" w:hAnsi="Arial"/>
          <w:b/>
          <w:bCs/>
          <w:sz w:val="22"/>
          <w:szCs w:val="22"/>
        </w:rPr>
        <w:t xml:space="preserve"> </w:t>
      </w:r>
      <w:r>
        <w:rPr>
          <w:rFonts w:cs="Arial" w:ascii="Arial" w:hAnsi="Arial"/>
          <w:sz w:val="22"/>
          <w:szCs w:val="22"/>
        </w:rPr>
        <w:t>Sigue hasta la calle Jorge Chávez con  la intersección formada con Hipólito Unanue, siguiendo  hasta la Calle Cuatro de Noviembre, continuando hasta la calle Manuel Núñez Butrón hasta Caban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INTENDENCIA  ADUANA DE MOLLENDO</w:t>
      </w:r>
    </w:p>
    <w:p>
      <w:pPr>
        <w:pStyle w:val="Normal"/>
        <w:shd w:fill="FFFFFF" w:val="clear"/>
        <w:spacing w:lineRule="auto" w:line="240"/>
        <w:jc w:val="both"/>
        <w:rPr/>
      </w:pPr>
      <w:r>
        <w:rPr>
          <w:rFonts w:cs="Arial" w:ascii="Arial" w:hAnsi="Arial"/>
        </w:rPr>
        <w:t>Empieza por la vía de ingreso desde la avenida Panamericana volteando a la derecha por la avenida Industrial (Terminal Terrestre), avanzando a la Urbanización Enace y Urbanización las Ambarinas siguiendo la Urbanización Avis Nuevo Perú hasta la quebrada Chungungo llegando a la calle Mariano Santos Pacheco siguiendo por la calle Alberto Briceño interceptando las últimas cuadras de las calles Puno y Huamachuco hasta el pasaje del Camal, interceptando la primera cuadra de la calle Salaverry y Córdova hacia la calle Alto la Virgen primera cuadra llegando hasta la última cuadra de la calle Islay (Comisaria de Mollendo) volteando hacia la derecha la primera cuadra de la calle Maldonado siguiendo la última Cuadra de la calle Mariano Melgar interceptando la última cuadra de calle Iquitos y calle Dean Valdivia llegando por la tercera cuadra de la avenida Alfonso Ugarte, entrando a la calle 28 de julio (bajada a la playa) interceptando a la calle Talara y calle Andahuaylas entrando a la derecha a la calle Ratty interceptada por la calle Amazonas, calle Apurímac y ésta a su vez siguiendo a la calle 6 de Enero (Petro Perú) interceptada por la calle Libertad continuando por la calle Francisco Mostajo siguiendo la avenida Túpac Amaru (Sedapar) continuando a la avenida Panamericana se ingresa a la calle Jose Antonio Bedoya volteando hacia la avenida Mariscal Castilla terminando en la casa del Pescador e ingresa al Pasaje Cahuide (alto San Martín) bajando la Prolongación Mariscal Castilla interceptada por las calles La Paz, Octavio Polar, José M. Cano y Flores Guerra llegando a la avenida Panamericana donde se inicio la delimitación.</w:t>
      </w:r>
    </w:p>
    <w:p>
      <w:pPr>
        <w:pStyle w:val="Normal"/>
        <w:spacing w:lineRule="auto" w:line="240"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3:00Z</dcterms:created>
  <dc:creator>prueba</dc:creator>
  <dc:description/>
  <dc:language>en-US</dc:language>
  <cp:lastModifiedBy>prueba</cp:lastModifiedBy>
  <cp:lastPrinted>2012-10-09T09:41:00Z</cp:lastPrinted>
  <dcterms:modified xsi:type="dcterms:W3CDTF">2012-10-15T14:33:00Z</dcterms:modified>
  <cp:revision>2</cp:revision>
  <dc:subject/>
  <dc:title/>
</cp:coreProperties>
</file>