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15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955</wp:posOffset>
                </wp:positionH>
                <wp:positionV relativeFrom="paragraph">
                  <wp:posOffset>-78105</wp:posOffset>
                </wp:positionV>
                <wp:extent cx="5955030" cy="6584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65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SOLICITUD DE AUTORIZACIÓN PARA LA EMISIÓN DE CPAIE PARA EL TRANSPORTE AÉREO INTERNACIONAL DE CARG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bCs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(Carta de Porte Aéreo Internacional emitido por Medios Electrón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Resolución de Superintendencia N°xxx-2013/SUNAT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65pt;margin-top:-6.15pt;width:468.85pt;height:51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SOLICITUD DE AUTORIZACIÓN PARA LA EMISIÓN DE CPAIE PARA EL TRANSPORTE AÉREO INTERNACIONAL DE CARG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8"/>
                          <w:bCs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(Carta de Porte Aéreo Internacional emitido por Medios Electrónicos)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Resolución de Superintendencia N°xxx-2013/SUN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3910</wp:posOffset>
                </wp:positionH>
                <wp:positionV relativeFrom="paragraph">
                  <wp:posOffset>-78105</wp:posOffset>
                </wp:positionV>
                <wp:extent cx="1216025" cy="11779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17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8"/>
                                <w:bCs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SUN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.3pt;margin-top:-6.15pt;width:95.7pt;height:92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8"/>
                          <w:bCs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SUN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6600</wp:posOffset>
                </wp:positionH>
                <wp:positionV relativeFrom="paragraph">
                  <wp:posOffset>226695</wp:posOffset>
                </wp:positionV>
                <wp:extent cx="1083310" cy="1270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36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8pt;margin-top:17.85pt;width:85.2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4220</wp:posOffset>
                </wp:positionH>
                <wp:positionV relativeFrom="paragraph">
                  <wp:posOffset>226695</wp:posOffset>
                </wp:positionV>
                <wp:extent cx="1090295" cy="558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s-ES"/>
                              </w:rPr>
                              <w:t>FORMULARI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s-ES"/>
                              </w:rPr>
                              <w:t>8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3.95pt;mso-wrap-distance-left:9.05pt;mso-wrap-distance-right:9.05pt;mso-wrap-distance-top:0pt;mso-wrap-distance-bottom:0pt;margin-top:17.85pt;mso-position-vertical-relative:text;margin-left:-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s-ES"/>
                        </w:rPr>
                      </w:pPr>
                      <w:r>
                        <w:rPr>
                          <w:sz w:val="21"/>
                          <w:szCs w:val="21"/>
                          <w:lang w:val="es-ES"/>
                        </w:rPr>
                        <w:t>FORMULARIO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6"/>
                          <w:lang w:val="es-ES"/>
                        </w:rPr>
                      </w:pPr>
                      <w:r>
                        <w:rPr>
                          <w:b/>
                          <w:sz w:val="36"/>
                          <w:lang w:val="es-ES"/>
                        </w:rPr>
                        <w:t>8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685</wp:posOffset>
                </wp:positionH>
                <wp:positionV relativeFrom="paragraph">
                  <wp:posOffset>126365</wp:posOffset>
                </wp:positionV>
                <wp:extent cx="3416300" cy="4679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46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APELLIDOS Y NOMBRES, DENOMINACION O RAZON SOC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55pt;margin-top:9.95pt;width:268.95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APELLIDOS Y NOMBRES, DENOMINACION O RAZON SOC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955</wp:posOffset>
                </wp:positionH>
                <wp:positionV relativeFrom="paragraph">
                  <wp:posOffset>126365</wp:posOffset>
                </wp:positionV>
                <wp:extent cx="1609725" cy="4679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6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Número de RU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65pt;margin-top:9.95pt;width:126.7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Número de RU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9000</wp:posOffset>
                </wp:positionH>
                <wp:positionV relativeFrom="paragraph">
                  <wp:posOffset>126365</wp:posOffset>
                </wp:positionV>
                <wp:extent cx="857250" cy="4705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7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Código I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pt;margin-top:9.95pt;width:67.45pt;height:3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Código I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205</wp:posOffset>
                </wp:positionH>
                <wp:positionV relativeFrom="paragraph">
                  <wp:posOffset>81915</wp:posOffset>
                </wp:positionV>
                <wp:extent cx="147828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5pt;margin-top:6.45pt;width:116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035</wp:posOffset>
                </wp:positionH>
                <wp:positionV relativeFrom="paragraph">
                  <wp:posOffset>189230</wp:posOffset>
                </wp:positionV>
                <wp:extent cx="1270" cy="15430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14.9pt;width:0.1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215</wp:posOffset>
                </wp:positionH>
                <wp:positionV relativeFrom="paragraph">
                  <wp:posOffset>189230</wp:posOffset>
                </wp:positionV>
                <wp:extent cx="1270" cy="15430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4.9pt;width:0.1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8375</wp:posOffset>
                </wp:positionH>
                <wp:positionV relativeFrom="paragraph">
                  <wp:posOffset>189230</wp:posOffset>
                </wp:positionV>
                <wp:extent cx="1270" cy="15430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25pt;margin-top:14.9pt;width:0.0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4705</wp:posOffset>
                </wp:positionH>
                <wp:positionV relativeFrom="paragraph">
                  <wp:posOffset>189230</wp:posOffset>
                </wp:positionV>
                <wp:extent cx="1270" cy="15430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5pt;margin-top:14.9pt;width:0.1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6660</wp:posOffset>
                </wp:positionH>
                <wp:positionV relativeFrom="paragraph">
                  <wp:posOffset>189230</wp:posOffset>
                </wp:positionV>
                <wp:extent cx="1270" cy="15430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8pt;margin-top:14.9pt;width:0.0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3345</wp:posOffset>
                </wp:positionH>
                <wp:positionV relativeFrom="paragraph">
                  <wp:posOffset>189230</wp:posOffset>
                </wp:positionV>
                <wp:extent cx="1270" cy="1543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14.9pt;width:0.1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2410</wp:posOffset>
                </wp:positionH>
                <wp:positionV relativeFrom="paragraph">
                  <wp:posOffset>191770</wp:posOffset>
                </wp:positionV>
                <wp:extent cx="1270" cy="15430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pt;margin-top:15.1pt;width:0.1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8460</wp:posOffset>
                </wp:positionH>
                <wp:positionV relativeFrom="paragraph">
                  <wp:posOffset>189230</wp:posOffset>
                </wp:positionV>
                <wp:extent cx="1270" cy="15430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pt;margin-top:14.9pt;width:0.1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2130</wp:posOffset>
                </wp:positionH>
                <wp:positionV relativeFrom="paragraph">
                  <wp:posOffset>189230</wp:posOffset>
                </wp:positionV>
                <wp:extent cx="1270" cy="15430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14.9pt;width:0.0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1195</wp:posOffset>
                </wp:positionH>
                <wp:positionV relativeFrom="paragraph">
                  <wp:posOffset>191770</wp:posOffset>
                </wp:positionV>
                <wp:extent cx="1270" cy="15430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85pt;margin-top:15.1pt;width:0.1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00</wp:posOffset>
                </wp:positionH>
                <wp:positionV relativeFrom="paragraph">
                  <wp:posOffset>81915</wp:posOffset>
                </wp:positionV>
                <wp:extent cx="8578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pt;margin-top:6.45pt;width:6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3910</wp:posOffset>
                </wp:positionH>
                <wp:positionV relativeFrom="paragraph">
                  <wp:posOffset>130810</wp:posOffset>
                </wp:positionV>
                <wp:extent cx="7287895" cy="3511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784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IMPORTAN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: Presentar la solicitud en dos ejemplares (original y copia) en las oficinas de la SUNAT de la dependencia a la cual corresponda el deudor tributario.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.3pt;margin-top:10.3pt;width:573.8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IMPORTAN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: Presentar la solicitud en dos ejemplares (original y copia) en las oficinas de la SUNAT de la dependencia a la cual corresponda el deudor tributari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3910</wp:posOffset>
                </wp:positionH>
                <wp:positionV relativeFrom="paragraph">
                  <wp:posOffset>37465</wp:posOffset>
                </wp:positionV>
                <wp:extent cx="7287895" cy="4441825"/>
                <wp:effectExtent l="5715" t="5715" r="508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7840" cy="4441680"/>
                        </a:xfrm>
                        <a:prstGeom prst="roundRect">
                          <a:avLst>
                            <a:gd name="adj" fmla="val 17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Solicito la autorización de la emisión de Carta de Porte Aéreo Internacional por Medios Electrónicos (CPAIE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 xml:space="preserve">Para tal fin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000000"/>
                                <w:lang w:val="es-PE" w:eastAsia="en-US" w:bidi="ar-SA"/>
                              </w:rPr>
                              <w:t xml:space="preserve">declar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a ustedes lo siguiente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000000"/>
                                <w:lang w:val="es-PE" w:eastAsia="en-US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 xml:space="preserve">Que a la fecha de la presentación de esta solicitud, mi representada cuenta con: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(marcar con x según corresponda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 xml:space="preserve">  Permiso de Operació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bidi="ar-SA" w:val="es-PE" w:eastAsia="en-US"/>
                              </w:rPr>
                              <w:t xml:space="preserve">   Permiso de Vuelo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bidi="ar-SA" w:val="es-PE" w:eastAsia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bidi="ar-SA" w:val="es-PE" w:eastAsia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bidi="ar-SA" w:val="es-PE" w:eastAsia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bidi="ar-SA" w:val="es-PE" w:eastAsia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 xml:space="preserve">   Otorgado por el MTC mediant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000000"/>
                                <w:lang w:val="es-PE" w:eastAsia="en-US" w:bidi="ar-SA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Que a la fecha de la presentación de esta solicitud, los representantes legales de la representada, no tienen sentenc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condenatoria vigente por delito tributari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3. Que mi representada no se encuentra en procesos de liquidación judicial o extrajudicial, ni se han suscrito conveni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de liquidación o se le ha notificado una resolución disponiendo su disolución y liquidación en mérito a lo señalado e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la Ley General del Sistema Concurs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4. Que el RUC de mi representada no se encuentra con baja o suspensión temporal de actividad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5. Que mi representada no tiene la condición de NO HABIDO de conformidad con las normas vigen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 xml:space="preserve">6. Que el Sistema de Emisión a emplear es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(marcar con x según corresponda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Acreditado por Perit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Estandarizad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Nombre del Sistem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Nombre del Proveedor del Sistem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7. Que adjunto lo siguiente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a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Documentación que contenga las características técnicas de la numeración a emplear, relativas a la gene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de la numeración de los CPAI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hanging="70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b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Original del dictamen pericial suscrito por ingeniero colegiado y hábil  a que se refiere el artículo 7° de la Resolución de Superintendencia N° xxx-2013/SUNAT, de correspond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hanging="70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c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 xml:space="preserve">Copia simple del contrato suscrito  entre el transportista y el proveedor del Sistema de Emisión, de corresponder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hanging="70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d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Copia simple  del documento por el cual el proveedor del Sistema de Emisión Globalizado confirma su servicio al transportista, de correspond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hanging="70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e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eastAsia="en-US" w:bidi="ar-SA" w:val="es-ES"/>
                              </w:rPr>
                              <w:t>onstancia mediante la cual la entidad a que se refiere el numeral 2 del artículo 6° valida el Sistema Estandarizado, de correspond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f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Copia simple del documento de identidad del representante legal que firma la presente solicitu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.3pt;margin-top:2.95pt;width:573.8pt;height:349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Solicito la autorización de la emisión de Carta de Porte Aéreo Internacional por Medios Electrónicos (CPAIE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 xml:space="preserve">Para tal fin,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000000"/>
                          <w:lang w:val="es-PE" w:eastAsia="en-US" w:bidi="ar-SA"/>
                        </w:rPr>
                        <w:t xml:space="preserve">declar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a ustedes lo siguiente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bidi="ar-SA" w:val="en-US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000000"/>
                          <w:lang w:val="es-PE" w:eastAsia="en-US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 xml:space="preserve">Que a la fecha de la presentación de esta solicitud, mi representada cuenta con: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(marcar con x según corresponda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 xml:space="preserve">  Permiso de Operación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bidi="ar-SA" w:val="es-PE" w:eastAsia="en-US"/>
                        </w:rPr>
                        <w:t xml:space="preserve">   Permiso de Vuelo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bidi="ar-SA" w:val="es-PE" w:eastAsia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bidi="ar-SA" w:val="es-PE" w:eastAsia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bidi="ar-SA" w:val="es-PE" w:eastAsia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bidi="ar-SA" w:val="es-PE" w:eastAsia="en-US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 xml:space="preserve">   Otorgado por el MTC mediant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000000"/>
                          <w:lang w:val="es-PE" w:eastAsia="en-US" w:bidi="ar-SA"/>
                        </w:rPr>
                        <w:t xml:space="preserve">2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Que a la fecha de la presentación de esta solicitud, los representantes legales de la representada, no tienen sentenci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condenatoria vigente por delito tributari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3. Que mi representada no se encuentra en procesos de liquidación judicial o extrajudicial, ni se han suscrito conveni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de liquidación o se le ha notificado una resolución disponiendo su disolución y liquidación en mérito a lo señalado e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la Ley General del Sistema Concurs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4. Que el RUC de mi representada no se encuentra con baja o suspensión temporal de actividad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5. Que mi representada no tiene la condición de NO HABIDO de conformidad con las normas vigen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 xml:space="preserve">6. Que el Sistema de Emisión a emplear es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(marcar con x según corresponda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Acreditado por Perit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Estandarizad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Nombre del Sistem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Nombre del Proveedor del Sistem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7. Que adjunto lo siguiente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a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Documentación que contenga las características técnicas de la numeración a emplear, relativas a la gene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de la numeración de los CPAI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hanging="709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b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Original del dictamen pericial suscrito por ingeniero colegiado y hábil  a que se refiere el artículo 7° de la Resolución de Superintendencia N° xxx-2013/SUNAT, de correspond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hanging="709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c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 xml:space="preserve">Copia simple del contrato suscrito  entre el transportista y el proveedor del Sistema de Emisión, de corresponder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hanging="709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d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Copia simple  del documento por el cual el proveedor del Sistema de Emisión Globalizado confirma su servicio al transportista, de correspond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hanging="709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e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eastAsia="en-US" w:bidi="ar-SA" w:val="es-ES"/>
                        </w:rPr>
                        <w:t>onstancia mediante la cual la entidad a que se refiere el numeral 2 del artículo 6° valida el Sistema Estandarizado, de correspond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f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Copia simple del documento de identidad del representante legal que firma la presente solicitud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6660</wp:posOffset>
                </wp:positionH>
                <wp:positionV relativeFrom="paragraph">
                  <wp:posOffset>200025</wp:posOffset>
                </wp:positionV>
                <wp:extent cx="4272280" cy="2127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120" cy="21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8pt;margin-top:15.75pt;width:336.35pt;height:1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73935</wp:posOffset>
                </wp:positionH>
                <wp:positionV relativeFrom="paragraph">
                  <wp:posOffset>31750</wp:posOffset>
                </wp:positionV>
                <wp:extent cx="303530" cy="13144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05pt;margin-top:2.5pt;width:23.85pt;height:1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8230</wp:posOffset>
                </wp:positionH>
                <wp:positionV relativeFrom="paragraph">
                  <wp:posOffset>205740</wp:posOffset>
                </wp:positionV>
                <wp:extent cx="321945" cy="12446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9pt;margin-top:16.2pt;width:25.3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7185</wp:posOffset>
                </wp:positionH>
                <wp:positionV relativeFrom="paragraph">
                  <wp:posOffset>205740</wp:posOffset>
                </wp:positionV>
                <wp:extent cx="394970" cy="1244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5pt;margin-top:16.2pt;width:31.0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8230</wp:posOffset>
                </wp:positionH>
                <wp:positionV relativeFrom="paragraph">
                  <wp:posOffset>129540</wp:posOffset>
                </wp:positionV>
                <wp:extent cx="3269615" cy="19748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9pt;margin-top:10.2pt;width:257.4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7000</wp:posOffset>
                </wp:positionV>
                <wp:extent cx="4001135" cy="23431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104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9pt;margin-top:10pt;width:31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3910</wp:posOffset>
                </wp:positionH>
                <wp:positionV relativeFrom="paragraph">
                  <wp:posOffset>10795</wp:posOffset>
                </wp:positionV>
                <wp:extent cx="5634355" cy="10242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1024200"/>
                        </a:xfrm>
                        <a:prstGeom prst="roundRect">
                          <a:avLst>
                            <a:gd name="adj" fmla="val 115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Identificación del Representante Lega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Apellidos y Nombres: 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___________________________________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Documento de Identidad (Tipo y número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 xml:space="preserve">               Fir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.3pt;margin-top:0.85pt;width:443.6pt;height:8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Identificación del Representante Legal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Apellidos y Nombres: 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___________________________________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Documento de Identidad (Tipo y número)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 xml:space="preserve">               Firm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0795</wp:posOffset>
                </wp:positionV>
                <wp:extent cx="1583055" cy="210629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920" cy="2106360"/>
                        </a:xfrm>
                        <a:custGeom>
                          <a:avLst/>
                          <a:gdLst>
                            <a:gd name="textAreaLeft" fmla="*/ 21240 w 897480"/>
                            <a:gd name="textAreaRight" fmla="*/ 876240 w 897480"/>
                            <a:gd name="textAreaTop" fmla="*/ 21240 h 1194120"/>
                            <a:gd name="textAreaBottom" fmla="*/ 1172880 h 1194120"/>
                          </a:gdLst>
                          <a:ahLst/>
                          <a:rect l="textAreaLeft" t="textAreaTop" r="textAreaRight" b="textAreaBottom"/>
                          <a:pathLst>
                            <a:path w="21600" h="28736">
                              <a:moveTo>
                                <a:pt x="1773" y="0"/>
                              </a:moveTo>
                              <a:arcTo wR="1773" hR="1773" stAng="16200000" swAng="-5400000"/>
                              <a:lnTo>
                                <a:pt x="0" y="26963"/>
                              </a:lnTo>
                              <a:arcTo wR="1773" hR="1773" stAng="10800000" swAng="-5400000"/>
                              <a:lnTo>
                                <a:pt x="19827" y="28736"/>
                              </a:lnTo>
                              <a:arcTo wR="1773" hR="1773" stAng="5400000" swAng="-5400000"/>
                              <a:lnTo>
                                <a:pt x="21600" y="1773"/>
                              </a:lnTo>
                              <a:arcTo wR="1773" hR="177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Sello de Recep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9pt;margin-top:0.85pt;width:124.6pt;height:16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Sello de Recep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3910</wp:posOffset>
                </wp:positionH>
                <wp:positionV relativeFrom="paragraph">
                  <wp:posOffset>86995</wp:posOffset>
                </wp:positionV>
                <wp:extent cx="5634355" cy="10242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1024200"/>
                        </a:xfrm>
                        <a:prstGeom prst="roundRect">
                          <a:avLst>
                            <a:gd name="adj" fmla="val 115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Identificación de la persona autorizada a presentar esta solicitu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Apellidos y Nombres: 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___________________________________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Documento de Identidad (Tipo y número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 xml:space="preserve">               Fir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.3pt;margin-top:6.85pt;width:443.6pt;height:8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Identificación de la persona autorizada a presentar esta solicitud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Apellidos y Nombres: 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___________________________________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Documento de Identidad (Tipo y número)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 xml:space="preserve">               Firm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3910</wp:posOffset>
                </wp:positionH>
                <wp:positionV relativeFrom="paragraph">
                  <wp:posOffset>666750</wp:posOffset>
                </wp:positionV>
                <wp:extent cx="7287895" cy="147066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7840" cy="1470600"/>
                        </a:xfrm>
                        <a:prstGeom prst="roundRect">
                          <a:avLst>
                            <a:gd name="adj" fmla="val 7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SOLO PARA USO DE SUN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 xml:space="preserve">OBSERVACIONES: Documentación detallada en el punto 7 qu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no se adjuntó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 xml:space="preserve"> (marcar x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Ver Nota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 xml:space="preserve">           Literal a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 xml:space="preserve">         Literal b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 xml:space="preserve">          Literal c)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 xml:space="preserve">         Literal d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 xml:space="preserve">           Literal e)    Literal 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De conformidad con el art. 125° de la Ley N° 27444, Ley de Procedimiento Administrativo General, se le otorga un plazo de dos (02) días hábiles, contados a partir del día siguiente a la fecha de recepción de esta solicitud, para subsanar las observaciones, en caso contrario se considerará como NO PRESENTA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6372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6372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s-PE" w:bidi="ar-SA"/>
                              </w:rPr>
                              <w:t xml:space="preserve">     Firma del receptor de la solicitud 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.3pt;margin-top:52.5pt;width:573.8pt;height:11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SOLO PARA USO DE SUNAT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 xml:space="preserve">OBSERVACIONES: Documentación detallada en el punto 7 que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no se adjuntó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 xml:space="preserve"> (marcar x </w:t>
                      </w:r>
                      <w:r>
                        <w:rPr>
                          <w:kern w:val="2"/>
                          <w:szCs w:val="20"/>
                          <w:sz w:val="12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Ver Nota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)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 xml:space="preserve">           Literal a)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 xml:space="preserve">         Literal b)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 xml:space="preserve">          Literal c)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 xml:space="preserve">         Literal d)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 xml:space="preserve">           Literal e)    Literal f)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De conformidad con el art. 125° de la Ley N° 27444, Ley de Procedimiento Administrativo General, se le otorga un plazo de dos (02) días hábiles, contados a partir del día siguiente a la fecha de recepción de esta solicitud, para subsanar las observaciones, en caso contrario se considerará como NO PRESENTADA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6372" w:firstLine="708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>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6372" w:firstLine="708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s-PE" w:bidi="ar-SA"/>
                        </w:rPr>
                        <w:t xml:space="preserve">     Firma del receptor de la solicitud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41350</wp:posOffset>
                </wp:positionH>
                <wp:positionV relativeFrom="paragraph">
                  <wp:posOffset>1127760</wp:posOffset>
                </wp:positionV>
                <wp:extent cx="241300" cy="1536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0.5pt;margin-top:88.8pt;width:18.9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630</wp:posOffset>
                </wp:positionH>
                <wp:positionV relativeFrom="paragraph">
                  <wp:posOffset>1127760</wp:posOffset>
                </wp:positionV>
                <wp:extent cx="270510" cy="1536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9pt;margin-top:88.8pt;width:21.2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9670</wp:posOffset>
                </wp:positionH>
                <wp:positionV relativeFrom="paragraph">
                  <wp:posOffset>1127760</wp:posOffset>
                </wp:positionV>
                <wp:extent cx="230505" cy="15367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pt;margin-top:88.8pt;width:18.1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3910</wp:posOffset>
                </wp:positionH>
                <wp:positionV relativeFrom="paragraph">
                  <wp:posOffset>871855</wp:posOffset>
                </wp:positionV>
                <wp:extent cx="717550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5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.3pt;margin-top:68.65pt;width:5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5650</wp:posOffset>
                </wp:positionH>
                <wp:positionV relativeFrom="paragraph">
                  <wp:posOffset>1127760</wp:posOffset>
                </wp:positionV>
                <wp:extent cx="248285" cy="15367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88.8pt;width:19.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35605</wp:posOffset>
                </wp:positionH>
                <wp:positionV relativeFrom="paragraph">
                  <wp:posOffset>1127760</wp:posOffset>
                </wp:positionV>
                <wp:extent cx="255905" cy="15367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15pt;margin-top:88.8pt;width:20.1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735</wp:posOffset>
                </wp:positionH>
                <wp:positionV relativeFrom="paragraph">
                  <wp:posOffset>1127760</wp:posOffset>
                </wp:positionV>
                <wp:extent cx="255905" cy="15367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05pt;margin-top:88.8pt;width:20.1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04520</wp:posOffset>
                </wp:positionH>
                <wp:positionV relativeFrom="paragraph">
                  <wp:posOffset>1734820</wp:posOffset>
                </wp:positionV>
                <wp:extent cx="3123565" cy="36576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Nota: Tener en cuenta si el transportista solicita autorización para el Sistema de Emisión Estandarizado a que hace referencia la tercera disposición complementaria final de la RS xxx-2013/SUN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28.8pt;mso-wrap-distance-left:9.05pt;mso-wrap-distance-right:9.05pt;mso-wrap-distance-top:0pt;mso-wrap-distance-bottom:0pt;margin-top:136.6pt;mso-position-vertical-relative:text;margin-left:-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Nota: Tener en cuenta si el transportista solicita autorización para el Sistema de Emisión Estandarizado a que hace referencia la tercera disposición complementaria final de la RS xxx-2013/SUN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spacing w:lineRule="auto" w:line="276" w:before="0" w:after="20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29260</wp:posOffset>
                </wp:positionH>
                <wp:positionV relativeFrom="paragraph">
                  <wp:posOffset>1195705</wp:posOffset>
                </wp:positionV>
                <wp:extent cx="6605905" cy="4602480"/>
                <wp:effectExtent l="5715" t="5080" r="5080" b="32867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4602600"/>
                        </a:xfrm>
                        <a:prstGeom prst="roundRect">
                          <a:avLst>
                            <a:gd name="adj" fmla="val 74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INSTRUCCIONES GENERAL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Para solicitar la autorización de la emisión de Carta de Porte Aéreo Internacional por Medios Electrónicos (CPAIE) el solicitante deberá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000000"/>
                                <w:lang w:val="es-PE" w:eastAsia="en-US" w:bidi="ar-SA"/>
                              </w:rPr>
                              <w:t>1. Apersonarse a la dependencia o Centro de Servicios al Contribuyente de la SUNAT de la Intendencia Regional u Oficina Zonal que corresponde a su domicilio fiscal, presentando adicionalmente a la documentación que corresponda al sistema de emisión a utilizar, según la persona que realice el trámite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00000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Helvetica" w:hAnsi="Helvetica" w:eastAsia="Calibri" w:cs="Helvetica"/>
                                <w:color w:val="000000"/>
                                <w:lang w:val="es-PE" w:eastAsia="en-US" w:bidi="ar-SA"/>
                              </w:rPr>
                              <w:t>De acercarse el Contribuyente/Responsable o su Representante Legal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Times New Roman" w:cs="Helvetica"/>
                                <w:color w:val="231F20"/>
                                <w:lang w:val="es-PE" w:eastAsia="en-US" w:bidi="ar-SA"/>
                              </w:rPr>
                              <w:t>Presentar la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Helvetica" w:hAnsi="Helvetica" w:eastAsia="Times New Roman" w:cs="Helvetica"/>
                                <w:color w:val="231F20"/>
                                <w:lang w:val="es-PE" w:eastAsia="en-US" w:bidi="ar-SA"/>
                              </w:rPr>
                              <w:t>olicitud de Autorización para la emisión de CPAIE para el Transporte Aéreo Internacional de Carga, consignando la información según correspond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Times New Roman" w:cs="Helvetica"/>
                                <w:color w:val="231F20"/>
                                <w:lang w:val="es-PE" w:eastAsia="en-US" w:bidi="ar-SA"/>
                              </w:rPr>
                              <w:t>Exhibir el original de su documento de identidad vigent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Times New Roman" w:cs="Helvetica"/>
                                <w:color w:val="231F20"/>
                                <w:lang w:val="es-PE" w:eastAsia="en-US" w:bidi="ar-SA"/>
                              </w:rPr>
                              <w:t xml:space="preserve">Presentar copia de su documento de identidad vigent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Helvetica" w:hAnsi="Helvetica" w:eastAsia="Calibri" w:cs="Helvetica"/>
                                <w:color w:val="000000"/>
                                <w:lang w:val="es-PE" w:eastAsia="en-US" w:bidi="ar-SA"/>
                              </w:rPr>
                              <w:t>De acercarse una persona autorizada (tercero)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Times New Roman" w:cs="Helvetica"/>
                                <w:color w:val="231F20"/>
                                <w:lang w:val="es-PE" w:eastAsia="en-US" w:bidi="ar-SA"/>
                              </w:rPr>
                              <w:t>Presentar la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Helvetica" w:hAnsi="Helvetica" w:eastAsia="Times New Roman" w:cs="Helvetica"/>
                                <w:color w:val="231F20"/>
                                <w:lang w:val="es-PE" w:eastAsia="en-US" w:bidi="ar-SA"/>
                              </w:rPr>
                              <w:t>olicitud de Autorización para la emisión de CPAIE para el Transporte Aéreo Internacional de Carga, consignando la información según correspon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Helvetica" w:hAnsi="Helvetica" w:eastAsia="Times New Roman" w:cs="Helvetica"/>
                                <w:color w:val="231F20"/>
                                <w:lang w:val="es-PE" w:eastAsia="en-US" w:bidi="ar-SA"/>
                              </w:rPr>
                              <w:t>La Solicitud de autorización antes referida deberá contener toda la información requerida en el recuadro correspondiente a la 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Times New Roman"/>
                                <w:color w:val="auto"/>
                                <w:lang w:val="es-PE" w:bidi="ar-SA"/>
                              </w:rPr>
                              <w:t>dentificación y firma de la persona autorizada a presentar esta solicitu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Times New Roman" w:cs="Helvetica"/>
                                <w:color w:val="231F20"/>
                                <w:lang w:val="es-PE" w:eastAsia="en-US" w:bidi="ar-SA"/>
                              </w:rPr>
                              <w:t>Exhibir el original de su documento de identidad vigent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Times New Roman" w:cs="Helvetica"/>
                                <w:color w:val="231F20"/>
                                <w:lang w:val="es-PE" w:eastAsia="en-US" w:bidi="ar-SA"/>
                              </w:rPr>
                              <w:t>Presentar copia de su documento de identidad vigent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Times New Roman" w:cs="Helvetica"/>
                                <w:color w:val="231F20"/>
                                <w:lang w:val="es-PE" w:eastAsia="en-US" w:bidi="ar-SA"/>
                              </w:rPr>
                              <w:t>Presentar copia del documento de identidad vigente del Contribuyente/Responsable o del Representante Legal del solicitante (transportista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000000"/>
                                <w:lang w:val="es-PE" w:eastAsia="en-US" w:bidi="ar-SA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Que a la fecha de la presentación de esta solicitud, los representantes legales de la representada, no tienen sentenc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condenatoria vigente por delito tributari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3. Que mi representada no se encuentra en procesos de liquidación judicial o extrajudicial, ni se han suscrito conveni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de liquidación o se le ha notificado una resolución disponiendo su disolución y liquidación en mérito a lo señalado e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la Ley General del Sistema Concurs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4. Que el RUC de mi representada no se encuentra con baja o suspensión temporal de actividad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5. Que mi representada no tiene la condición de NO HABIDO de conformidad con las normas vigen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 xml:space="preserve">6. Que el Sistema de Emisión a emplear es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(marcar con x según corresponda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Acreditado por Perit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Estandarizad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Nombre del Sistem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Nombre del Proveedor del Sistem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7. Que adjunto lo siguiente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a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Calibri" w:cs="Helvetica"/>
                                <w:color w:val="231F20"/>
                                <w:lang w:val="es-PE" w:eastAsia="en-US" w:bidi="ar-SA"/>
                              </w:rPr>
                              <w:t>Documentación que contenga las características técnicas de la numeración a emplear, relativas a la generación</w:t>
                            </w:r>
                          </w:p>
                        </w:txbxContent>
                      </wps:txbx>
                      <wps:bodyPr tIns="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.8pt;margin-top:94.15pt;width:520.1pt;height:362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INSTRUCCIONES GENERAL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Para solicitar la autorización de la emisión de Carta de Porte Aéreo Internacional por Medios Electrónicos (CPAIE) el solicitante deberá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000000"/>
                          <w:lang w:val="es-PE" w:eastAsia="en-US" w:bidi="ar-SA"/>
                        </w:rPr>
                        <w:t>1. Apersonarse a la dependencia o Centro de Servicios al Contribuyente de la SUNAT de la Intendencia Regional u Oficina Zonal que corresponde a su domicilio fiscal, presentando adicionalmente a la documentación que corresponda al sistema de emisión a utilizar, según la persona que realice el trámite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00000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Helvetica" w:hAnsi="Helvetica" w:eastAsia="Calibri" w:cs="Helvetica"/>
                          <w:color w:val="000000"/>
                          <w:lang w:val="es-PE" w:eastAsia="en-US" w:bidi="ar-SA"/>
                        </w:rPr>
                        <w:t>De acercarse el Contribuyente/Responsable o su Representante Legal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Times New Roman" w:cs="Helvetica"/>
                          <w:color w:val="231F20"/>
                          <w:lang w:val="es-PE" w:eastAsia="en-US" w:bidi="ar-SA"/>
                        </w:rPr>
                        <w:t>Presentar la 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Helvetica" w:hAnsi="Helvetica" w:eastAsia="Times New Roman" w:cs="Helvetica"/>
                          <w:color w:val="231F20"/>
                          <w:lang w:val="es-PE" w:eastAsia="en-US" w:bidi="ar-SA"/>
                        </w:rPr>
                        <w:t>olicitud de Autorización para la emisión de CPAIE para el Transporte Aéreo Internacional de Carga, consignando la información según correspond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Times New Roman" w:cs="Helvetica"/>
                          <w:color w:val="231F20"/>
                          <w:lang w:val="es-PE" w:eastAsia="en-US" w:bidi="ar-SA"/>
                        </w:rPr>
                        <w:t>Exhibir el original de su documento de identidad vigent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Times New Roman" w:cs="Helvetica"/>
                          <w:color w:val="231F20"/>
                          <w:lang w:val="es-PE" w:eastAsia="en-US" w:bidi="ar-SA"/>
                        </w:rPr>
                        <w:t xml:space="preserve">Presentar copia de su documento de identidad vigent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Helvetica" w:hAnsi="Helvetica" w:eastAsia="Calibri" w:cs="Helvetica"/>
                          <w:color w:val="000000"/>
                          <w:lang w:val="es-PE" w:eastAsia="en-US" w:bidi="ar-SA"/>
                        </w:rPr>
                        <w:t>De acercarse una persona autorizada (tercero)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Times New Roman" w:cs="Helvetica"/>
                          <w:color w:val="231F20"/>
                          <w:lang w:val="es-PE" w:eastAsia="en-US" w:bidi="ar-SA"/>
                        </w:rPr>
                        <w:t>Presentar la 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Helvetica" w:hAnsi="Helvetica" w:eastAsia="Times New Roman" w:cs="Helvetica"/>
                          <w:color w:val="231F20"/>
                          <w:lang w:val="es-PE" w:eastAsia="en-US" w:bidi="ar-SA"/>
                        </w:rPr>
                        <w:t>olicitud de Autorización para la emisión de CPAIE para el Transporte Aéreo Internacional de Carga, consignando la información según corresponda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Helvetica" w:hAnsi="Helvetica" w:eastAsia="Times New Roman" w:cs="Helvetica"/>
                          <w:color w:val="231F20"/>
                          <w:lang w:val="es-PE" w:eastAsia="en-US" w:bidi="ar-SA"/>
                        </w:rPr>
                        <w:t>La Solicitud de autorización antes referida deberá contener toda la información requerida en el recuadro correspondiente a la i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Times New Roman"/>
                          <w:color w:val="auto"/>
                          <w:lang w:val="es-PE" w:bidi="ar-SA"/>
                        </w:rPr>
                        <w:t>dentificación y firma de la persona autorizada a presentar esta solicitu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Times New Roman" w:cs="Helvetica"/>
                          <w:color w:val="231F20"/>
                          <w:lang w:val="es-PE" w:eastAsia="en-US" w:bidi="ar-SA"/>
                        </w:rPr>
                        <w:t>Exhibir el original de su documento de identidad vigent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Times New Roman" w:cs="Helvetica"/>
                          <w:color w:val="231F20"/>
                          <w:lang w:val="es-PE" w:eastAsia="en-US" w:bidi="ar-SA"/>
                        </w:rPr>
                        <w:t>Presentar copia de su documento de identidad vigent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Times New Roman" w:cs="Helvetica"/>
                          <w:color w:val="231F20"/>
                          <w:lang w:val="es-PE" w:eastAsia="en-US" w:bidi="ar-SA"/>
                        </w:rPr>
                        <w:t>Presentar copia del documento de identidad vigente del Contribuyente/Responsable o del Representante Legal del solicitante (transportista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000000"/>
                          <w:lang w:val="es-PE" w:eastAsia="en-US" w:bidi="ar-SA"/>
                        </w:rPr>
                        <w:t xml:space="preserve">2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Que a la fecha de la presentación de esta solicitud, los representantes legales de la representada, no tienen sentenci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condenatoria vigente por delito tributari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3. Que mi representada no se encuentra en procesos de liquidación judicial o extrajudicial, ni se han suscrito conveni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de liquidación o se le ha notificado una resolución disponiendo su disolución y liquidación en mérito a lo señalado e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la Ley General del Sistema Concurs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4. Que el RUC de mi representada no se encuentra con baja o suspensión temporal de actividad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5. Que mi representada no tiene la condición de NO HABIDO de conformidad con las normas vigen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 xml:space="preserve">6. Que el Sistema de Emisión a emplear es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(marcar con x según corresponda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Acreditado por Perit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Estandarizad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Nombre del Sistem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Nombre del Proveedor del Sistem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7. Que adjunto lo siguiente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a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Calibri" w:cs="Helvetica"/>
                          <w:color w:val="231F20"/>
                          <w:lang w:val="es-PE" w:eastAsia="en-US" w:bidi="ar-SA"/>
                        </w:rPr>
                        <w:t>Documentación que contenga las características técnicas de la numeración a emplear, relativas a la gener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701" w:right="17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4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80" w:after="60"/>
      <w:outlineLvl w:val="0"/>
    </w:pPr>
    <w:rPr>
      <w:rFonts w:eastAsia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Helvetica" w:hAnsi="Helvetica" w:eastAsia="Calibri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Times New Roman"/>
      <w:b/>
      <w:sz w:val="26"/>
      <w:szCs w:val="20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b/>
      <w:bCs/>
      <w:sz w:val="24"/>
      <w:szCs w:val="20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before="0" w:after="0"/>
      <w:jc w:val="left"/>
    </w:pPr>
    <w:rPr>
      <w:rFonts w:eastAsia="Times New Roman" w:cs="Arial"/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20"/>
      <w:ind w:left="720" w:hanging="0"/>
      <w:contextualSpacing/>
    </w:pPr>
    <w:rPr>
      <w:rFonts w:eastAsia="Times New Roman" w:cs="Times New Roma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54:00Z</dcterms:created>
  <dc:creator>prueba</dc:creator>
  <dc:description/>
  <dc:language>en-US</dc:language>
  <cp:lastModifiedBy>prueba</cp:lastModifiedBy>
  <cp:lastPrinted>2013-06-24T14:13:00Z</cp:lastPrinted>
  <dcterms:modified xsi:type="dcterms:W3CDTF">2013-09-11T14:54:00Z</dcterms:modified>
  <cp:revision>2</cp:revision>
  <dc:subject/>
  <dc:title/>
</cp:coreProperties>
</file>