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3"/>
          <w:szCs w:val="23"/>
        </w:rPr>
        <w:t>N.°          -2014/SUNA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3"/>
          <w:szCs w:val="23"/>
          <w:lang w:val="es-PE"/>
        </w:rPr>
      </w:pPr>
      <w:r>
        <w:rPr>
          <w:rFonts w:cs="Arial" w:ascii="Arial" w:hAnsi="Arial"/>
          <w:b/>
          <w:bCs/>
          <w:sz w:val="23"/>
          <w:szCs w:val="23"/>
          <w:lang w:val="es-P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PROYECTO DE RESOLUCIÓN DE SUPERINTENDENCIA MEDIANTE EL CUAL SE APRUEBA UNA NUEVA VERSIÓN DEL PROGRAMA DE DECLARACIÓN TELEMÁTICA - AGENTES DE RETENCIÓN,  FORMULARIO VIRTUAL N.° 626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ind w:firstLine="708"/>
        <w:jc w:val="both"/>
        <w:rPr>
          <w:rFonts w:ascii="Arial" w:hAnsi="Arial" w:cs="Arial"/>
          <w:sz w:val="23"/>
          <w:szCs w:val="23"/>
          <w:lang w:val="es-PE"/>
        </w:rPr>
      </w:pPr>
      <w:r>
        <w:rPr>
          <w:rFonts w:cs="Arial" w:ascii="Arial" w:hAnsi="Arial"/>
          <w:sz w:val="23"/>
          <w:szCs w:val="23"/>
          <w:lang w:val="es-PE"/>
        </w:rPr>
        <w:t>Lima,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es-PE"/>
        </w:rPr>
      </w:pPr>
      <w:r>
        <w:rPr>
          <w:rFonts w:cs="Arial" w:ascii="Arial" w:hAnsi="Arial"/>
          <w:sz w:val="23"/>
          <w:szCs w:val="23"/>
          <w:lang w:val="es-P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3"/>
          <w:szCs w:val="23"/>
          <w:lang w:val="es-PE"/>
        </w:rPr>
      </w:pPr>
      <w:r>
        <w:rPr>
          <w:rFonts w:cs="Arial" w:ascii="Arial" w:hAnsi="Arial"/>
          <w:b/>
          <w:bCs/>
          <w:sz w:val="23"/>
          <w:szCs w:val="23"/>
          <w:lang w:val="es-PE"/>
        </w:rPr>
        <w:t>CONSIDERANDO:</w:t>
      </w:r>
    </w:p>
    <w:p>
      <w:pPr>
        <w:pStyle w:val="Textoindependiente2"/>
        <w:ind w:firstLine="708"/>
        <w:rPr>
          <w:rFonts w:ascii="Arial" w:hAnsi="Arial" w:cs="Arial"/>
          <w:b/>
          <w:b/>
          <w:bCs/>
          <w:sz w:val="23"/>
          <w:szCs w:val="23"/>
          <w:lang w:val="es-PE"/>
        </w:rPr>
      </w:pPr>
      <w:r>
        <w:rPr>
          <w:rFonts w:cs="Arial"/>
          <w:b/>
          <w:bCs/>
          <w:sz w:val="23"/>
          <w:szCs w:val="23"/>
          <w:lang w:val="es-P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 xml:space="preserve">Que el artículo 88° del Texto Único Ordenado (TUO) del Código Tributario, aprobado por Decreto Supremo N.° 133-2013-EF y norma modificatoria faculta a la Administración Tributaria a establecer para determinados deudores tributarios la obligación de presentar la declaración tributaria por medios magnéticos y en las condiciones que se indique para ello; </w:t>
      </w:r>
    </w:p>
    <w:p>
      <w:pPr>
        <w:pStyle w:val="Normal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Que mediante la Resolución de Superintendencia N.° 002-2000/SUNAT y normas modificatorias, se aprueban disposiciones respecto a la forma y condiciones generales para la utilización de los Programas de Declaración Telemática (PDT) y la presentación de declaraciones tributarias a través de dicho medio;</w:t>
      </w:r>
    </w:p>
    <w:p>
      <w:pPr>
        <w:pStyle w:val="Normal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 xml:space="preserve">Que el tercer párrafo del inciso c) del artículo 10º del TUO de la Ley del Impuesto General a las Ventas (IGV) e Impuesto Selectivo al Consumo, aprobado mediante Decreto Supremo N.º 055-99-EF y normas modificatorias, dispone que las retenciones se efectuarán, en la oportunidad, forma, plazos y condiciones que establezca la Superintendencia Nacional de Aduanas y de Administración Tributaria – SUNAT, la cual podrá determinar la obligación de llevar los registros que sean necesarios; </w:t>
      </w:r>
    </w:p>
    <w:p>
      <w:pPr>
        <w:pStyle w:val="Normal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Que mediante Resolución de Superintendencia N.° 037-2002/SUNAT y normas modificatorias se establece el Régimen de Retenciones del IGV aplicable a los proveedores, se fija la tasa de la retención en el seis (6%) por ciento del importe de la operación y se aprueba</w:t>
      </w:r>
      <w:r>
        <w:rPr>
          <w:rFonts w:cs="Arial" w:ascii="Arial" w:hAnsi="Arial"/>
          <w:sz w:val="23"/>
          <w:szCs w:val="23"/>
          <w:lang w:eastAsia="es-PE"/>
        </w:rPr>
        <w:t xml:space="preserve"> el PDT- Agentes de Retención, Formulario Virtual N.° 626</w:t>
      </w:r>
      <w:r>
        <w:rPr>
          <w:rFonts w:cs="Arial" w:ascii="Arial" w:hAnsi="Arial"/>
          <w:sz w:val="23"/>
          <w:szCs w:val="23"/>
        </w:rPr>
        <w:t xml:space="preserve">; </w:t>
      </w:r>
    </w:p>
    <w:p>
      <w:pPr>
        <w:pStyle w:val="Normal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 xml:space="preserve">Que de otro lado, el numeral 5 del artículo 8° de la resolución citada en el considerando precedente prevé que cuando exista acuerdo entre el agente de retención y el proveedor, el referido agente puede emitir un solo comprobante de retención por proveedor respecto del total de retenciones efectuadas en un lapso determinado, siempre que la emisión del citado documento y su entrega se efectúe en el mes en que se realizaron las retenciones; </w:t>
      </w:r>
    </w:p>
    <w:p>
      <w:pPr>
        <w:pStyle w:val="Normal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Que la Resolución de Superintendencia N.° 033-2014/SUNAT ha reducido la tasa del citado régimen a tres (3%) por ciento, reducción que será aplicable para aquellas operaciones cuyo nacimiento de la obligación tributaria del IGV se produzca a partir del 1 de marzo de 2014; </w:t>
      </w:r>
    </w:p>
    <w:p>
      <w:pPr>
        <w:pStyle w:val="Normal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Que teniendo en cuenta la citada reducción de tasa resulta necesario, por un lado, aprobar una nueva versión del PDT - Agentes de Retención, Formulario Virtual N.º 626 y por otro, modificar el numeral 5 del artículo 8º de la Resolución de Superintendencia N.° 037-2002/SUNAT teniendo en cuenta que por un lapso de tiempo coexistirán operaciones sujetas a dos tasas de retención de tres (3%) y seis (6%) por ciento; </w:t>
      </w:r>
    </w:p>
    <w:p>
      <w:pPr>
        <w:pStyle w:val="Normal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De acuerdo a lo dispuesto por el artículo 88° del TUO del Código Tributario y en uso de las facultades conferidas por el artículo 10º del TUO de la Ley del Impuesto General a las Ventas e Impuesto Selectivo al Consumo y de conformidad con el artículo 11° del Decreto Legislativo N.° 501 y normas modificatorias, el artículo 5° de la Ley N.° 29816, Ley de Fortalecimiento de la SUNAT y el inciso q) del artículo 19° del Reglamento de Organización y Funciones de la SUNAT, aprobado por Decreto Supremo N.° 115-2002-PCM;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SE RESUELVE: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ARTÍCULO 1°.- APROBACIÓN DE NUEVA VERSIÓN DEL PDT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3"/>
          <w:szCs w:val="23"/>
        </w:rPr>
        <w:t>Apruébese el PDT - Agentes de Retención, Formulario Virtual N.º 626 - Versión 1.2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3"/>
          <w:szCs w:val="23"/>
        </w:rPr>
        <w:t>ARTÍCULO 2°.- OBTENCIÓN DE LA NUEVA VERSIÓN DEL PDT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3"/>
          <w:szCs w:val="23"/>
        </w:rPr>
        <w:t xml:space="preserve">La nueva versión del PDT - Agentes de Retención, Formulario Virtual N.º 626 – Versión 1.2  estará a disposición de los interesados a partir del 1 de abril de 2014 en el portal de la SUNAT en la Internet, cuya dirección es http://www.sunat.gob.pe.   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 xml:space="preserve">La SUNAT, a través de sus dependencias, facilitará la obtención de la nueva versión del mencionado PDT a los sujetos que no tuvieran acceso a Internet. 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3"/>
          <w:szCs w:val="23"/>
        </w:rPr>
        <w:t>ARTÍCULO 3°.- USO DE LA NUEVA VERSIÓN DEL PDT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3"/>
          <w:szCs w:val="23"/>
        </w:rPr>
        <w:t xml:space="preserve">El PDT - Agentes de Retención, Formulario Virtual N.º 626 - Versión 1.2 deberá ser utilizado a partir del 1 de abril de 2014, independientemente del período al que correspondan las declaraciones.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3"/>
          <w:szCs w:val="23"/>
        </w:rPr>
        <w:t xml:space="preserve">Por períodos tributarios anteriores a marzo de 2014 se podrá hacer uso del PDT - Agentes de Retención, Formulario Virtual N.º 626 – Versión 1.1 hasta el 31 de marzo de 2014, incluso si se trata de declaraciones rectificatorias.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A partir del 1 de abril de 2014 el uso de la nueva versión del PDT - Agentes de Retención, Formulario Virtual 626 - Versión 1.2 será obligatorio en todos los casos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 xml:space="preserve">La presentación de la nueva versión del PDT - Agentes de Retención, Formulario Virtual N.º 626 - Versión 1.2 a través de las dependencias de la SUNAT  y por Internet (SUNAT Virtual) podrá efectuarse a partir del 1 de abril de 2014, en tanto que la presentación a través de la red bancaria podrá realizarse a partir del 7 de abril de 2014.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DISPOSICIÓN COMPLEMENTARIA MODIFICATORIA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ÚNICA.- INCLUSIÓN DE UN SEGUNDO PÁRRAFO AL NUMERAL 5 DEL ARTÍCULO 8° DE LA RESOLUCIÓN DE SUPERINTENDENCIA N.° </w:t>
      </w:r>
      <w:r>
        <w:rPr>
          <w:rFonts w:cs="Arial" w:ascii="Arial" w:hAnsi="Arial"/>
          <w:b/>
          <w:sz w:val="23"/>
          <w:szCs w:val="23"/>
        </w:rPr>
        <w:t xml:space="preserve">037-2002/SUNAT 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ncluir como segundo párrafo del numeral 5 del artículo 8° de la Resolución de Superintendencia N°. 037-2002/SUNAT, el siguiente texto:</w:t>
      </w:r>
    </w:p>
    <w:p>
      <w:pPr>
        <w:pStyle w:val="Normal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ARTÍCULO 8° COMPROBANTE DE RETENCIÓN </w:t>
      </w:r>
    </w:p>
    <w:p>
      <w:pPr>
        <w:pStyle w:val="Normal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(…) </w:t>
      </w:r>
    </w:p>
    <w:p>
      <w:pPr>
        <w:pStyle w:val="Normal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“</w:t>
      </w:r>
      <w:r>
        <w:rPr>
          <w:rFonts w:cs="Arial" w:ascii="Arial" w:hAnsi="Arial"/>
          <w:sz w:val="23"/>
          <w:szCs w:val="23"/>
        </w:rPr>
        <w:t>Sin perjuicio de lo dispuesto en el párrafo precedente, si en un período determinado el agente de retención hubiere efectuado retenciones con distintas tasas a un mismo proveedor, deberá emitir un comprobante de retención por cada una de las tasas”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DISPOSICIÓN COMPLEMENTARIA FINAL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ÚNICA.- </w:t>
      </w:r>
      <w:r>
        <w:rPr>
          <w:rFonts w:cs="Arial" w:ascii="Arial" w:hAnsi="Arial"/>
          <w:bCs/>
          <w:sz w:val="23"/>
          <w:szCs w:val="23"/>
        </w:rPr>
        <w:t>La presente Resolución entrará en vigencia a partir del día siguiente al de su publicación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Regístrese, comuníquese y publíquese.</w:t>
      </w:r>
    </w:p>
    <w:p>
      <w:pPr>
        <w:pStyle w:val="Normal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type w:val="nextPage"/>
      <w:pgSz w:w="11906" w:h="16838"/>
      <w:pgMar w:left="1701" w:right="1701" w:gutter="0" w:header="0" w:top="482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qFormat/>
    <w:rPr>
      <w:rFonts w:ascii="Arial" w:hAnsi="Arial" w:cs="Arial"/>
      <w:sz w:val="23"/>
      <w:szCs w:val="24"/>
    </w:rPr>
  </w:style>
  <w:style w:type="character" w:styleId="Sangra2detindependienteCar">
    <w:name w:val="Sangría 2 de t. independiente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s-PE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lang w:val="es-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3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3"/>
      <w:szCs w:val="20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4:50:00Z</dcterms:created>
  <dc:creator>SUNAT</dc:creator>
  <dc:description/>
  <dc:language>en-US</dc:language>
  <cp:lastModifiedBy>prueba</cp:lastModifiedBy>
  <cp:lastPrinted>2014-03-18T09:39:00Z</cp:lastPrinted>
  <dcterms:modified xsi:type="dcterms:W3CDTF">2014-03-18T14:50:00Z</dcterms:modified>
  <cp:revision>2</cp:revision>
  <dc:subject/>
  <dc:title>Lima,</dc:title>
</cp:coreProperties>
</file>