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NEXO 4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ODIFICACIÓN DEL ANEXO 4 DE LA R. DE S. 183-2004/SUNAT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S DE BIENES Y SERVICIOS SUJETOS AL SISTEMA</w:t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8026"/>
      </w:tblGrid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bCs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lang w:val="es-PE" w:eastAsia="en-US"/>
              </w:rPr>
              <w:t>CÓDIGO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bCs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lang w:val="es-PE" w:eastAsia="en-US"/>
              </w:rPr>
              <w:t>TIPO DE BIEN O SERVICIO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04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Recursos hidrobiológico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05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aíz amarillo duro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08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adera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09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Arena y piedra.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0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Residuos, subproductos, desechos, recortes, desperdicios y formas primarias derivadas de los mismo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2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Intermediación laboral y tercerización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3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 xml:space="preserve">Animales vivos 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4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Carnes y despojos comestible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5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Abonos, cueros y pieles de origen animal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7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Harina, polvo y "pellets" de pescado, crustáceos, moluscos y demás invertebrados acuático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19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Arrendamiento de biene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0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antenimiento y reparación de bienes mueble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1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ovimiento de carga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2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Otros servicios empresariale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4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Comisión mercantil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5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Fabricación de bienes por encargo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26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Servicio de transporte de persona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0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Contratos de construcción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1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Oro gravado con el IGV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4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inerales metálicos no aurífero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5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Bienes exonerados del IGV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6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Oro y demás minerales metálicos exonerados del IGV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7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Demás servicios gravados con el IGV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39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Minerales no metálicos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040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color w:val="000000"/>
                <w:sz w:val="20"/>
                <w:lang w:val="es-PE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val="es-PE" w:eastAsia="en-US"/>
              </w:rPr>
              <w:t>Bien inmueble gravado con el IGV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31:00Z</dcterms:created>
  <dc:creator>prueba</dc:creator>
  <dc:description/>
  <dc:language>en-US</dc:language>
  <cp:lastModifiedBy>Ana Mantilla Mujica</cp:lastModifiedBy>
  <cp:lastPrinted>2014-11-11T10:26:00Z</cp:lastPrinted>
  <dcterms:modified xsi:type="dcterms:W3CDTF">2014-11-11T21:31:00Z</dcterms:modified>
  <cp:revision>2</cp:revision>
  <dc:subject/>
  <dc:title/>
</cp:coreProperties>
</file>