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.°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SPECTOS TÉCNICOS </w:t>
      </w:r>
    </w:p>
    <w:p>
      <w:pPr>
        <w:pStyle w:val="Sinespaciado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</w:t>
        <w:tab/>
        <w:t xml:space="preserve">Sobre los envíos a la SUNAT mediante el servicio web </w:t>
      </w:r>
    </w:p>
    <w:p>
      <w:pPr>
        <w:pStyle w:val="Sinespaciado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inespaciado"/>
        <w:ind w:left="1134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6.1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Métodos para el envío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vío se realiza a través del servicio web si se usa alguno de los métodos siguientes:</w:t>
      </w:r>
    </w:p>
    <w:p>
      <w:pPr>
        <w:pStyle w:val="Sinespaciado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endBill, el cual permite recibir un archivo ZIP con un único formato digital y devuelve un archivo Zip que contiene la Constancia de Recepción – SUNAT. </w:t>
      </w:r>
    </w:p>
    <w:p>
      <w:pPr>
        <w:pStyle w:val="Sinespaciado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SendSummary, el cual permite recibir un archivo Zip con un único formato digital del Resumen Diario o Comunicación de Baja. Devuelve un ticket con el que posteriormente utilizando el método getStatus se puede obtener el archivo Zip que contiene la Constancia de Recepción – SUNAT. 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GetStatus el cual permite recibir el ticket como parámetro y devuelve un objeto que indica el estado del proceso y en caso de haber terminado, devuelve adjunta la Constancia de Recepción – SUNAT.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rvicio web será protegido vía SSL y la dirección será comunicada a través de la página web de la SUNAT.</w:t>
      </w:r>
    </w:p>
    <w:p>
      <w:pPr>
        <w:pStyle w:val="Sinespaciado"/>
        <w:ind w:left="1134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b/>
          <w:sz w:val="20"/>
          <w:szCs w:val="20"/>
        </w:rPr>
        <w:t xml:space="preserve">6.1.2 </w:t>
        <w:tab/>
        <w:t>Seguridad en el envío: WS-Security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cceder al servicio web de la SUNAT, el emisor electrónico debe usar el protocolo de seguridad WS-Security, el modelo UsernameToken, y usar como credenciales su código de usuario y la Clave SOL.</w:t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3 Sobre el empaquetado y nombres de los archivos generados</w:t>
      </w:r>
    </w:p>
    <w:p>
      <w:pPr>
        <w:pStyle w:val="Sinespaciado"/>
        <w:ind w:left="1418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El formato digital con la firma digital debe ser empaquetado en un archivo ZIP antes de su envío a la SUNAT. 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93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Nombre del formato digital y del archivo ZIP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ormato digital y el archivo ZIP que contiene al primero debe ser generado con los nombres que se detallan a continuación: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0"/>
        <w:rPr/>
      </w:pPr>
      <w:r>
        <w:rPr>
          <w:rFonts w:cs="Arial" w:ascii="Arial" w:hAnsi="Arial"/>
          <w:sz w:val="20"/>
          <w:szCs w:val="20"/>
        </w:rPr>
        <w:t>b.1) Factura electrónica y las notas electrónicas enviadas individualmente:</w:t>
      </w:r>
    </w:p>
    <w:p>
      <w:pPr>
        <w:pStyle w:val="Sinespaciado"/>
        <w:ind w:left="1418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4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comprobante de pago electrónico o not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ctur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créd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déb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S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e de la factura electrónica o nota electrónica vinculada a ésta. Se espera que el primer carácter sea la constante “F” seguido por tres caracteres alfanuméric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CCC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úmero correlativo de la factura electrónica o nota electrónica vinculado a ésta. Este campo es variante. Se espera un mínimo de 1 y máximo de 8 dígit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2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ZIP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XML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Sinespaciado"/>
        <w:ind w:left="1843" w:hanging="425"/>
        <w:rPr/>
      </w:pPr>
      <w:r>
        <w:rPr>
          <w:rFonts w:cs="Arial" w:ascii="Arial" w:hAnsi="Arial"/>
          <w:b/>
          <w:sz w:val="20"/>
          <w:szCs w:val="20"/>
        </w:rPr>
        <w:t xml:space="preserve">b.2) </w:t>
      </w:r>
      <w:r>
        <w:rPr>
          <w:rFonts w:cs="Arial" w:ascii="Arial" w:hAnsi="Arial"/>
          <w:sz w:val="20"/>
          <w:szCs w:val="20"/>
        </w:rPr>
        <w:t>Resumen Diario y Comunicación de baja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um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Diar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 de Baj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la generación del archivo en formato YYYYMMD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rrelativo. Este campo es variante, se espera un mínimo de 1 y máximo de 5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0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1-33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ZIP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XML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  </w:t>
        <w:tab/>
        <w:t>Valor resumen</w:t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alor resumen es la cadena resumen en base 64, el cual es el resultado de </w:t>
      </w:r>
      <w:r>
        <w:rPr>
          <w:rFonts w:cs="Arial" w:ascii="Arial" w:hAnsi="Arial"/>
          <w:sz w:val="20"/>
          <w:szCs w:val="20"/>
          <w:lang w:val="es-MX"/>
        </w:rPr>
        <w:t>aplicar el algoritmo matemático SHA-1 (denominado función hash) al formato XML que representa el comprobante de pago electrónico o la nota electrónica.</w:t>
      </w:r>
      <w:r>
        <w:rPr>
          <w:rFonts w:cs="Arial" w:ascii="Arial" w:hAnsi="Arial"/>
          <w:sz w:val="20"/>
          <w:szCs w:val="20"/>
        </w:rPr>
        <w:t xml:space="preserve"> Corresponde al valor del elemento &lt;ds:DigestValue&gt; de los referidos documentos.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ntro de la representación impresa: Parte inferior de la representación impresa.</w:t>
      </w:r>
    </w:p>
    <w:p>
      <w:pPr>
        <w:pStyle w:val="Sinespaciado"/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   Código de barras</w:t>
      </w:r>
    </w:p>
    <w:p>
      <w:pPr>
        <w:pStyle w:val="Sinespaciad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276" w:hanging="709"/>
        <w:rPr/>
      </w:pPr>
      <w:r>
        <w:rPr>
          <w:rFonts w:cs="Arial" w:ascii="Arial" w:hAnsi="Arial"/>
          <w:sz w:val="20"/>
          <w:szCs w:val="20"/>
        </w:rPr>
        <w:t xml:space="preserve">6.3.1. Simbología </w:t>
      </w:r>
    </w:p>
    <w:p>
      <w:pPr>
        <w:pStyle w:val="Sinespaciado"/>
        <w:ind w:left="9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ra la generación del código de barras se hará uso de la simbología PDF417 de acuerdo a la Norma ISO/IEC 15438:2010 </w:t>
      </w:r>
      <w:r>
        <w:rPr>
          <w:rFonts w:cs="Arial" w:ascii="Arial" w:hAnsi="Arial"/>
          <w:bCs/>
          <w:sz w:val="20"/>
          <w:szCs w:val="20"/>
        </w:rPr>
        <w:t>Tecnología de la información. Técnicas de identificación automática y de captura de datos. Especificaciones de los símbolos de códigos de barras PDF417.</w:t>
      </w:r>
      <w:r>
        <w:rPr>
          <w:rFonts w:cs="Verdana" w:ascii="Verdana" w:hAnsi="Verdana"/>
          <w:b/>
          <w:bCs/>
          <w:sz w:val="17"/>
          <w:szCs w:val="17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o debe usarse las variant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PDF417 Compactado (Compact PDF417)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) </w:t>
        <w:tab/>
        <w:t>Micro PDF417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) </w:t>
        <w:tab/>
        <w:t>Macro PDF417.</w:t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567" w:hanging="0"/>
        <w:rPr/>
      </w:pPr>
      <w:r>
        <w:rPr>
          <w:rFonts w:cs="Arial" w:ascii="Arial" w:hAnsi="Arial"/>
          <w:sz w:val="20"/>
          <w:szCs w:val="20"/>
        </w:rPr>
        <w:t xml:space="preserve">6.3.2. Características técnicas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 de corrección de error (Error Correction Level): nivel 5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o de compactación: Modo de compactación de Bytes (Byte Compaction Mode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s mínimas de los elementos del código de barras: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ho mínimo de un módulo (X-Dimension): 0,0067 pulgadas (0,170 mm).</w:t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ura de fila (Y-Dimension): 3 veces el valor del Ancho mínimo de un módulo (3 veces X-Dimension).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 xml:space="preserve">6.3.3 </w:t>
        <w:tab/>
        <w:t>Información a consignar en el código de barras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código de barras se consignará la información siguiente en la medida que exis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comprobante de pago electrónico o la nota electrónica:</w:t>
      </w:r>
    </w:p>
    <w:p>
      <w:pPr>
        <w:pStyle w:val="Sinespaciado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úmero de RUC del emisor electrónic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>Tipo de comprobante de pago electrónico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ación conformada por serie y número correlativo. </w:t>
      </w:r>
    </w:p>
    <w:p>
      <w:pPr>
        <w:pStyle w:val="Prrafodelista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toria IGV, de ser el cas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e total de la venta, cesión en uso o servicio prestad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emisión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e documento del adquirente o usuari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documento del adquirente o usuari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) </w:t>
        <w:tab/>
        <w:t>Valor resumen a que se refiere el numeral 6.2.</w:t>
      </w:r>
    </w:p>
    <w:p>
      <w:pPr>
        <w:pStyle w:val="Normal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) </w:t>
        <w:tab/>
        <w:t>Valor de la Firma digital. Corresponde al valor del elemento &lt;ds:SignatureValue&gt; del comprobante de pago electrónico o nota electrónica.</w:t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a información señalada en los incisos anteriores de este numeral deberá consignarse con el mismo formato empleado en el comprobante de pago electrónico o la nota electrónica y se estructura de acuerdo al siguiente orden, siendo el separador de campo el carácter pipe (“|”)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TIPO DE DOCUMENT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SERI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IGV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DEL COMPROBA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FECHA DE EMISIO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TIPO DE DOCUMENTO ADQUIRE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DE DOCUMENTO ADQUIRENTE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RESUME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DE LA FIRMA </w:t>
      </w:r>
      <w:r>
        <w:rPr>
          <w:rFonts w:cs="Arial" w:ascii="Arial" w:hAnsi="Arial"/>
          <w:b/>
          <w:sz w:val="20"/>
          <w:szCs w:val="20"/>
        </w:rPr>
        <w:t>|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Se debe respetar la cantidad de campos especificados en la estructura anterior, es decir, en caso no exista alguna información en el comprobante de pago electrónico o la nota electrónica, se deberá mantener el campo vacío como información.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3.4  Características de la Impresión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l código de barras dentro de la representación impresa: Parte inferior de la representación impresa.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ño máximo: 2 cm de alto y 6 cm de ancho (incluye el espacio en blanco alrededor del código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 de silencio mínimo (Quiet Zone) o ancho mínimo obligatorio en blanco alrededor del código impreso para delimitarlo: 1 mm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    Resumen - Contingencia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Se describe en detalle la secuencia de pasos a seguir para el procedimiento de preparación del Resumen de Contingencias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1</w:t>
        <w:tab/>
        <w:t>Condiciones de enví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oder utilizar este procedimiento el contribuyente deberá asegurarse de estar registrado como emisor electrónico obligad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omprobantes a ser informados son aquellos comprobantes impresos por imprenta autorizada y tickets emitidos por maquinas registradoras. En caso de comprobantes impresos por imprenta autorizada, deberán corresponder a rangos previamente autorizados por SUNAT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.4.2</w:t>
        <w:tab/>
        <w:t xml:space="preserve">Procedimiento de envío 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l envio del archivo RESUMEN DE CONTINGENCIA, lo realiza el emisor electrónico obligado utilizando la opción correspondiente habilitada en Sunat Operaciones en Linea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realizar el envio se deberá realizar lo siguiente: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aso 1: Preparar un archivo de extensión “TXT” conteniendo la información de los comprobantes, en ninguno de los casos se incluye el detalle o descripción de los ítems del comprobante. 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Las especificaciones de cada campo de este RESUMEN está descrito  en el ANEXO 11 RESUMEN – Contigencia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de completar la longitud de cada campo se debe incluir un símbolo conocido como pipa o palote “|”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786" w:firstLine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istro de los comprobantes debe completarse de la siguiente forma: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uras: Se prepara la información de la factura una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etas: Se prepara la información de la boleta una por línea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tas de crédito (Relacionadas con Facturas y Boletas): Se prepara una por línea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tas de debito (Relacionadas con Facturas y Boletas): Se prepara una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s que otorguen derecho a crédito fiscal: se preparan de uno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s que no otorguen derecho a crédito fiscal: se prepara como resumen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inespaciado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a vez elaborado el archivo deberá ser guardado con extensión. “txt.”. Para efecto del nombre del archivo deberá considerar lo indicado en el punto 6.4.6</w:t>
      </w:r>
    </w:p>
    <w:p>
      <w:pPr>
        <w:pStyle w:val="Sinespaciado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o 2: Comprimir el archivo TXT en otro de extensión “ZIP”  . 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o 3: Cargue en archivo .ZIP, recibirá un número de constancia generada por SUNAT operaciones en Linea ( “ticket”)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3</w:t>
        <w:tab/>
        <w:t xml:space="preserve">Procedimiento de envío de por correcciones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En caso se requiera corregir un envío realizado, se deberá elaborar nuevamente el archivo RESUMEN CONTINGENCIA como si se tratase del original.</w:t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Siga los pasos indicados en el punto 6.4.2.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ultimo archivo RESUMEN enviaso reemplazará por completo al anterior, según lo regulado por el articulo 9°- A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.4.4</w:t>
        <w:tab/>
        <w:t xml:space="preserve">Procesamiento de envíos </w:t>
      </w:r>
    </w:p>
    <w:p>
      <w:pPr>
        <w:pStyle w:val="Sinespaciado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envíos son procesados secuencialmente, al momento de su recepción. 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En caso de existir errores, éstos serán puestos a disposición en la opción correspondiente de SUNAT Operacioens en Linea (Opción consultas) . A través de esta opción, se activará un link de descarga de archivo de errores.</w:t>
      </w:r>
    </w:p>
    <w:p>
      <w:pPr>
        <w:pStyle w:val="Sinespaciado"/>
        <w:ind w:left="1467" w:hanging="4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Lo envíos sin errores será cargados como comprobantes de pago, notas de crédito y/o notas de débito  informados por contingencia</w:t>
      </w:r>
    </w:p>
    <w:p>
      <w:pPr>
        <w:pStyle w:val="Sinespaciado"/>
        <w:ind w:left="14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4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33" w:leader="none"/>
        </w:tabs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.4.5</w:t>
        <w:tab/>
        <w:t xml:space="preserve">Seguimiento de envíos 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Los contribuyentes pueden hacer consultas de sus envíos utilizando la opcion correspondiente habilitada en SUNAT Operaciones en Línea, por número de constancia generada por SUNAT Operaciones en línea (“ticket”) o rangos de fechas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6</w:t>
        <w:tab/>
        <w:t>Estructura del Nombre del Archivo - Contingencia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El nombre de los archivos está en función a la fecha a la que corresponde el envío.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nombre del archivo debe cumplir  con el formato 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9"/>
        <w:rPr/>
      </w:pPr>
      <w:r>
        <w:rPr>
          <w:rFonts w:cs="Arial"/>
          <w:b/>
        </w:rPr>
        <w:t xml:space="preserve">"99999999999-RF-DDMMYYYY-99"  </w:t>
      </w:r>
      <w:r>
        <w:rPr>
          <w:rFonts w:cs="Arial"/>
        </w:rPr>
        <w:t>donde:</w:t>
      </w:r>
      <w:r>
        <w:rPr>
          <w:rFonts w:cs="Arial"/>
          <w:b/>
        </w:rPr>
        <w:t xml:space="preserve"> 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99999999999 números de ruc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RF: Caracteres identificativos del archivo "RF" textualmente  representa resumen de facturas.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DDMMYYYY: Fecha de emisión en contingencia en formato "DDMMYYYY”; ejemplo 15072014.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99: Numero de envío dato entre 01 al 99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xtensiones del archivo son .TXT y .ZIP según corresponda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287" w:hanging="360"/>
      </w:pPr>
      <w:rPr>
        <w:rFonts w:ascii="Cooper Black" w:hAnsi="Cooper Black" w:cs="Cooper Black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64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oper Black" w:hAnsi="Cooper Black" w:cs="Cooper Blac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oper Black" w:hAnsi="Cooper Black" w:cs="Cooper Black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Arial" w:hAnsi="Arial" w:eastAsia="Calibri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21:22:00Z</dcterms:created>
  <dc:creator>prueba</dc:creator>
  <dc:description/>
  <dc:language>en-US</dc:language>
  <cp:lastModifiedBy>Ana Mantilla Mujica</cp:lastModifiedBy>
  <cp:lastPrinted>2014-09-08T18:10:00Z</cp:lastPrinted>
  <dcterms:modified xsi:type="dcterms:W3CDTF">2014-09-19T2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