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nexo F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.°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PECTOS TÉCNICOS </w:t>
      </w:r>
    </w:p>
    <w:p>
      <w:pPr>
        <w:pStyle w:val="Sinespaciado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</w:t>
        <w:tab/>
        <w:t xml:space="preserve">Sobre los envíos a la SUNAT mediante el servicio web </w:t>
      </w:r>
    </w:p>
    <w:p>
      <w:pPr>
        <w:pStyle w:val="Sinespaciado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inespaciado"/>
        <w:ind w:left="1134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6.1.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>Métodos para el envío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nvío se realiza a través del servicio web si se usa alguno de los métodos siguientes:</w:t>
      </w:r>
    </w:p>
    <w:p>
      <w:pPr>
        <w:pStyle w:val="Sinespaciado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endBill, el cual permite recibir un archivo ZIP con un único formato digital y devuelve un archivo Zip que contiene la Constancia de Recepción – SUNAT. </w:t>
      </w:r>
    </w:p>
    <w:p>
      <w:pPr>
        <w:pStyle w:val="Sinespaciado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SendSummary, el cual permite recibir un archivo Zip con un único formato digital del Resumen Diario o Comunicación de Baja. Devuelve un ticket con el que posteriormente, utilizando el método getStatus, se puede obtener el archivo Zip que contiene la Constancia de Recepción – SUNAT. 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 GetStatus el cual permite recibir el ticket como parámetro y devuelve un objeto que indica el estado del proceso y en caso de haber terminado, devuelve adjunta la Constancia de Recepción – SUNAT.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rvicio web será protegido vía SSL y la dirección será comunicada a través de la página web de la SUNAT.</w:t>
      </w:r>
    </w:p>
    <w:p>
      <w:pPr>
        <w:pStyle w:val="Sinespaciado"/>
        <w:ind w:left="1134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b/>
          <w:sz w:val="20"/>
          <w:szCs w:val="20"/>
        </w:rPr>
        <w:t xml:space="preserve">6.1.2 </w:t>
        <w:tab/>
        <w:t>Seguridad en el envío: WS-Security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cceder al servicio web de la SUNAT, el emisor electrónico debe usar el protocolo de seguridad WS-Security, el modelo UsernameToken, y usar como credenciales su código de usuario y la Clave SOL.</w:t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3 Sobre el empaquetado y nombres de los archivos generados</w:t>
      </w:r>
    </w:p>
    <w:p>
      <w:pPr>
        <w:pStyle w:val="Sinespaciado"/>
        <w:ind w:left="1418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El formato digital con la firma digital debe ser empaquetado en un archivo ZIP antes de su envío a la SUNAT. 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93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) Nombre del formato digital y del archivo ZIP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formato digital y el archivo ZIP que contiene al primero debe ser generado con los nombres que se detallan a continuación: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0"/>
        <w:rPr/>
      </w:pPr>
      <w:r>
        <w:rPr>
          <w:rFonts w:cs="Arial" w:ascii="Arial" w:hAnsi="Arial"/>
          <w:sz w:val="20"/>
          <w:szCs w:val="20"/>
        </w:rPr>
        <w:t>b.1) Factura electrónica y las notas electrónicas enviadas individualmente:</w:t>
      </w:r>
    </w:p>
    <w:p>
      <w:pPr>
        <w:pStyle w:val="Sinespaciado"/>
        <w:ind w:left="1418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4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comprobante de pago electrónico o nota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ctura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de crédito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de débito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SS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e de la factura electrónica o nota electrónica vinculada a ésta. Se espera que el primer carácter sea la constante “F” seguido por tres caracteres alfanuméric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CCC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úmero correlativo de la factura electrónica o nota electrónica vinculado a ésta. Este campo es variante. Se espera un mínimo de 1 y máximo de 8 dígit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2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1-F001-1.ZIP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1-F001-1.XML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Sinespaciado"/>
        <w:ind w:left="1843" w:hanging="425"/>
        <w:rPr/>
      </w:pPr>
      <w:r>
        <w:rPr>
          <w:rFonts w:cs="Arial" w:ascii="Arial" w:hAnsi="Arial"/>
          <w:b/>
          <w:sz w:val="20"/>
          <w:szCs w:val="20"/>
        </w:rPr>
        <w:t xml:space="preserve">b.2) </w:t>
      </w:r>
      <w:r>
        <w:rPr>
          <w:rFonts w:cs="Arial" w:ascii="Arial" w:hAnsi="Arial"/>
          <w:sz w:val="20"/>
          <w:szCs w:val="20"/>
        </w:rPr>
        <w:t>Comunicación de baja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30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um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ción de Baj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la generación del archivo en formato YYYYMMD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rrelativo. Este campo es variante, se espera un mínimo de 1 y máximo de 5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0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1-33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A-20110522.ZIP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A-20110522.XML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Sinespaciado"/>
        <w:ind w:left="1843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843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843" w:hanging="425"/>
        <w:rPr/>
      </w:pPr>
      <w:r>
        <w:rPr>
          <w:rFonts w:cs="Arial" w:ascii="Arial" w:hAnsi="Arial"/>
          <w:b/>
          <w:sz w:val="20"/>
          <w:szCs w:val="20"/>
        </w:rPr>
        <w:t xml:space="preserve">b.3) Resumen Diario </w:t>
      </w:r>
    </w:p>
    <w:p>
      <w:pPr>
        <w:pStyle w:val="Sinespaciado"/>
        <w:ind w:left="1418"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30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um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Diari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la generación del archivo en formato YYYYMMDD. Fecha que corresponde a la fecha de emision de la boletas y notas vinculada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rrelativo. Este campo es variante, se espera un mínimo de 1 y máximo de 5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0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1-33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34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, puede contener 4 o cuatro caracter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C-20110522.ZIP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C-20110522.XML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Sinespaciado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ORTANTE:</w:t>
      </w:r>
      <w:r>
        <w:rPr>
          <w:rFonts w:cs="Arial" w:ascii="Arial" w:hAnsi="Arial"/>
          <w:sz w:val="20"/>
          <w:szCs w:val="20"/>
        </w:rPr>
        <w:t xml:space="preserve"> A partir del 01 de enero de 2016, considerando la nueva estructura detallada en el Anexo 5, el Resumen Diario deberá enviarse en bloques de 1,000 líneas. Cada bloque corresponderá a un número correlativo diferente. Los envíos son complementarios, es decir, no sustituyen al anteriormente enviado para el mismo día.</w:t>
      </w:r>
    </w:p>
    <w:p>
      <w:pPr>
        <w:pStyle w:val="Sinespaciado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2  </w:t>
        <w:tab/>
        <w:t>Valor resumen</w:t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valor resumen es la cadena resumen en base 64, el cual es el resultado de </w:t>
      </w:r>
      <w:r>
        <w:rPr>
          <w:rFonts w:cs="Arial" w:ascii="Arial" w:hAnsi="Arial"/>
          <w:sz w:val="20"/>
          <w:szCs w:val="20"/>
          <w:lang w:val="es-MX"/>
        </w:rPr>
        <w:t>aplicar el algoritmo matemático (denominado función hash) al formato XML que representa el comprobante de pago electrónico o la nota electrónica.</w:t>
      </w:r>
      <w:r>
        <w:rPr>
          <w:rFonts w:cs="Arial" w:ascii="Arial" w:hAnsi="Arial"/>
          <w:sz w:val="20"/>
          <w:szCs w:val="20"/>
        </w:rPr>
        <w:t xml:space="preserve"> Corresponde al valor del elemento &lt;ds:DigestValue&gt; de los referidos documentos.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3"/>
        </w:numPr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ntro de la representación impresa: Parte inferior de la representación impresa.</w:t>
      </w:r>
    </w:p>
    <w:p>
      <w:pPr>
        <w:pStyle w:val="Sinespaciado"/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3"/>
        </w:numPr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   Código de barras PDF417</w:t>
      </w:r>
    </w:p>
    <w:p>
      <w:pPr>
        <w:pStyle w:val="Sinespaciad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276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1. Simbología </w:t>
      </w:r>
    </w:p>
    <w:p>
      <w:pPr>
        <w:pStyle w:val="Sinespaciado"/>
        <w:ind w:left="9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ra la generación del código de barras se hará uso de la simbología PDF417 de acuerdo a la Norma ISO/IEC 15438:2010 </w:t>
      </w:r>
      <w:r>
        <w:rPr>
          <w:rFonts w:cs="Arial" w:ascii="Arial" w:hAnsi="Arial"/>
          <w:bCs/>
          <w:sz w:val="20"/>
          <w:szCs w:val="20"/>
        </w:rPr>
        <w:t>Tecnología de la información. Técnicas de identificación automática y de captura de datos. Especificaciones de los símbolos de códigos de barras PDF417.</w:t>
      </w:r>
      <w:r>
        <w:rPr>
          <w:rFonts w:cs="Verdana" w:ascii="Verdana" w:hAnsi="Verdana"/>
          <w:b/>
          <w:bCs/>
          <w:sz w:val="17"/>
          <w:szCs w:val="17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No debe usarse las variantes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PDF417 Compactado (Compact PDF417)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) </w:t>
        <w:tab/>
        <w:t>Micro PDF417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) </w:t>
        <w:tab/>
        <w:t>Macro PDF417.</w:t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2. Características técnicas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2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 de corrección de error (Error Correction Level): nivel 5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2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o de compactación: Modo de compactación de Bytes (Byte Compaction Mode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2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es mínimas de los elementos del código de barras: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ho mínimo de un módulo (X-Dimension): 0,0067 pulgadas (0,170 mm).</w:t>
      </w:r>
    </w:p>
    <w:p>
      <w:pPr>
        <w:pStyle w:val="Sinespaciado"/>
        <w:numPr>
          <w:ilvl w:val="0"/>
          <w:numId w:val="4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ura de fila (Y-Dimension): 3 veces el valor del Ancho mínimo de un módulo (3 veces X-Dimension).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3 </w:t>
        <w:tab/>
        <w:t>Información a consignar en el código de barras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código de barras se consignará la información siguiente en la medida que exist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 comprobante de pago electrónico o la nota electrónica:</w:t>
      </w:r>
    </w:p>
    <w:p>
      <w:pPr>
        <w:pStyle w:val="Sinespaciado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1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úmero de RUC del emisor electrónic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1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e comprobante de pago electrónico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1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ación conformada por serie y número correlativo. </w:t>
      </w:r>
    </w:p>
    <w:p>
      <w:pPr>
        <w:pStyle w:val="Prrafodelista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1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toria IGV, de ser el cas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1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e total de la venta, cesión en uso o servicio prestad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1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de emisión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1"/>
        </w:numPr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Tipo de documento del adquirente o usuario, de ser el cas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1"/>
        </w:numPr>
        <w:ind w:left="1418" w:hanging="284"/>
        <w:rPr/>
      </w:pPr>
      <w:r>
        <w:rPr>
          <w:rFonts w:cs="Arial" w:ascii="Arial" w:hAnsi="Arial"/>
          <w:sz w:val="20"/>
          <w:szCs w:val="20"/>
        </w:rPr>
        <w:t>Número de documento del adquirente o usuario, de ser el cas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</w:t>
        <w:tab/>
        <w:t>Valor resumen a que se refiere el numeral 6.2</w:t>
      </w:r>
    </w:p>
    <w:p>
      <w:pPr>
        <w:pStyle w:val="Normal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</w:t>
        <w:tab/>
        <w:t>Valor de la Firma digital. Corresponde al valor del elemento &lt;ds:SignatureValue&gt; del comprobante de pago electrónico o nota electrónica.</w:t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La información señalada en los incisos anteriores de este numeral deberá consignarse con el mismo formato empleado en el comprobante de pago electrónico o la nota electrónica y se estructura de acuerdo al siguiente orden, siendo el separador de campo el carácter pipe (“|”)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TIPO DE DOCUMENT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SERI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IGV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DEL COMPROBA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FECHA DE EMISIO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TIPO DE DOCUMENTO ADQUIRE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DE DOCUMENTO ADQUIRENTE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RESUME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DE LA FIRMA </w:t>
      </w:r>
      <w:r>
        <w:rPr>
          <w:rFonts w:cs="Arial" w:ascii="Arial" w:hAnsi="Arial"/>
          <w:b/>
          <w:sz w:val="20"/>
          <w:szCs w:val="20"/>
        </w:rPr>
        <w:t>|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Se debe respetar la cantidad de campos especificados en la estructura anterior, es decir, en caso no exista alguna información en el comprobante de pago electrónico o la nota electrónica, se deberá mantener el campo vacío como información.</w:t>
      </w:r>
    </w:p>
    <w:p>
      <w:pPr>
        <w:pStyle w:val="Sinespaciado"/>
        <w:tabs>
          <w:tab w:val="clear" w:pos="708"/>
          <w:tab w:val="left" w:pos="567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4  Características de la Impresión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l código de barras dentro de la representación impresa: Parte inferior de la representación impresa.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ño máximo: 2 cm de alto y 6 cm de ancho (incluye el espacio en blanco alrededor del código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 de silencio mínimo (Quiet Zone) o ancho mínimo obligatorio en blanco alrededor del código impreso para delimitarlo: 1 mm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ind w:left="1134" w:hanging="0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    Resumen – Comprobantes Impresos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escribe en detalle la secuencia de pasos a seguir para el procedimiento de preparación del Resumen de Comprobantes Impresos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1</w:t>
        <w:tab/>
        <w:t>Condiciones de enví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poder utilizar este procedimiento el contribuyente debe estar registrado como emisor electrónico obligad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Los comprobantes de pago a ser informados son aquellos impresos o importados por imprenta autorizada y tickets o cintas emitidas por maquinas registradoras. En caso de comprobantes impresos por imprenta autorizada, deberán corresponder a rangos previamente autorizados por SUNAT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>6.4.2</w:t>
        <w:tab/>
        <w:t xml:space="preserve">Procedimiento de envío 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El envio del archivo resumen de comprobantes impresos , lo realiza el emisor electrónico obligado utilizando la opción correspondiente habilitada en Sunat Operaciones en Linea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42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realizar el envio se deberá realizar lo siguiente: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aso 1: Preparar un archivo de extensión “TXT” conteniendo la información de los comprobantes, en ninguno de los casos se incluye el detalle o descripción de los ítems del comprobante. 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94" w:hanging="0"/>
        <w:jc w:val="both"/>
        <w:rPr/>
      </w:pPr>
      <w:r>
        <w:rPr>
          <w:rFonts w:cs="Arial" w:ascii="Arial" w:hAnsi="Arial"/>
          <w:sz w:val="20"/>
          <w:szCs w:val="20"/>
        </w:rPr>
        <w:t>Las especificaciones de cada campo de este RESUMEN está descrito  en el ANEXO 11 RESUMEN – Contigencia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de completar la longitud de cada campo se debe incluir un símbolo conocido como pipa o palote “|”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864" w:firstLine="6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istro de los comprobantes debe completarse de la siguiente forma: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uras: Se prepara la información de la factura una por línea.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etas: Se prepara la información de la boleta una por línea.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tas de crédito (Relacionadas con Facturas y Boletas): Se prepara una por línea.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tas de debito (Relacionadas con Facturas y Boletas): Se prepara una por línea.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ckets que otorguen derecho a crédito fiscal: se preparan de uno por línea.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ckets que no otorguen derecho a crédito fiscal: se prepara como resumen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a vez elaborado el archivo deberá ser guardado con extensión. “txt.”. Para efecto del nombre del archivo deberá considerar lo indicado en el punto 6.4.6</w:t>
      </w:r>
    </w:p>
    <w:p>
      <w:pPr>
        <w:pStyle w:val="Sinespaciado"/>
        <w:ind w:left="9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o 2: Comprimir el archivo TXT en otro de extensión “ZIP”  . 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o 3: Cargue en archivo .ZIP, recibirá un número de constancia generada por SUNAT operaciones en Linea ( “ticket”)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4.3  Procedimiento de envío por correcciones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En caso se requiera corregir un envío realizado, se deberá elaborar nuevamente el archivo Resumen de Comprobantes Impresos  como si se tratase del original.</w:t>
      </w:r>
    </w:p>
    <w:p>
      <w:pPr>
        <w:pStyle w:val="Sinespaciado"/>
        <w:ind w:left="927" w:firstLine="207"/>
        <w:jc w:val="both"/>
        <w:rPr/>
      </w:pPr>
      <w:r>
        <w:rPr>
          <w:rFonts w:cs="Arial" w:ascii="Arial" w:hAnsi="Arial"/>
          <w:sz w:val="20"/>
          <w:szCs w:val="20"/>
        </w:rPr>
        <w:t>Siga los pasos indicados en el punto 6.4.2.</w:t>
      </w:r>
    </w:p>
    <w:p>
      <w:pPr>
        <w:pStyle w:val="Sinespaciado"/>
        <w:ind w:left="1134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ultimo archivo RESUMEN enviado reemplazará por completo al anterior, según el inciso b) del numeral 4.2. del artículo 4° de la Resolución de Superintendencia N.° 300-2014/SUNAT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>6.4.4</w:t>
        <w:tab/>
        <w:t xml:space="preserve">Procesamiento de envíos 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firstLine="2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envíos son procesados secuencialmente, al momento de su recepción. 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En caso de existir errores, éstos serán puestos a disposición en la opción correspondiente de SUNAT Operacioens en Linea (Opción consultas) . A través de esta opción, se activará un link de descarga de archivo de errores.</w:t>
      </w:r>
    </w:p>
    <w:p>
      <w:pPr>
        <w:pStyle w:val="Sinespaciado"/>
        <w:ind w:left="1467" w:hanging="4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Los envíos sin errores será cargados como comprobantes de pago, notas de crédito y/o notas de débito  informados por contingencia</w:t>
      </w:r>
    </w:p>
    <w:p>
      <w:pPr>
        <w:pStyle w:val="Sinespaciado"/>
        <w:ind w:left="14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33" w:leader="none"/>
        </w:tabs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>6.4.5</w:t>
        <w:tab/>
        <w:t xml:space="preserve">Seguimiento de envíos 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Los contribuyentes pueden hacer consultas de sus envíos utilizando la opcion correspondiente habilitada en SUNAT Operaciones en Línea, por número de constancia generada por SUNAT Operaciones en línea (“ticket”) o rangos de fechas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6</w:t>
        <w:tab/>
        <w:t xml:space="preserve">Estructura del Nombre del Archivo – Comprobantes Impresos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firstLine="207"/>
        <w:jc w:val="both"/>
        <w:rPr/>
      </w:pPr>
      <w:r>
        <w:rPr>
          <w:rFonts w:cs="Arial" w:ascii="Arial" w:hAnsi="Arial"/>
          <w:sz w:val="20"/>
          <w:szCs w:val="20"/>
        </w:rPr>
        <w:t>El nombre de los archivos está en función a la fecha a la que corresponde el envío.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firstLine="2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nombre del archivo debe cumplir  con el formato 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426"/>
        <w:rPr/>
      </w:pPr>
      <w:r>
        <w:rPr>
          <w:rFonts w:cs="Arial"/>
          <w:b/>
        </w:rPr>
        <w:t xml:space="preserve">"99999999999-RF-DDMMYYYY-99"  </w:t>
      </w:r>
      <w:r>
        <w:rPr>
          <w:rFonts w:cs="Arial"/>
        </w:rPr>
        <w:t>donde:</w:t>
      </w:r>
      <w:r>
        <w:rPr>
          <w:rFonts w:cs="Arial"/>
          <w:b/>
        </w:rPr>
        <w:t xml:space="preserve"> </w:t>
      </w:r>
    </w:p>
    <w:p>
      <w:pPr>
        <w:pStyle w:val="Prrafodelista"/>
        <w:numPr>
          <w:ilvl w:val="0"/>
          <w:numId w:val="8"/>
        </w:numPr>
        <w:rPr>
          <w:rFonts w:cs="Arial"/>
        </w:rPr>
      </w:pPr>
      <w:r>
        <w:rPr>
          <w:rFonts w:cs="Arial"/>
        </w:rPr>
        <w:t>99999999999 números de ruc</w:t>
      </w:r>
    </w:p>
    <w:p>
      <w:pPr>
        <w:pStyle w:val="Prrafodelista"/>
        <w:numPr>
          <w:ilvl w:val="0"/>
          <w:numId w:val="8"/>
        </w:numPr>
        <w:rPr>
          <w:rFonts w:cs="Arial"/>
        </w:rPr>
      </w:pPr>
      <w:r>
        <w:rPr>
          <w:rFonts w:cs="Arial"/>
        </w:rPr>
        <w:t>RF: Caracteres identificativos del archivo "RF" textualmente  representa resumen de facturas.</w:t>
      </w:r>
    </w:p>
    <w:p>
      <w:pPr>
        <w:pStyle w:val="Prrafodelista"/>
        <w:numPr>
          <w:ilvl w:val="0"/>
          <w:numId w:val="8"/>
        </w:numPr>
        <w:rPr>
          <w:rFonts w:cs="Arial"/>
        </w:rPr>
      </w:pPr>
      <w:r>
        <w:rPr>
          <w:rFonts w:cs="Arial"/>
        </w:rPr>
        <w:t>DDMMYYYY: Fecha de emisión en contingencia en formato "DDMMYYYY”; ejemplo 15072014.</w:t>
      </w:r>
    </w:p>
    <w:p>
      <w:pPr>
        <w:pStyle w:val="Prrafodelista"/>
        <w:numPr>
          <w:ilvl w:val="0"/>
          <w:numId w:val="8"/>
        </w:numPr>
        <w:rPr>
          <w:rFonts w:cs="Arial"/>
        </w:rPr>
      </w:pPr>
      <w:r>
        <w:rPr>
          <w:rFonts w:cs="Arial"/>
        </w:rPr>
        <w:t>99: Numero de envío dato entre 01 al 99.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extensiones del archivo son .TXT y .ZIP según corresponda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5    Código de barras QR</w:t>
      </w:r>
    </w:p>
    <w:p>
      <w:pPr>
        <w:pStyle w:val="Sinespaciado"/>
        <w:ind w:left="1276" w:hanging="709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5.1. Simbología </w:t>
      </w:r>
    </w:p>
    <w:p>
      <w:pPr>
        <w:pStyle w:val="Sinespaciado"/>
        <w:ind w:left="1134" w:hanging="0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la generación del código de barras se hará uso de la simbología QR Code 2005 de acuerdo a la Norma ISO/IEC 18004:2006.  </w:t>
      </w:r>
      <w:r>
        <w:rPr>
          <w:rFonts w:cs="Arial" w:ascii="Arial" w:hAnsi="Arial"/>
          <w:sz w:val="20"/>
          <w:szCs w:val="20"/>
          <w:lang w:val="en-US"/>
        </w:rPr>
        <w:t xml:space="preserve">D3enominsad “Information technology – Automatic identification and data capture techniques – QR Code 2005 bar code symbology specification”. </w:t>
      </w:r>
      <w:r>
        <w:rPr>
          <w:rFonts w:cs="Arial" w:ascii="Arial" w:hAnsi="Arial"/>
          <w:sz w:val="20"/>
          <w:szCs w:val="20"/>
        </w:rPr>
        <w:t>No debe usarse las variantes:</w:t>
      </w:r>
    </w:p>
    <w:p>
      <w:pPr>
        <w:pStyle w:val="Sinespaciado"/>
        <w:ind w:left="1276" w:hanging="709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Sinespaciado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cro QR.</w:t>
      </w:r>
    </w:p>
    <w:p>
      <w:pPr>
        <w:pStyle w:val="Sinespaciado"/>
        <w:ind w:left="56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5.2. Características técnicas </w:t>
      </w:r>
    </w:p>
    <w:p>
      <w:pPr>
        <w:pStyle w:val="Sinespaciado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Nivel de corrección de error (Error Correction Level): nivel Q.</w:t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es mínimas de los elementos del código de barras: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cho mínimo de un módulo (X-Dimension): 0,0075 pulgadas (0,190 mm). </w:t>
      </w:r>
    </w:p>
    <w:p>
      <w:pPr>
        <w:pStyle w:val="Sinespaciado"/>
        <w:numPr>
          <w:ilvl w:val="0"/>
          <w:numId w:val="4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ficacion de caracteres UTF8</w:t>
      </w:r>
    </w:p>
    <w:p>
      <w:pPr>
        <w:pStyle w:val="Sinespaciado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>6.5.3  Información a consignar en el código de barras</w:t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En el código de barras se consignará la información siguiente en la medida que exist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 comprobante de pago electrónico o la nota electrónica:</w:t>
      </w:r>
    </w:p>
    <w:p>
      <w:pPr>
        <w:pStyle w:val="Sinespaciado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0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úmero de RUC del emisor electrónic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0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e comprobante de pago electrónico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0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ación conformada por serie y número correlativo. </w:t>
      </w:r>
    </w:p>
    <w:p>
      <w:pPr>
        <w:pStyle w:val="Prrafodelista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0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toria IGV, de ser el cas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0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e total de la venta, cesión en uso o servicio prestad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0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de emisión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0"/>
        </w:numPr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Tipo de documento del adquirente o usuario, de ser el cas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10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documento del adquirente o usuario, de ser el caso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formación señalada en los incisos anteriores de este numeral debe consignarse con el mismo formato empleado en el comprobante de pago electrónico o la nota electrónica y se estructura de acuerdo al siguiente orden, siendo el separador de campo el carácter pipe (“|”)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TIPO DE DOCUMENT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SERI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IGV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DEL COMPROBA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FECHA DE EMISIO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TIPO DE DOCUMENTO ADQUIRE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DE DOCUMENTO ADQUIRENTE </w:t>
      </w:r>
      <w:r>
        <w:rPr>
          <w:rFonts w:cs="Arial" w:ascii="Arial" w:hAnsi="Arial"/>
          <w:b/>
          <w:sz w:val="20"/>
          <w:szCs w:val="20"/>
        </w:rPr>
        <w:t>|</w:t>
      </w:r>
    </w:p>
    <w:p>
      <w:pPr>
        <w:pStyle w:val="Sinespaciado"/>
        <w:ind w:left="1134" w:hanging="0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Sinespaciado"/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.4  Características de la Impresión</w:t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l código de barras dentro de la representación impresa: Parte inferior de la representación impresa.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ño máximo: 6 cm de alto y 6 cm de ancho (incluye el espacio en blanco alrededor del código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 de silencio mínimo (Quiet Zone) o ancho mínimo obligatorio en blanco alrededor del código impreso para delimitarlo: 1 mm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oper Blac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647" w:hanging="360"/>
      </w:pPr>
      <w:rPr>
        <w:rFonts w:ascii="Cooper Black" w:hAnsi="Cooper Black" w:cs="Cooper Black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164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oper Black;Times New Roman" w:hAnsi="Cooper Black;Times New Roman" w:cs="Cooper Black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rial" w:hAnsi="Arial" w:eastAsia="Calibri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oper Black;Times New Roman" w:hAnsi="Cooper Black;Times New Roman" w:cs="Cooper Black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Arial" w:hAnsi="Arial" w:eastAsia="Calibri" w:cs="Aria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27:00Z</dcterms:created>
  <dc:creator>prueba</dc:creator>
  <dc:description/>
  <dc:language>en-US</dc:language>
  <cp:lastModifiedBy>prueba</cp:lastModifiedBy>
  <cp:lastPrinted>2014-09-08T18:10:00Z</cp:lastPrinted>
  <dcterms:modified xsi:type="dcterms:W3CDTF">2015-06-24T1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