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EXO Nº 5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463"/>
        <w:gridCol w:w="4312"/>
      </w:tblGrid>
      <w:tr>
        <w:trPr>
          <w:trHeight w:val="61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  <w:t>SUJETOS OBLIGADOS A COMUNICAR LOS DATOS DE LAS PERSONAS VINCULADAS AL CONTRIBUYENTE</w:t>
            </w:r>
          </w:p>
        </w:tc>
      </w:tr>
      <w:tr>
        <w:trPr/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  <w:t>REQUISITOS</w:t>
            </w:r>
            <w:r>
              <w:rPr>
                <w:rFonts w:eastAsia="Times New Roman" w:cs="Arial" w:ascii="Arial" w:hAnsi="Arial"/>
                <w:iCs/>
                <w:sz w:val="21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  <w:t>GENERAL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1"/>
                <w:szCs w:val="21"/>
                <w:lang w:eastAsia="es-PE"/>
              </w:rPr>
              <w:t>EXHIBIR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Cs/>
                <w:sz w:val="21"/>
                <w:szCs w:val="21"/>
                <w:lang w:eastAsia="es-PE"/>
              </w:rPr>
              <w:t>Documento de identidad original del titular o representante legal acreditado en el RUC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Cs/>
                <w:sz w:val="21"/>
                <w:szCs w:val="21"/>
                <w:lang w:eastAsia="es-PE"/>
              </w:rPr>
              <w:t>Este procedimiento es aplicable a los tipos de contribuyentes que se detalla a continuación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</w:r>
          </w:p>
        </w:tc>
      </w:tr>
      <w:tr>
        <w:trPr>
          <w:trHeight w:val="2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N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eastAsia="es-P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DESCRIP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es-PE"/>
              </w:rPr>
              <w:t>PERSONA VINCULADA</w:t>
            </w:r>
          </w:p>
        </w:tc>
      </w:tr>
      <w:tr>
        <w:trPr>
          <w:trHeight w:val="3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1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ociedad conyugal sin negocio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ónyuge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es-PE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1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Numeral sustituido por el artículo 15° de la Resolución de Superintendencia N.° 298-2004/SUNAT, publicada el 7.12.2004. La sustitución entró en vigencia el 8.12.20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3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 xml:space="preserve">(92) 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conyugal con negocio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ónyuge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2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Numeral sustituido por el artículo 15° de la Resolución de Superintendencia N.° 298-2004/SUNAT, publicada el 7.12.2004. La sustitución entró en vigencia el 8.12.20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3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 xml:space="preserve">(93) 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ucesión indivisa sin negocio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Miembros de la suces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3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Numeral sustituido por el artículo 15° de la Resolución de Superintendencia N.° 298-2004/SUNAT, publicada el 7.12.2004. La sustitución entró en vigencia el 8.12.20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 xml:space="preserve">(94) 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ucesión indivisa con negocio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Miembros de la suces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4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Numeral sustituido por el artículo 15° de la Resolución de Superintendencia N.° 298-2004/SUNAT, publicada el 7.12.2004. La sustitución entró en vigencia el 8.12.20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5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 xml:space="preserve">Empresa Individual de Responsabilidad Limitada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itular.</w:t>
            </w:r>
          </w:p>
        </w:tc>
      </w:tr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Civil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socios.</w:t>
            </w:r>
          </w:p>
        </w:tc>
      </w:tr>
      <w:tr>
        <w:trPr>
          <w:trHeight w:val="3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Irregular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socios.</w:t>
            </w:r>
          </w:p>
        </w:tc>
      </w:tr>
      <w:tr>
        <w:trPr>
          <w:trHeight w:val="37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en Comandita Simple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socios.</w:t>
            </w:r>
          </w:p>
        </w:tc>
      </w:tr>
      <w:tr>
        <w:trPr>
          <w:trHeight w:val="37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Colectiva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socios.</w:t>
              <w:tab/>
            </w:r>
          </w:p>
        </w:tc>
      </w:tr>
      <w:tr>
        <w:trPr>
          <w:trHeight w:val="3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Anónima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Los 30 principales socios.</w:t>
            </w:r>
          </w:p>
        </w:tc>
      </w:tr>
      <w:tr>
        <w:trPr>
          <w:trHeight w:val="3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en Comandita por Acciones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talidad de socios.</w:t>
            </w:r>
          </w:p>
        </w:tc>
      </w:tr>
      <w:tr>
        <w:trPr>
          <w:trHeight w:val="5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Comercial de Responsabilidad Limitada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talidad de socios.</w:t>
            </w:r>
          </w:p>
        </w:tc>
      </w:tr>
      <w:tr>
        <w:trPr>
          <w:trHeight w:val="33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Empresa de Economía Mixta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socios.</w:t>
            </w:r>
          </w:p>
        </w:tc>
      </w:tr>
      <w:tr>
        <w:trPr>
          <w:trHeight w:val="3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Anónima Abierta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Los 30 principales socios.</w:t>
            </w:r>
            <w:r>
              <w:rPr>
                <w:rFonts w:eastAsia="Times New Roman" w:cs="Arial" w:ascii="Arial" w:hAnsi="Arial"/>
                <w:b/>
                <w:bCs/>
                <w:color w:val="808080"/>
                <w:sz w:val="21"/>
                <w:szCs w:val="21"/>
                <w:lang w:eastAsia="es-PE"/>
              </w:rPr>
              <w:tab/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ab/>
            </w:r>
          </w:p>
        </w:tc>
      </w:tr>
      <w:tr>
        <w:trPr>
          <w:trHeight w:val="3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Anónima Cerrada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socios.</w:t>
            </w:r>
          </w:p>
        </w:tc>
      </w:tr>
      <w:tr>
        <w:trPr>
          <w:trHeight w:val="5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ntratos de Colaboración Empresarial que llevan contabilidad independiente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integrantes.</w:t>
            </w:r>
          </w:p>
        </w:tc>
      </w:tr>
      <w:tr>
        <w:trPr>
          <w:trHeight w:val="4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ociedad Minera de Responsabilidad limitada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otalidad de socios.</w:t>
            </w:r>
          </w:p>
        </w:tc>
      </w:tr>
      <w:tr>
        <w:trPr>
          <w:trHeight w:val="5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5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Partidos, Movimientos, Organizaciones y Alianzas Políticas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Fundadores y hasta 30 dirigent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5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Numeral sustituido por el artículo 15° de la Resolución de Superintendencia N.° 298-2004/SUNAT, publicado el 7.12.2004. La sustitución entró en vigencia el 8.12.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4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AFAES Y SUBCAFAES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Representantes de los directivos y de los trabajadores del ente público.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6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indicatos, Federaciones y Confederaciones de trabajadores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Dirigente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21"/>
                <w:lang w:eastAsia="es-PE"/>
              </w:rPr>
              <w:t>(96)</w:t>
            </w:r>
            <w:r>
              <w:rPr>
                <w:rFonts w:eastAsia="Times New Roman" w:cs="Arial" w:ascii="Arial" w:hAnsi="Arial"/>
                <w:sz w:val="18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Numeral sustituido por el artículo 15° de la Resolución de Superintendencia N.° 298-2004/SUNAT, publicado el 7.12.2004. La sustitución entró en vigencia el 8.12.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3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legios Profesionales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Miembros de la Junta Directiva,</w:t>
            </w:r>
          </w:p>
        </w:tc>
      </w:tr>
      <w:tr>
        <w:trPr>
          <w:trHeight w:val="37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2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mités Inscritos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Integrantes del Consejo Directivo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es-PE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sz w:val="18"/>
          <w:szCs w:val="21"/>
          <w:lang w:eastAsia="es-PE"/>
        </w:rPr>
        <w:t xml:space="preserve">(97) </w:t>
      </w: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  <w:t>El trámite de alta, modificación o baja de personas vinculadas se realizará de manera personal por el titular o su representante legal. De efectuarse por un tercero, adicionalmente éste deberá exhibir el original y presentar fotocopia simple de su documento de identidad y presentar el siguiente formulari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es-PE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es-PE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  <w:t>- Formulario Nº 2054 - “Representantes Legales, Directores, Miembros del Consejo Directivo y Personas Vinculadas”, firmado por el titular o su representante legal acreditado en el RUC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es-PE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Arial" w:ascii="Arial" w:hAnsi="Arial"/>
          <w:b/>
          <w:bCs/>
          <w:i/>
          <w:sz w:val="18"/>
          <w:szCs w:val="21"/>
          <w:lang w:eastAsia="es-PE"/>
        </w:rPr>
        <w:t xml:space="preserve">(97) </w:t>
      </w:r>
      <w:r>
        <w:rPr>
          <w:rFonts w:eastAsia="Times New Roman" w:cs="Arial" w:ascii="Arial" w:hAnsi="Arial"/>
          <w:bCs/>
          <w:i/>
          <w:sz w:val="18"/>
          <w:szCs w:val="21"/>
          <w:lang w:eastAsia="es-PE"/>
        </w:rPr>
        <w:t>Último rubro del Anexo N° 5 sustituido por el artículo 16° de la Resolución de Superintendencia N. ° 298-2004/SUNAT, publicada el 7.12.2004. La sustitución entró en vigencia el 8.12.2004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eastAsia="Times New Roman"/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51:00Z</dcterms:created>
  <dc:creator>Administrator</dc:creator>
  <dc:description/>
  <cp:keywords/>
  <dc:language>en-US</dc:language>
  <cp:lastModifiedBy>prueba</cp:lastModifiedBy>
  <dcterms:modified xsi:type="dcterms:W3CDTF">2015-10-23T16:55:00Z</dcterms:modified>
  <cp:revision>6</cp:revision>
  <dc:subject/>
  <dc:title/>
</cp:coreProperties>
</file>