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es-PE"/>
        </w:rPr>
        <w:t xml:space="preserve">(72) </w:t>
      </w:r>
      <w:r>
        <w:rPr>
          <w:rFonts w:eastAsia="Times New Roman" w:cs="Arial" w:ascii="Arial" w:hAnsi="Arial"/>
          <w:b/>
          <w:bCs/>
          <w:sz w:val="21"/>
          <w:szCs w:val="21"/>
          <w:lang w:eastAsia="es-PE"/>
        </w:rPr>
        <w:t>ANEXO Nº 1-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es-PE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es-PE"/>
        </w:rPr>
        <w:t xml:space="preserve">(72) </w:t>
      </w:r>
      <w:r>
        <w:rPr>
          <w:rFonts w:eastAsia="Times New Roman" w:cs="Arial" w:ascii="Arial" w:hAnsi="Arial"/>
          <w:bCs/>
          <w:i/>
          <w:sz w:val="21"/>
          <w:szCs w:val="21"/>
          <w:lang w:eastAsia="es-PE"/>
        </w:rPr>
        <w:t xml:space="preserve">Anexo incorporado por el </w:t>
      </w:r>
      <w:hyperlink w:anchor="!--_#ID:peru%3Ar%3A36e9dd?cid=peru&amp;an=J">
        <w:r>
          <w:rPr>
            <w:rStyle w:val="InternetLink"/>
            <w:rFonts w:eastAsia="Times New Roman" w:cs="Arial" w:ascii="Arial" w:hAnsi="Arial"/>
            <w:bCs/>
            <w:i/>
            <w:sz w:val="21"/>
            <w:szCs w:val="21"/>
            <w:lang w:eastAsia="es-PE"/>
          </w:rPr>
          <w:t>artículo 3° de la Resolución de Superintendencia N.° 123-2006-SUNAT</w:t>
        </w:r>
      </w:hyperlink>
      <w:hyperlink w:anchor="!--_#ID:peru%3Ar%3A36e9dd?cid=peru&amp;an=J">
        <w:r>
          <w:rPr>
            <w:rStyle w:val="InternetLink"/>
            <w:rFonts w:eastAsia="Times New Roman" w:cs="Arial" w:ascii="Arial" w:hAnsi="Arial"/>
            <w:bCs/>
            <w:i/>
            <w:sz w:val="21"/>
            <w:szCs w:val="21"/>
            <w:lang w:eastAsia="es-PE"/>
          </w:rPr>
          <w:t>,</w:t>
        </w:r>
      </w:hyperlink>
      <w:r>
        <w:rPr>
          <w:rFonts w:eastAsia="Times New Roman" w:cs="Arial" w:ascii="Arial" w:hAnsi="Arial"/>
          <w:bCs/>
          <w:i/>
          <w:sz w:val="21"/>
          <w:szCs w:val="21"/>
          <w:lang w:eastAsia="es-PE"/>
        </w:rPr>
        <w:t xml:space="preserve"> publicada el 22.7.2006. La incorporación entró en vigencia el 1.9.200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es-PE"/>
        </w:rPr>
      </w:pPr>
      <w:r>
        <w:rPr>
          <w:rFonts w:eastAsia="Times New Roman" w:cs="Arial" w:ascii="Arial" w:hAnsi="Arial"/>
          <w:sz w:val="21"/>
          <w:szCs w:val="21"/>
          <w:lang w:eastAsia="es-PE"/>
        </w:rPr>
      </w:r>
    </w:p>
    <w:tbl>
      <w:tblPr>
        <w:tblW w:w="9818" w:type="dxa"/>
        <w:jc w:val="left"/>
        <w:tblInd w:w="-45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2"/>
        <w:gridCol w:w="3086"/>
        <w:gridCol w:w="5880"/>
      </w:tblGrid>
      <w:tr>
        <w:trPr/>
        <w:tc>
          <w:tcPr>
            <w:tcW w:w="9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  <w:t>INSCRIPCIÓN EN EL REGISTRO ÚNICO DE CONTRIBUYENTES - RUC - A TRAVÉS DE SUNAT VIR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Sólo podrán inscribirse en el RUC a través de SUNAT Virtual, las personas naturales con o sin negocio que se identifiquen con Documento Nacional de Identidad (DN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Para efecto de realizar la inscripción a través de SUNAT Virtual deberán acceder a SUNAT Operaciones en Línea, SIN CLAVE SOL, y ubicar la opción Inscripción al RUC - Personas Naturales e ingresar en ésta la siguiente inform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  <w:t>Nº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  <w:t>DATOS A DECLARAR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  <w:lang w:eastAsia="es-PE"/>
              </w:rPr>
              <w:t>INFORMACION A INGRESAR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NÚMERO DE DOCUMENTO DE IDENTIDAD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onsignar el número de su Documento Nacional de Identidad (DNI)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2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FECHA DE NACIMIENTO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onsignar su fecha de nacimiento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3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FECHA DE INICIO DE ACTIVIDADES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onsignar la fecha desde la que iniciará sus actividades económicas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es-PE"/>
              </w:rPr>
              <w:t xml:space="preserve">(73) 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4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DATOS DEL DOMICILIO FISCAL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onsignar la información referente a la ubicación de su domicilio fiscal, teniendo en cuenta que debe ser igual a la</w:t>
              <w:br/>
              <w:t>consignada en el DNI en el caso del inciso a) del rubro Requisitos Generales del Anexo Nº 1 de la presente resolución o igual a la consignada en cualquiera de los documentos incluidos en el inciso b) del mencionado anex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es-PE"/>
              </w:rPr>
              <w:t xml:space="preserve">(73)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Numeral modificado por el a</w:t>
            </w:r>
            <w:hyperlink w:anchor="!--_#ID:peru%3Ar%3A240409b?cid=peru&amp;an=">
              <w:r>
                <w:rPr>
                  <w:rStyle w:val="InternetLink"/>
                  <w:rFonts w:eastAsia="Times New Roman" w:cs="Arial" w:ascii="Arial" w:hAnsi="Arial"/>
                  <w:bCs/>
                  <w:i/>
                  <w:sz w:val="18"/>
                  <w:szCs w:val="18"/>
                  <w:lang w:eastAsia="es-PE"/>
                </w:rPr>
                <w:t>rtículo único de la Resolución de Superintendencia N.° 102-2015/SUNAT</w:t>
              </w:r>
            </w:hyperlink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, publicada el 19.4.2015. La modificación entró en vigencia el 20.4.2015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5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ONDICIÓN DEL DOMICILIO FISCAL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onsignar la condición del inmueble declarado como domicilio fiscal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6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NOMBRE COMERCIAL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De corresponder el contribuyente podrá declarar esta información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7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ACTIVIDAD ECONÓMICA PRINCIPAL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onsignar la actividad económica que realizará seleccionándola en función de la lista CIIU que estará a disposición en SUNAT Virtual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8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ÓDIGO DE PROFESIÓN U OFICIO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De corresponder, seleccionar el código de acuerdo a la profesión u oficio a desarrollar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9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ORREO ELECTRÓNICO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Declarar un correo electrónico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0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SISTEMA DE CONTABILIDAD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Seleccionar el sistema de contabilidad que utilizará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1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SISTEMA DE COMPROBANTES DE PAGO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Seleccionar el sistema de comprobantes de pago con el que desarrollará su actividad económica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2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ACTIVIDAD DE COMERCIO EXTERIOR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De corresponder deberá declarar el tipo de actividad de comercio exterior a desarrollar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3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TELÉFONO FIJO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Consignar un número de teléfono fijo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bookmarkStart w:id="0" w:name="JD_210-2004-sunat-numeral14"/>
            <w:bookmarkEnd w:id="0"/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es-PE"/>
              </w:rPr>
              <w:t xml:space="preserve">(74)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14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TELÉFONO MÓVIL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es-PE"/>
              </w:rPr>
              <w:t>Consignar un número de teléfono celu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es-PE"/>
              </w:rPr>
              <w:t xml:space="preserve">(74)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 xml:space="preserve">Numeral sustituido por el </w:t>
            </w:r>
            <w:hyperlink w:anchor="!--_#ID:peru%3Ar%3A240409b?cid=peru&amp;an=">
              <w:r>
                <w:rPr>
                  <w:rStyle w:val="InternetLink"/>
                  <w:rFonts w:eastAsia="Times New Roman" w:cs="Arial" w:ascii="Arial" w:hAnsi="Arial"/>
                  <w:bCs/>
                  <w:i/>
                  <w:sz w:val="18"/>
                  <w:szCs w:val="18"/>
                  <w:lang w:eastAsia="es-PE"/>
                </w:rPr>
                <w:t>numeral 2.2 del artículo 2° de la Resolución de Superintendencia N.° 290-2014-SUNAT</w:t>
              </w:r>
            </w:hyperlink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, publicada el 23.9.2014. La sustitución entró en vigencia el 16.10.2014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15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ALTA DE TRIBUTOS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Declarar el o los tributos a los cuales se encontrará afecto de acuerdo a la actividad económica a desarrollar.</w:t>
            </w:r>
          </w:p>
        </w:tc>
      </w:tr>
      <w:tr>
        <w:trPr/>
        <w:tc>
          <w:tcPr>
            <w:tcW w:w="9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es-PE"/>
              </w:rPr>
              <w:t xml:space="preserve">(75) 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>La constancia del trámite realizado se debe imprimir: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1) En el caso de personas naturales que comuniquen estar afectos al impuesto a la renta por rentas de tercera categoría, una vez ingresada toda la información a que se refieren los numerales del presente anexo.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2) En el caso de personas naturales que comuniquen una afectación de tributos que no incluya el impuesto a la renta por rentas de tercera categoría, una vez ingresada la información de los numerales 1 al 8, de los numerales 10 al 13 y del numeral 15, así como, según corresponda, la información señalada en los numerales 9 o 14 del presente anex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es-PE"/>
              </w:rPr>
              <w:t>(75)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 xml:space="preserve">Párrafo modificado por el </w:t>
            </w:r>
            <w:hyperlink w:anchor="!--_#ID:peru%3Ar%3A388ec8?cid=peru&amp;an=J">
              <w:r>
                <w:rPr>
                  <w:rStyle w:val="InternetLink"/>
                  <w:rFonts w:eastAsia="Times New Roman" w:cs="Arial" w:ascii="Arial" w:hAnsi="Arial"/>
                  <w:bCs/>
                  <w:i/>
                  <w:sz w:val="18"/>
                  <w:szCs w:val="18"/>
                  <w:lang w:eastAsia="es-PE"/>
                </w:rPr>
                <w:t>artículo 5° de la Resolución de Superintendencia N.° 068-2015/SUNAT</w:t>
              </w:r>
            </w:hyperlink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 xml:space="preserve">, publicada el 6.3.2015. </w:t>
            </w:r>
            <w:r>
              <w:rPr>
                <w:rFonts w:eastAsia="Times New Roman" w:cs="Arial" w:ascii="Arial" w:hAnsi="Arial"/>
                <w:bCs/>
                <w:i/>
                <w:sz w:val="18"/>
                <w:lang w:eastAsia="es-PE"/>
              </w:rPr>
              <w:t>La modificación entró en vigencia el 7.3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Si la información consignada en la Inscripción en el RUC - Personas Naturales a través de SUNAT Virtual presentara inconsistencias detectadas por el sistema de la SUNAT, el trámite será rechazado, dejando a salvo el derecho del solicitante de realizarlo nuevamente por éste u otro me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es-PE"/>
              </w:rPr>
              <w:t>(76)</w:t>
            </w: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 xml:space="preserve">Una vez obtenida la constancia del trámite realizado, el número de RUC será activado cuando la persona natural o un tercero expresamente autorizado por ésta a través de una carta poder con firma legalizada notarialmente o autenticada por fedatario de la SUNAT y que acredite su identidad mediante la exhibición de su documento de identidad original y presente una fotocopia de dicho documento, se acerque a la Intendencia u Oficina Zonal o a los Centros de Servicios al Contribuyente de la SUNAT que correspondan al domicilio fiscal informado en la Inscripción en el RUC - Personas Naturales a fin de: 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Arial" w:hAnsi="Arial" w:eastAsia="Times New Roman" w:cs="Arial"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 xml:space="preserve">a) Exhibir el original y presentar fotocopia del documento utilizado para consignar la información referida a “Datos del domicilio fiscal” a que se hace referencia en el presente anexo, y; 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b) Obtener el código de usuario y la clave de acceso a que se refiere la Resolución de Superintendencia N.º 109-2000/SUNAT y normas modificatorias, para lo cual deberá seguir el procedimiento establecido en la citada nor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es-PE"/>
              </w:rPr>
              <w:t xml:space="preserve">(76)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Párrafo modificado por el a</w:t>
            </w:r>
            <w:hyperlink w:anchor="!--_#ID:peru%3Ar%3A388ec8?cid=peru&amp;an=J">
              <w:r>
                <w:rPr>
                  <w:rStyle w:val="InternetLink"/>
                  <w:rFonts w:eastAsia="Times New Roman" w:cs="Arial" w:ascii="Arial" w:hAnsi="Arial"/>
                  <w:bCs/>
                  <w:i/>
                  <w:sz w:val="18"/>
                  <w:szCs w:val="18"/>
                  <w:lang w:eastAsia="es-PE"/>
                </w:rPr>
                <w:t>rtículo 1° de la Resolución de Superintendencia N.° 229-2006-SUNAT</w:t>
              </w:r>
            </w:hyperlink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es-PE"/>
              </w:rPr>
              <w:t>, publicada el 28.12.2006. La modificación entro en vigencia el 29.12.2006.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Arial" w:hAnsi="Arial" w:eastAsia="Times New Roman" w:cs="Arial"/>
                <w:bCs/>
                <w:i/>
                <w:i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bCs/>
                <w:i/>
                <w:sz w:val="21"/>
                <w:szCs w:val="21"/>
                <w:lang w:eastAsia="es-PE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es-PE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D</w:t>
            </w:r>
            <w:bookmarkStart w:id="1" w:name="_GoBack"/>
            <w:bookmarkEnd w:id="1"/>
            <w:r>
              <w:rPr>
                <w:rFonts w:eastAsia="Times New Roman" w:cs="Arial" w:ascii="Arial" w:hAnsi="Arial"/>
                <w:sz w:val="21"/>
                <w:szCs w:val="21"/>
                <w:lang w:eastAsia="es-PE"/>
              </w:rPr>
              <w:t>e contar la persona natural con establecimientos anexos, deberá acercarse a las dependencias de la SUNAT que correspondan al domicilio fiscal informado en la Inscripción al RUC 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ersonas Naturales a fin de dar de alta a los mencionados establecimiento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</w:rPr>
  </w:style>
  <w:style w:type="character" w:styleId="WW8Num4z0">
    <w:name w:val="WW8Num4z0"/>
    <w:qFormat/>
    <w:rPr>
      <w:b/>
      <w:sz w:val="18"/>
    </w:rPr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>
      <w:b/>
      <w:sz w:val="18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1:57:00Z</dcterms:created>
  <dc:creator>prueba</dc:creator>
  <dc:description/>
  <cp:keywords/>
  <dc:language>en-US</dc:language>
  <cp:lastModifiedBy>prueba</cp:lastModifiedBy>
  <cp:lastPrinted>2015-08-19T14:37:00Z</cp:lastPrinted>
  <dcterms:modified xsi:type="dcterms:W3CDTF">2015-10-23T16:54:00Z</dcterms:modified>
  <cp:revision>5</cp:revision>
  <dc:subject/>
  <dc:title/>
</cp:coreProperties>
</file>