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467360</wp:posOffset>
                </wp:positionV>
                <wp:extent cx="92392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39250" cy="7560310"/>
                        </a:xfrm>
                        <a:prstGeom prst="rect"/>
                        <a:solidFill>
                          <a:srgbClr val="FFFFFF">
                            <a:alpha val="0"/>
                          </a:srgbClr>
                        </a:solidFill>
                      </wps:spPr>
                      <wps:txbx>
                        <w:txbxContent>
                          <w:tbl>
                            <w:tblPr>
                              <w:tblW w:w="14550" w:type="dxa"/>
                              <w:jc w:val="left"/>
                              <w:tblInd w:w="0" w:type="dxa"/>
                              <w:tblLayout w:type="fixed"/>
                              <w:tblCellMar>
                                <w:top w:w="0" w:type="dxa"/>
                                <w:left w:w="70" w:type="dxa"/>
                                <w:bottom w:w="0" w:type="dxa"/>
                                <w:right w:w="70" w:type="dxa"/>
                              </w:tblCellMar>
                            </w:tblPr>
                            <w:tblGrid>
                              <w:gridCol w:w="1063"/>
                              <w:gridCol w:w="674"/>
                              <w:gridCol w:w="12650"/>
                              <w:gridCol w:w="160"/>
                              <w:gridCol w:w="3"/>
                            </w:tblGrid>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bookmarkStart w:id="0" w:name="RANGE!B1%3AC1729"/>
                                  <w:bookmarkStart w:id="1" w:name="RANGE!B1%3AC1729"/>
                                  <w:bookmarkEnd w:id="1"/>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ANEXO Nº 6</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13852" w:leader="none"/>
                                    </w:tabs>
                                    <w:spacing w:lineRule="auto" w:line="240" w:before="0" w:after="0"/>
                                    <w:ind w:right="1000" w:hanging="0"/>
                                    <w:rPr>
                                      <w:rFonts w:ascii="Arial" w:hAnsi="Arial" w:cs="Arial"/>
                                      <w:b/>
                                      <w:b/>
                                      <w:bCs/>
                                      <w:sz w:val="20"/>
                                      <w:szCs w:val="20"/>
                                      <w:lang w:eastAsia="es-PE"/>
                                    </w:rPr>
                                  </w:pPr>
                                  <w:r>
                                    <w:rPr>
                                      <w:rFonts w:eastAsia="Arial" w:cs="Arial" w:ascii="Arial" w:hAnsi="Arial"/>
                                      <w:b/>
                                      <w:bCs/>
                                      <w:sz w:val="20"/>
                                      <w:szCs w:val="20"/>
                                      <w:lang w:eastAsia="es-PE"/>
                                    </w:rPr>
                                    <w:t xml:space="preserve">      </w:t>
                                  </w:r>
                                  <w:r>
                                    <w:rPr>
                                      <w:rFonts w:eastAsia="Times New Roman" w:cs="Arial" w:ascii="Arial" w:hAnsi="Arial"/>
                                      <w:b/>
                                      <w:bCs/>
                                      <w:sz w:val="20"/>
                                      <w:szCs w:val="20"/>
                                      <w:lang w:eastAsia="es-PE"/>
                                    </w:rPr>
                                    <w:t xml:space="preserve">PROCEDIMIENTOS, ACTOS U OPERACIONES REALIZADOS EN LAS ENTIDADES DE LA ADMINISTRACIÓN PÚBLICA </w:t>
                                  </w:r>
                                </w:p>
                                <w:p>
                                  <w:pPr>
                                    <w:pStyle w:val="Normal"/>
                                    <w:tabs>
                                      <w:tab w:val="clear" w:pos="708"/>
                                      <w:tab w:val="left" w:pos="13852" w:leader="none"/>
                                    </w:tabs>
                                    <w:spacing w:lineRule="auto" w:line="240" w:before="0" w:after="0"/>
                                    <w:ind w:right="1000" w:hanging="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cs="Arial"/>
                                      <w:b/>
                                      <w:b/>
                                      <w:bCs/>
                                      <w:sz w:val="20"/>
                                      <w:szCs w:val="20"/>
                                      <w:lang w:eastAsia="es-PE"/>
                                    </w:rPr>
                                  </w:pPr>
                                  <w:r>
                                    <w:rPr>
                                      <w:rFonts w:eastAsia="Arial" w:cs="Arial" w:ascii="Arial" w:hAnsi="Arial"/>
                                      <w:b/>
                                      <w:bCs/>
                                      <w:sz w:val="20"/>
                                      <w:szCs w:val="20"/>
                                      <w:lang w:eastAsia="es-PE"/>
                                    </w:rPr>
                                    <w:t xml:space="preserve">                                         </w:t>
                                  </w:r>
                                  <w:r>
                                    <w:rPr>
                                      <w:rFonts w:eastAsia="Times New Roman" w:cs="Arial" w:ascii="Arial" w:hAnsi="Arial"/>
                                      <w:b/>
                                      <w:bCs/>
                                      <w:sz w:val="20"/>
                                      <w:szCs w:val="20"/>
                                      <w:lang w:eastAsia="es-PE"/>
                                    </w:rPr>
                                    <w:t>SUPERINTENDENCIA NACIONAL DE ADMINISTRACIÓN TRIBUTARIA – SUNAT</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Texto Único de Procedimientos Administrativos aprobado mediante Decreto Supremo N° 002-2003-EF, publicado el 08.01.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SECCIÓN I: PROCEDIMIENTOS TRIBUTOS INTERN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volución de pagos indebidos o en exceso mediante notas de crédito negociables o cheque.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Entidades Inafectas al Impuesto a la R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0</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tualización en el Registro de Entidades Inafectas al Impuesto a la R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plazamiento y/o Fraccionamiento de la deuda tributaria (Art. 36° del TUO del Código Tributario) - Tributos Intern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4</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Sistema especial de Actualización y Pago de deudas tributarias exigibles al 30.08.2000 – Decreto Legislativo N° 914 – SEAP – Tribut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SECCIÓN II: PROCEDIMIENTOS TRIBUTARIOS ADUANE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raccionamiento y/o Aplazamiento de la deuda tributaria aduanera Art. 36° del TUO del Código Tribut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istema especial de actualización y pago de deudas tributarias aduaneras al amparo del Decreto Legislativo N° 9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evolución por pagos indebidos o en exceso en los regímenes y destinos aduane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OTROS ACTOS REALIZADOS EN LA SUNAT</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ACTO U OPER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sentación de declaraciones informativas que sean requeridas por la Administración Tributaria a personas jurídicas o entidades si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sonalidad jurídic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sentación de Recursos Impugnatorios o solicitud de aplicación del artículo 108° del TUO del Código Tributario a la Resolución d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eterminación, Resolución de Multa, Orden de Pago o cualquier otro documento emitido que determine deuda tributaria – Tributos Intern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los cuales fueron emitidos consignando un documento de identidad distinto del RU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MINISTERIO DE LA PRODUC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35-2003</w:t>
                                  </w:r>
                                  <w:bookmarkStart w:id="2" w:name="_GoBack"/>
                                  <w:bookmarkEnd w:id="2"/>
                                  <w:r>
                                    <w:rPr>
                                      <w:rFonts w:eastAsia="Times New Roman" w:cs="Arial" w:ascii="Arial" w:hAnsi="Arial"/>
                                      <w:sz w:val="18"/>
                                      <w:szCs w:val="18"/>
                                      <w:lang w:eastAsia="es-PE"/>
                                    </w:rPr>
                                    <w:t>-PRODUCE, publicado el 16.12.2003)</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EXTRACCIÓN Y PROCESAMIENTO PESQUE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esca para la operación de embarcaciones pesqueras de mayor escala de bandera nacional d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esca para la operación de embarcaciones pesqueras de mayor escala del ámbito contin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ermiso de pesca para la operación de embarcaciones pesqueras de menor escala en el ámbito marítimo (E/P de hasta 32.6 m3 = 7.50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rqueo Ne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esca de embarcaciones artesanales marítimas y de menor escala en el ámbito contin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permiso de pesca de embarcaciones pesqueras de mayor escala de bandera nacional en 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l titular del permiso de pesca de embarcación de bandera nacional de mayor escala d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l titular del permiso de pesca de embarcación artesanal solicitado por armador artesanal de menor escala del ámbito marítimo 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barcación del ámbito contin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ermiso de pesca para capturar, cazar (saca), segar o colectar recursos hidrobiológicos con fines ornamentales, de acuicultura, comercial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dustriales o de difusión cultural con o sin uso de embarcación, exceptuando larvas de concha de aban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cremento de flota de embarcación pesquera en 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funcionamiento de acuarios comerci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instalación, traslado físico o incremento de capacidad de establecimiento industrial pesquero que cuente con Certific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Licencia para la operación de plantas de procesamiento de productos pesqueros con constancia de verificación de estudio de impact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para la operación de planta de procesamiento pesquero artesanal (vigencia de 1 año), con constancia de verificación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ACUICULTURA - D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para desarrollar la actividad de acuicultura a mayor escala (Más de 50 TM de producción al año) con certificado ambiental del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ncesión para desarrollar la actividad de acuicultura a menor escala (Más de 2 hasta 50 TM de producción al año) incluye centros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ducción de semillas a nivel comercial y cultivo de peces ornamentales con certificado ambiental de la DIA. Para el caso de introducción 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slado de especies  con certificado ambiental del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desarrollar la actividad de acuicultura a mayor escala (Más de 50 TM. de producción al año) con certificado ambiental del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desarrollar la actividad de acuicultura a menor escala (Más de 2 hasta 50 TM. de producción al año) Incluye centros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ducción de semillas a nivel comercial y cultivos de peces ornamentales con certificado ambiental de la DIA. Para el caso de introducción y  traslado de especies con certificado ambiental del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l titular de la autorización o concesión para desarrollar la actividad de acuicultura (transferencia total). (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o de concesión para desarrollar la actividad de acuicultura.(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MEDIO AMBIENTE DE PESQUERÍ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consultores dedicados a la elaboración de estudios ambientales (vigencia 0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6</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gistro o renovación de laboratorios para realizar análisis químicos según protocolo de monitoreo de efluentes líquidos para la industria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umo humano indirecto y cuerpo receptor (vigencia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pPr>
                                  <w:r>
                                    <w:rPr>
                                      <w:rFonts w:eastAsia="Times New Roman" w:cs="Arial" w:ascii="Arial" w:hAnsi="Arial"/>
                                      <w:b/>
                                      <w:bCs/>
                                      <w:sz w:val="20"/>
                                      <w:szCs w:val="20"/>
                                      <w:lang w:eastAsia="es-PE"/>
                                    </w:rPr>
                                    <w:t>UNIDAD ORGÁNICA : DIRECCIÓN NACIONAL DE INDUSTRIA – DN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7</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el inicio de actividad industrial de empresas dedicadas a la fabricación de armas, partes y piezas vitales y municiones qu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no son de guer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Auditore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Consultore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inscripción en el Registro de consultore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y Registro de Personas Naturales o Jurídicas como técnicos en refrige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inicio de la actividad industrial de empresas dedicadas a la confección de prendas de uso militar o poli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bCs/>
                                      <w:sz w:val="20"/>
                                      <w:szCs w:val="20"/>
                                      <w:lang w:eastAsia="es-PE"/>
                                    </w:rPr>
                                    <w:t>MINISTERIO DE COMERCIO EXTERIOR Y TURISMO – MINCETU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09-2003-MINCETUR, publicado el 17.2.2003)</w:t>
                                  </w:r>
                                </w:p>
                              </w:tc>
                              <w:tc>
                                <w:tcPr>
                                  <w:tcW w:w="163"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GENERAL DE PLANIFICACIÓN, PRESUPUESTO Y DESARROLLO – OFICINA DE COOPER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sz w:val="20"/>
                                      <w:szCs w:val="20"/>
                                      <w:lang w:eastAsia="es-PE"/>
                                    </w:rPr>
                                    <w:t>TÉCNICA E INVERSIÓN PÚBLIC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sobre Programas y/o Proyectos de Cooperación Técnica 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probación o aceptación de Mercancías Donadas Consolidadas en el Arancel de Aduanas provenientes del exterior por Cooperación Técnic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NACIONAL DE INTEGRACIÓN Y NEGOCIACIONES COMERCIALES INTER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isión del Certificado de Origen en el marco de la CAN, ALADI, SGP, SGPC y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DESARROLLO TURÍS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Expedición de Certificado de Clasificación y Categorización o su Modificación, de Hospedaje de 1 a 5 estrellas, Albergues y Ecolodg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Certificado de Clasificación y categorización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Expedición de Certificado de categorización y/o recategorización de Restaurantes de 1 a 5 tenedor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Restaurantes Turís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Certificado por transferencia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como Hostal Turí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para las Agencias de Viajes y Turis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concesión de las Fuentes de Aguas Minero-Medicinales para el uso y explotación con fines turís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lificadores de Establecimientos de Hospedaj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la calificación otorgada a los Calificadores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designación como Calificador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 ORGÁNICA : DIRECCIÓN NACIONAL DE ARTESANÍA - DN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Visación de facturas y de certificados de productos artesanales destinados al exterior conforme a Convenios Internacionales; y calific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 productos artesanales destinados al exterior no sujetos a convenios inter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TURISMO – DIRECCIÓN DE JUEGOS DE CASINO Y MÁQUINAS TRAGAMONED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Solicitud de autorización expresa para la explotación de Juegos de Casino o máquinas tragamoned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expresa para la explotación de juegos de casino o máquinas tragamone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ensambladores de máquinas tragamone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representantes en el país de los fabricantes inter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gistro de importadores de máquinas tragamonedas, memorias de sólo lectura y bienes para la explotación de juegos de casin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comercializadores de máquinas tragamonedas y memorias de sólo lectu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de bienes para la explotación de juegos de casino y máquinas tragamone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de máquinas tragamonedas y programas de juego para efectos de su homolog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VICEMINISTERIO DE TURISMO – OFICINA TÉCNICA DE CENTROS DE INNOVACIÓN TECNOLÓGICA D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Arial" w:cs="Arial" w:ascii="Arial" w:hAnsi="Arial"/>
                                      <w:b/>
                                      <w:bCs/>
                                      <w:sz w:val="20"/>
                                      <w:szCs w:val="20"/>
                                      <w:lang w:eastAsia="es-PE"/>
                                    </w:rPr>
                                    <w:t xml:space="preserve"> </w:t>
                                  </w:r>
                                  <w:r>
                                    <w:rPr>
                                      <w:rFonts w:eastAsia="Times New Roman" w:cs="Arial" w:ascii="Arial" w:hAnsi="Arial"/>
                                      <w:b/>
                                      <w:bCs/>
                                      <w:sz w:val="20"/>
                                      <w:szCs w:val="20"/>
                                      <w:lang w:eastAsia="es-PE"/>
                                    </w:rPr>
                                    <w:t>ARTESANÍA Y TURISM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para operar como Centro de Innovación Tecnológica – CI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MINISTERIO DE ENERGÍA Y MI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25-2002-EM, publicado el 1.9.2002)</w:t>
                                  </w:r>
                                </w:p>
                              </w:tc>
                              <w:tc>
                                <w:tcPr>
                                  <w:tcW w:w="163"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ELECTRICIDA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CONCES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a la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6</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oncesión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E01</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desarrollo de actividades de generación termoeléctrica con potencia superior a los 500 Kw e hidroeléctrica y geotérmic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 potencia entre los 500 Kw y 10 Mw.</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E0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E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de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DUMBR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E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ablecimiento de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E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E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a la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HIDROCARBU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stalación y operación de ducto para uso propio y princip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producción de pozos con un GOR mayor a 5,000 pies cúbicos por barri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stalación, modificación y/o uso y funcionamiento para refinerías, plantas de procesamiento de hidrocarburos.</w:t>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5</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uncia a la autorización en instalación y operación de ductos; pozos que producen con un GOR mayor a 5,000 pies cúbicos por barril;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 instalación, modificación y/o uso y funcionamiento para refinerías y plantas de procesamiento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quema de gas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INSCRIPCIONES Y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 distribuidor mayorista de combustibles líquid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uso de signo y color distintivos para cilindros de GL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 distribuidor minorist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 medios de transporte de combustible líquido GLP.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6</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operadores de plantas de abastecimiento. Plantas de abastecimiento en Aeropuertos o Termi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7</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importador / exportador de combustibles líquidos y GL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8</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la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9</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combustibles y otros productos derivados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10</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Refinerías y Plantas de procesamiento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PROB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para la utilización de explos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para la inscripción de subcontratistas petroleros en servicios públ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dmisión Temporal – Visación de Cuadro Insumo Producto “Tráfico de Perfeccionamiento Activo – Reposición de Mercancía en Franqui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 de Riesgo presentado por concesionarios de transporte de hidrocarburos p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so A: Transporte de hidrocarburos por 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so B: Distribución de gas natural por red de 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modelo de contrato de suministro respecto a distribución de gas natural por red de 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MINERÍ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CONCES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CM01</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de Benefi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tapa A: Evaluación del Petitorio y publicación del avi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tapa B: Autorización de construc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tapa C: Inspección de verificación y títul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CM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la concesión de transporte minero y labor gene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CM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a la Concesión de Benefi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icio de actividades de explotación, concesiones, mineras metálicas y no metálicas / Autorización de minado de canteras de materiales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nstruc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a la autorización de inicio de la actividad de explo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operación / Beneficio de minerales de productor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uso minero o servidumbre, según el caso, sobre terrenos superficiales a otras conces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construcciones de labores de acceso, ventilación y desagüe en concesiones mineras vec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6</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Área de No Admisión de Denun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INSCRIPCIONES Y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y Registro de Fiscalizadores Ex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y Registro de empresas especializadas de contratistas min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finitiva de empresas especializadas de contratistas mine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tualización del Registro de Fiscalizadores Ex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al Registro de Fiscalizadores Ex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pequeño productor minero y productor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condición de pequeño productor minero y productor minero artesanal.</w:t>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DUMBR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SM01</w:t>
                                  </w:r>
                                </w:p>
                              </w:tc>
                              <w:tc>
                                <w:tcPr>
                                  <w:tcW w:w="12650" w:type="dxa"/>
                                  <w:tcBorders>
                                    <w:top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Establecimiento de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PROB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1</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 Contratos de Estabilidad Tribu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Programa de inversión con plazo de ejecución (contrato a 10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Estudio de factibilidad técnico económico (contrato a 15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2</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l cumplimiento de la ejecución del programa de inversión, del estudio de factibilidad técnico  económico (estabilidad tribu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Fiscalización de la inversión (contratos a 10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Aprobación de declaración jurada (contratos a 15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Operación Minera (COM) / Operaciones Mineras metálicas y no metál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uso de ANFO para explotación subterrán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Inversión en infraestructura del servicio públ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isación del "Cuadro Insumo Producto" para Admisión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rogramas de reinversión con cargo a las utilidades no distribui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cumplimiento de la ejecución de programas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contratos de Estabilidad Tribu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programa de inversión en exploración para efectos de devolución del IGV.</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programa de inversión en explo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la ejecución del programa de inversión en explor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ENUNCI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DM0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Denuncias de titulares mineros por posible inundación derrumbe o incendio de labores u otras en concesiones vec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ASUNTOS AMBIENT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PROB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G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EIA pa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 Distribución eléctrica mayor a 30 Mw; transmisión eléctrica, generación termoeléctrica con potencia mayor de 10 Mw, gener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hidroeléctrica, geotérmica y ot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 Exploración, explotación y producción de hidrocarburos, transporte por ductos, distribución de gas natural por ductos, refinación y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samiento, comercialización: Planta de abastecimientos o planta de vent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Explotación y beneficio min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EIA para plantas envasadoras de GLP, gasocentros, estaciones de servicio y grifo con más de 5,000 gal/m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IA exonerados de audiencia públ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Distribución eléctrica menor a 30 Mw</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Estaciones de servicio o grifos de menos de 5,000 gal/m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s ambientales para exploración min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Categoría B: Menos de 20 plataformas de perforación (DJ)</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Categoría C: Más de 20 plataformas de perforación en área mayor a  10 Ha. y/o con túneles de más de 50 mts. (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5</w:t>
                                  </w:r>
                                </w:p>
                              </w:tc>
                              <w:tc>
                                <w:tcPr>
                                  <w:tcW w:w="12650" w:type="dxa"/>
                                  <w:tcBorders>
                                    <w:top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 EIAP para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6</w:t>
                                  </w:r>
                                </w:p>
                              </w:tc>
                              <w:tc>
                                <w:tcPr>
                                  <w:tcW w:w="12650" w:type="dxa"/>
                                  <w:tcBorders>
                                    <w:top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Modificación de Estudio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EIA, PAMA, Plan de Cier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EA, EIA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Declaración Jur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7</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l Plan de Cierre o Abando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Para grifos, estaciones de servicios, plantas envasadoras de gas, gasocentros y distribución eléctrica de menos de 30 Mw.</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Pequeño productor minero y pequeño minero artesanal, declaración jurada y evaluación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lasificación de Estudio Ambiental para pequeño productor minero o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 EIA semidetallado (EIAsd) para pequeño productor minero o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AMA o modificación de PAMA para pequeño productor minero o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Programa Especial de Manejo Ambiental (PE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l Plan de Cese de proceso / instalación min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l proyecto integral minero – PA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l cronograma de reajuste de PA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INSCRIPCIONES Y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G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lificación y Registro de empresas y/o entidades encargadas de elaborar EI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G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alificación de empresas encargadas de elaborar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G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Registro de empresas encargadas de elaborar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p>
                                  <w:pPr>
                                    <w:pStyle w:val="Normal"/>
                                    <w:spacing w:lineRule="auto" w:line="240" w:before="0" w:after="0"/>
                                    <w:jc w:val="center"/>
                                    <w:rPr/>
                                  </w:pPr>
                                  <w:r>
                                    <w:rPr>
                                      <w:rFonts w:eastAsia="Times New Roman" w:cs="Arial" w:ascii="Arial" w:hAnsi="Arial"/>
                                      <w:b/>
                                      <w:bCs/>
                                      <w:i/>
                                      <w:sz w:val="18"/>
                                      <w:szCs w:val="18"/>
                                      <w:lang w:eastAsia="es-PE"/>
                                    </w:rPr>
                                    <w:t xml:space="preserve">(97) </w:t>
                                  </w:r>
                                  <w:r>
                                    <w:rPr>
                                      <w:rFonts w:eastAsia="Times New Roman" w:cs="Arial" w:ascii="Arial" w:hAnsi="Arial"/>
                                      <w:b/>
                                      <w:bCs/>
                                      <w:sz w:val="20"/>
                                      <w:szCs w:val="20"/>
                                      <w:lang w:eastAsia="es-PE"/>
                                    </w:rPr>
                                    <w:t xml:space="preserve">MINISTERIO DE TRABAJO Y PROMOCIÓN DEL EMPLEO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16-2003-TR, publicado el 14.12.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683"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97)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i/>
                                      <w:i/>
                                      <w:sz w:val="20"/>
                                      <w:szCs w:val="20"/>
                                      <w:lang w:eastAsia="es-PE"/>
                                    </w:rPr>
                                  </w:pPr>
                                  <w:r>
                                    <w:rPr>
                                      <w:rFonts w:eastAsia="Times New Roman" w:cs="Arial" w:ascii="Arial" w:hAnsi="Arial"/>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I. SECTOR TRABAJ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Registro de Entidades Empleadoras que desarrollan actividades de alto riesg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planillas de pago en libros u hojas suelt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planillas en microform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ntratos de trabajo sujetos a mod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contratos de trabajo del régimen de exportación no tradi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contratos de trabajo sujetos a modalidad, de personas naturales o jurídicas que desarrollan cultivos o crianza,  con excepción de la avicultura, la agroindustria y la industria forestal</w:t>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contratos de trabajo de personal extranj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I. SECTOR PROMOCIÓN DEL EMPLEO Y DE MICRO Y PEQUEÑA EMPRES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Nacional de Empresas y Entidades que realizan actividades de intermediación Lab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Variación de domicilio, Razón Social o Ampliación del Objeto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ertura de sucursales, oficinas, centros de trabajo u otros establecimientos de las entidades que desarrollan actividades de intermediación lab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de Empresas Promocionales para personas con Discapac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l libro u hojas sueltas para utilizar como Registro Especial de Convenios de Formación Laboral Juveni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l libro u hojas sueltas para utilizar como Registro Especial de Convenios de Prácticas Preprofes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Comunicación de remanente de utilidad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Nacional de Agencias Privadas de Emple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Variación de Denominación o Razón Social de Agencias Privadas de Emple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MICRO Y PEQUEÑA EMPRESA MYP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Asociaciones de Micro y Pequeñas Empresas en el Registro Nacional de Micro y Pequeñas Empresas (RENAMYP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98) </w:t>
                                  </w:r>
                                  <w:r>
                                    <w:rPr>
                                      <w:rFonts w:eastAsia="Times New Roman" w:cs="Arial" w:ascii="Arial" w:hAnsi="Arial"/>
                                      <w:b/>
                                      <w:bCs/>
                                      <w:sz w:val="20"/>
                                      <w:szCs w:val="20"/>
                                      <w:lang w:eastAsia="es-PE"/>
                                    </w:rPr>
                                    <w:t>MINISTERIO DE ECONOMÍA Y FINANZ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54-2002-EF., publicado el 28.03.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98)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r>
                                    <w:rPr>
                                      <w:rFonts w:eastAsia="Arial" w:cs="Arial" w:ascii="Arial" w:hAnsi="Arial"/>
                                      <w:b/>
                                      <w:bCs/>
                                      <w:sz w:val="18"/>
                                      <w:szCs w:val="18"/>
                                      <w:lang w:eastAsia="es-PE"/>
                                    </w:rPr>
                                    <w:t xml:space="preserve"> </w:t>
                                  </w: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ESPACHO MINISTER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N°</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alificación a entidades sin fines de lucro como entidades perceptoras de Donaciones (R.M. 077-2003-EF./15; D.S. 054-99-EF).</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99) </w:t>
                                  </w:r>
                                  <w:r>
                                    <w:rPr>
                                      <w:rFonts w:eastAsia="Times New Roman" w:cs="Arial" w:ascii="Arial" w:hAnsi="Arial"/>
                                      <w:b/>
                                      <w:bCs/>
                                      <w:sz w:val="20"/>
                                      <w:szCs w:val="20"/>
                                      <w:lang w:eastAsia="es-PE"/>
                                    </w:rPr>
                                    <w:t>INSTITUTO NACIONAL DE DEFENSA DE LA COMPETENCIA Y DE LA PROPIEDAD INTELECTUAL - INDECOP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t>(Texto Único de Procedimientos Administrativos aprobado mediante Decreto Supremo N° 014-2002-ITINCI y normas modificatorias, publicado el 16.06.2002)</w:t>
                                  </w:r>
                                </w:p>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99)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SIGNOS DISTINT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Marcas de Productos, Servicios, Colectivas y de Certificación, Nombre Comercial y Lema Comercial.</w:t>
                                  </w:r>
                                  <w:r>
                                    <w:rPr>
                                      <w:rFonts w:eastAsia="Times New Roman" w:cs="Arial" w:ascii="Arial" w:hAnsi="Arial"/>
                                      <w:sz w:val="16"/>
                                      <w:szCs w:val="16"/>
                                      <w:lang w:eastAsia="es-PE"/>
                                    </w:rPr>
                                    <w:t>(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Uso de Denominación de Origen realizado por personas domiciliadas en el país.</w:t>
                                  </w:r>
                                  <w:r>
                                    <w:rPr>
                                      <w:rFonts w:eastAsia="Times New Roman" w:cs="Arial" w:ascii="Arial" w:hAnsi="Arial"/>
                                      <w:sz w:val="16"/>
                                      <w:szCs w:val="16"/>
                                      <w:lang w:eastAsia="es-PE"/>
                                    </w:rPr>
                                    <w:t>(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osición a las Solicitudes de Registro.(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Registr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Modificaciones a Registros.(3) (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cción por Infracción de Derech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Prórroga o Modificación de Contratos de Transferencia de Tecnología Extranjera.(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INVENCIONES Y NUEVAS TECNOLOGÍ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Patente de Inven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Modelo de Utilidad.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ertificado de Protec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Circuitos Integrad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Diseño Industrial.(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ertificado de Obtentor.(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de Mantenimiento de Vigencia de Solicitud o Registro de Patente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Modificaciones al Registro.(3) (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Licencia Obligatoria.(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clusión en el Listado de Licencias de Uso de Tecnología, Asistencia Técnica, Ingeniería Básica y de Detalle, Gerencia y Franquicia, de Origen  Extranjero.(3)</w:t>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Modificaciones al Registro de Contratos de Transferencia de Tecnología Extranjera o al Listado de Licencias de Uso de Tecnología,  Asistencia Técnica, Ingeniería Básica y de Detalle, Gerencia y Franquicia de Origen Extranjero.(3)</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DERECHOS DE AUTO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Obras Literarias (Inéditas y publicada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Base o Compilación de Datos, Compilaciones, Antologías y demás (Originales en su selección y disposi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Fonograma.(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Software o Programa de Computa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Obras Audiovisuales o Imágenes en Movimiento no consideradas como Obra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Catálogos, Álbumes, Colecciones y Similares (No Originales en su selección y disposi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Obras Artísticas y Obras de Arte Aplicado (Pintura, obras musicales, obras fotográficas, obras arquitectónicas, juegos,  lemas con o sin música, etc.).(3)</w:t>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Interpretaciones Artística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Registro de Autores, Editores o Productores (de Fonogramas, Obras Audiovisuales o Software).(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Licencias, Cesión de Derechos y Contratos de Transferencia de Derechos Patrimoniales de Autor.(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Otorgamiento de Autorización de Funcionamiento de Sociedades de Gestión Colectiva de Derechos de Autor y/o  Derechos Conex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REGLAMENTOS TÉCNICOS Y COMERCI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creditación de Organismos de Certificación, Organismos de Inspección y Laboratorios de Ensayo y Calibra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Entidades Prestadoras de Servicios Metrológicos.(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Entidades Contrastadoras.(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Organismos de Certificación de Establecimientos de Salud.(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utorización de Entidades de Evaluación de Orige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Registro de Auditores de Sistemas Gestión.(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onocimiento de Registro de Auditor Otorgado en el Extranjero.(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PROCEDIMIENTOS CONCURS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Concursal Ordinario a Solicitud de Acreedores.(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Procedimiento Concursal Ordinario a Solicitud del Deudor.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Concursal Preventiv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onocimiento de Crédito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Oposición al Reconocimiento de Crédito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esión de Titularidad del Crédito Reconocido.(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Transitorio - Solicitud de Reconocimiento de Créditos Discrepante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Transitorio - Oposición al Reconocimiento de Crédito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Registro como Administradora o Liquidadora de Deudores sometidos al Procedimiento Concursal Ordinari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uditores Económic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Certificación de Valores de Empresas en Concurs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LIBRE COMPETENCI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para Concentraciones en el Sector Eléctrico.(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FISCALIZACIÓN, DE DUMPING Y SUBSIDI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para Evitar y Corregir las Distorsiones de la Competencia en el Mercado Generadas por el Dumping o Subvencione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sobre Medidas de Salvaguardia General y de Transición.(3)</w:t>
                                  </w:r>
                                </w:p>
                              </w:tc>
                              <w:tc>
                                <w:tcPr>
                                  <w:tcW w:w="163" w:type="dxa"/>
                                  <w:tcBorders>
                                    <w:lef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bCs/>
                                      <w:i/>
                                      <w:sz w:val="18"/>
                                      <w:szCs w:val="18"/>
                                      <w:lang w:eastAsia="es-PE"/>
                                    </w:rPr>
                                    <w:t xml:space="preserve">(100) </w:t>
                                  </w:r>
                                  <w:r>
                                    <w:rPr>
                                      <w:rFonts w:eastAsia="Times New Roman" w:cs="Arial" w:ascii="Arial" w:hAnsi="Arial"/>
                                      <w:b/>
                                      <w:bCs/>
                                      <w:sz w:val="20"/>
                                      <w:szCs w:val="20"/>
                                      <w:lang w:eastAsia="es-PE"/>
                                    </w:rPr>
                                    <w:t>SUPERINTENDENCIA DE BANCA Y SEGUROS - SB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Resolución SBS N° 131-2002 y normas modificatorias, publicado el 19.02.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0)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constitución de las empresas referidas en el artículo 16° de la Ley N° 26702: Empresas de Operaciones Múltiples,  Empresas de Seguros, Bancos de Inversión y Empresas Especializadas.(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la constitución de una Administradora Privada de Fondo de Pensiones.(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constitución de empresas subsidiarias de las empresas del Sistema Financiero y del Sistema de Seguros.(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transformación de las empresas del Sistema Financiero y del Sistema de Segu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establecimiento de empresas de los Sistemas Financieros y de Seguros del Exterior  (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constituir Almacenes Generales de Depósito.(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constituir Empresas de Transferencia de Fondos.(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constituir Empresas de Transporte, Custodia y Administración de Numerario.(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constituir Empresas de Servicios de Canje.(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ambio de denominación social o logotipo de una AF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sión para empresas del Sistema Financiero y de Seg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suspensión y cancelación de inscripción de Corredores de Seguro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suspensión y cancelación de inscripción de auxiliares de seguros en el Registr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Empresas Clasificadoras de Riesgo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Peritos Valuad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renovación de inscripción de Peritos Valuad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inscripción de instituciones de custodia de val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instituciones de guarda física de val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médicos y psicólogos consult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inscripción de instituciones colocadoras en el Registr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empresas que prestan servicios de valorización de activo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empresas que prestan servicios de red de valor añadido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constituir Empresas Emisoras de Tarjetas de Crédito y/o Débito.(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1) </w:t>
                                  </w:r>
                                  <w:r>
                                    <w:rPr>
                                      <w:rFonts w:eastAsia="Times New Roman" w:cs="Arial" w:ascii="Arial" w:hAnsi="Arial"/>
                                      <w:b/>
                                      <w:bCs/>
                                      <w:sz w:val="18"/>
                                      <w:szCs w:val="18"/>
                                      <w:lang w:eastAsia="es-PE"/>
                                    </w:rPr>
                                    <w:t>COMISION NACIONAL SUPERVISORA DE EMPRESAS Y VALORES - CONASEV</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la CONASEV aprobado mediante  Decreto Supremo N° 056-2002-EF, publicado el  31.03.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01)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GERENCIA DE MERCADOS Y EMISOR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Trámite General de Inscripción de valor mobiliario en caso de una oferta pública primaria (8).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l trámite anticipado de Inscripción de Valores Mobiliarios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l trámite anticipado de inscripción de valores típicos representativos de Derechos de Crédito de plazo  no mayor a un año emitidos por entidades calificadas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l trámite anticipado de inscripción de certificados de deposito negociables con un plazo no mayor a un año  emitidos por empresas del sistema financiero nacional que se encuentren facultadas a captar depósitos del público y que  tengan la condición de entidad calificada.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programas de emisión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Público del Mercado de Valores, de Valores Mobiliarios previamente emitidos y que serán negociados  en mecanismos centralizados de negociación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facultativa en el Registro, de títulos representativos de obligaciones que han de ser colocados íntegramente en el mercado extranjero por Personas Juríd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Sociedad Titulizadora o sucursal de Sociedad Extranjera e Inscripción correspondiente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Valores emitidos con respaldo en Patrimonios Fideicometidos en el Registro Público del Mercado de Valor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programas de emisión de valores en virtud de procesos de Titulización a partir de Fideicomisos de Titu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los valores emitidos en virtud del programa inscrito en procesos de Titulización a partir de Fideicomisos de Titu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Sociedades de Propósito Especial y de Valores o programas de emisión de valores, por ellas emit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la empresa clasificadora de riesgo en el Registro Público del Mercado de Valores, para poder iniciar sus actividad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la empresa clasificadora de riesgo en el Registro público del Mercado de Valores si la solicitud de constitución  de la misma, es presentada tres (03) meses después de la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a empresa para prestar servicios de archivos especializados a Sociedades que se encuentren inscritas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Árbitros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Bolsas de Valores e Inscripción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ICLV.</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entidades responsables de mecanismos centralizados de negociación de valores y/o Autorización de  Funcionamiento del mecanismo centralizado de negoc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Bolsas de Pro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 Cámara de Compens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GERENCIA DE INTERMEDIARIOS Y FOND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Sociedades Agentes de Bol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Sociedades Intermediarias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Inscripción de los representantes de agentes de Intermediación Extranje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nuevos accionistas en los agentes de intermed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Sociedades Administradoras de Fondos Mutuos de inversiones en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l Custodio del Fondo Mutuo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Solicitud de sustitución del Custod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Sociedades Administradoras de Fondos de 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 Empresa Administradora de Fondos Cole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Transferencia de Acciones de la Empresa Administradora de Fondos Cole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umento de capital con variación de la nómina de socios de la Empresa Administradora de Fondos Cole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 Sociedad Corredora de Pro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l Agente Corredor de Pro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Operadores Especiales -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2) </w:t>
                                  </w:r>
                                  <w:r>
                                    <w:rPr>
                                      <w:rFonts w:eastAsia="Times New Roman" w:cs="Arial" w:ascii="Arial" w:hAnsi="Arial"/>
                                      <w:b/>
                                      <w:bCs/>
                                      <w:sz w:val="18"/>
                                      <w:szCs w:val="18"/>
                                      <w:lang w:eastAsia="es-PE"/>
                                    </w:rPr>
                                    <w:t>CONSEJO SUPERIOR DE CONTRATACIONES Y ADQUISICIONES DEL ESTADO - CONSUCOD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vigente del Consejo Superior de Contrataciones y Adquisiciones del Estado - CONSUCODE  aprobado mediante Decreto Supremo N° 127-2002-PCM, publicado el 07.12.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2)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E LOS PROCEDMIENTOS ANTE LA PRESIDENCI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ANTE LA PRESIDENCI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Designación de Árbitro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usación de Árbitro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Dictamen sobre procedimiento de evaluación previa de postores.(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urso de Apelación contra las Resoluciones Expedidas por la Gerencia de los Registros.(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urso de Apelación derivados de procesos de selección convocados por el CONSUCODE.(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E LOS PROCEDIMIENTOS ANTE EL TRIBU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ANTE EL TRIBUNAL DE CONTRATACIONES Y ADQUISICIONES DEL ESTADO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curso de Revisión ante el Tribunal de Contrataciones y Adquisiciones  del Estado.(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licación de Sanción por el Tribunal(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curso de Revisión provenientes de la vigencia del RULCOP, REGAC y RUA.(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DE LOS PROCEDIMIENTOS ANTE LA GERENCIA DE CONCILIACIÓN Y ARBITRAJE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ANTE LA GERENCIA DE CONCILIACIÓN Y ARBITRAJE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scripción de Árbitros en la Lista de Árbitros del Registros de Neutrales del Sistema Nacional de Conciliación y Arbitraje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la Inscripción de Árbitros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scripción de Conciliadores en la Lista de Conciliadores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la Inscripción de Conciliadores en el RN-SNCA(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scripción de Peritos en la Lista de Peritos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Inscripción de Peritos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Servicios Administra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25.1 Regularización ante incumplimiento  de obligación de remisión de copia de la solicitud de Arbitraj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3 Regularización ante incumplimiento  de la obligación de remitir copia de  Acta de instalación del Tribunal Arbit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4 Regularización ante incumplimiento  de la obligación de remitir copia de Laudos Arbit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5 Constancia de estar inscrito como Árbitro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6 Constancia de estar inscrito como Conciliador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7 Constancia de estar inscrito como Perito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oncil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8.1 Designación del Conciliad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8.2 Regularización ante incumplimiento de obligación de remisión de copia de Actas de Concil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E LOS PROCEDIMIENTOS ANTE LA GERENCIA DE REGIST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ANTE LA GERENCIA DE REGIST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De los Ejecutores de Obras Pública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1 D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1. Requisitos de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2. Renovación de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3. Aumento de Capacidad de Contra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rFonts w:ascii="Arial" w:hAnsi="Arial" w:eastAsia="Times New Roman" w:cs="Arial"/>
                                      <w:sz w:val="18"/>
                                      <w:szCs w:val="18"/>
                                      <w:lang w:eastAsia="es-PE"/>
                                    </w:rPr>
                                  </w:pP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es-PE"/>
                                    </w:rPr>
                                  </w:pPr>
                                  <w:r>
                                    <w:rPr>
                                      <w:rFonts w:eastAsia="Arial" w:cs="Arial" w:ascii="Arial" w:hAnsi="Arial"/>
                                      <w:sz w:val="24"/>
                                      <w:szCs w:val="24"/>
                                      <w:lang w:eastAsia="es-PE"/>
                                    </w:rPr>
                                    <w:t xml:space="preserve">     </w:t>
                                  </w:r>
                                  <w:r>
                                    <w:rPr>
                                      <w:rFonts w:eastAsia="Times New Roman" w:cs="Arial" w:ascii="Arial" w:hAnsi="Arial"/>
                                      <w:sz w:val="18"/>
                                      <w:szCs w:val="18"/>
                                      <w:lang w:eastAsia="es-PE"/>
                                    </w:rPr>
                                    <w:t>29.1.4. Cambio de Razón o Denominación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5. Modificación de  Inscripción de persona natural a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6. Modificación de Inscripción de matriz a sucursal o vicever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2 Inscripción de Consor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3 Inscripción de Subcontra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4 Expedición de Constanc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4.1. Capacidad  libre de contra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4.2.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7 Emisión de nuevo certific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1 Por pérdida o rob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2 Por deterio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3 Renuncia a la vigencia en el RN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4 Por cambio de datos en los socios, representante legal o domicil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29.8 Regularizaciones por presentaciones extemporáne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1 De los Consorci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treinta (30) días calendario de consentida el otorgamiento de la Buena P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2 De los subcontrat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treinta (30) días calendario de concedida la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8.3 Del Record de Ob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4 Constancia de No estar inhabilitado para contratar con el Est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quince (15) días calendario de consentida la buena p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5 Constancia de capacidad Libre de Contrat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quince (15) días calendario de consentida la buena p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De los Consultores de Obras Pública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1 De la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1. Requisitos de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a)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2. Requisitos para la Renov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a)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3. Requisitos para la Ampliación de especi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a)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4. Modificación de  Inscripción de matriz a sucursal o vicever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5. Cambio de denominación o Razón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2 Inscripción de Consor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3 Inscripción de Subcontra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4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2.5 Emisión de nuevo certific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1 Por pérdida o rob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2 Por deterio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3 Renuncia a la vigencia en el RN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4 Por cambio de datos en los socios, representante legal o domicil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32.6 Regularización por presentaciones extemporáne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De los Proveedores de Bienes y Servicios y Arrendadore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7.1.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7.2. Regularización de la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curso de Reconsideración contra las Resoluciones Expedidas por la Gerencia de Registro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bCs/>
                                      <w:i/>
                                      <w:sz w:val="18"/>
                                      <w:szCs w:val="18"/>
                                      <w:lang w:eastAsia="es-PE"/>
                                    </w:rPr>
                                    <w:t>(103)</w:t>
                                  </w:r>
                                  <w:r>
                                    <w:rPr>
                                      <w:rFonts w:eastAsia="Times New Roman" w:cs="Arial" w:ascii="Arial" w:hAnsi="Arial"/>
                                      <w:b/>
                                      <w:bCs/>
                                      <w:sz w:val="18"/>
                                      <w:szCs w:val="18"/>
                                      <w:lang w:eastAsia="es-PE"/>
                                    </w:rPr>
                                    <w:t>SERVICIO NACIONAL DE SANIDAD AGRARIA - SENAS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vigente del Servicio Nacional de Sanidad Agraria – SENASA aprobado mediante  Decreto Supremo N° 016-2002-AG publicado el 23.02.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eastAsia="Times New Roman"/>
                                    </w:rPr>
                                  </w:pPr>
                                  <w:r>
                                    <w:rPr>
                                      <w:rFonts w:eastAsia="Arial" w:cs="Arial" w:ascii="Arial" w:hAnsi="Arial"/>
                                      <w:sz w:val="18"/>
                                      <w:szCs w:val="18"/>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3)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GENERAL DE SANIDAD VEGET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Fitosanitario de Importación - PFI y permiso Fitosanitario de Tránsito Internacional PFTI de plantas, productos  vegetales y otros artículos reglamentados.(10)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fitosanitaria de Almacén para Guarda Custodia de semillas importa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ción fitosanitaria para la exportación o Reexportación de Plantas y productos vegetales y Certificación de exportación para productos  industrializados o procesados(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de Acopiad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ción de Funcionamiento de Plantas de Tratamiento Cuarentenario y de post cosech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de Plaguicida Bilológico Formul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registro de Plaguicida Biológico Formul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y re-evaluación de Registros de empresas (Importadores, Exportadores, Fabricantes, Formuladores, Envasadores,  Distribuidores y Laboratorios); Establecimientos Comerciales y Almace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Agricultor-Importador-Usuario de Plaguicida químic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s naturales o jurídicas para realizar ensayos de camp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Nacional de plaguicida químico de uso agrícola: evaluación agronómica y de especificaciones técn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de Libre Comercialización de Plaguicida registrado en el país con fines de expor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Transferencia de Registro de plaguicida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o Renovación en el registro de empresas fumigado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stancia de Declaración de Comerciante de Semill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GENERAL DE SANIDAD ANIM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Zoosanitario para la importación de animales, productos y subproductos de origen animal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Zoosanitario de exportación de animales, productos y subproductos de origen animal (inclúyase fauna silvestre)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Sanitaria de establecimientos para exportación de productos y subproductos de origen anim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de Inscripción o renovación de alimentos, premezclas y aditivos para anim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de Inscripción o Reinscripción de productos de uso veterin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Transferencia de Registro de productos veterinarios y alimentos para anim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fabricante y/o envasador, importador y/o exportador, distribuidor de productos de uso veterinario, alimentos y afi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stablecimientos de expendio de productos de uso veterinario, alimentos y afi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nimiento del Certificado de Libre v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Granjas Avícolas y Plantas de Incub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sanitaria para apertura y funcionamiento de Centros de Benefi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vehículos que transportan carnes o menudencia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4) </w:t>
                                  </w:r>
                                  <w:r>
                                    <w:rPr>
                                      <w:rFonts w:eastAsia="Times New Roman" w:cs="Arial" w:ascii="Arial" w:hAnsi="Arial"/>
                                      <w:b/>
                                      <w:bCs/>
                                      <w:sz w:val="18"/>
                                      <w:szCs w:val="18"/>
                                      <w:lang w:eastAsia="es-PE"/>
                                    </w:rPr>
                                    <w:t>INSTITUTO NACIONAL DE RECURSOS NATURALES - INRE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vigente de la Intendencia de Recursos Naturales – INRENA aprobado mediante</w:t>
                                  </w:r>
                                  <w:r>
                                    <w:rPr>
                                      <w:rFonts w:eastAsia="Times New Roman" w:cs="Arial" w:ascii="Arial" w:hAnsi="Arial"/>
                                      <w:sz w:val="20"/>
                                      <w:szCs w:val="20"/>
                                      <w:lang w:eastAsia="es-PE"/>
                                    </w:rPr>
                                    <w:t xml:space="preserve"> </w:t>
                                  </w:r>
                                  <w:r>
                                    <w:rPr>
                                      <w:rFonts w:eastAsia="Times New Roman" w:cs="Arial" w:ascii="Arial" w:hAnsi="Arial"/>
                                      <w:sz w:val="18"/>
                                      <w:szCs w:val="18"/>
                                      <w:lang w:eastAsia="es-PE"/>
                                    </w:rPr>
                                    <w:t>Decreto Supremo N° 014-2004-AG, publicado el  19.04.200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center"/>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center"/>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4)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NTENDENCIA FORESTAL Y DE FAUNA SILVESTR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ones forestales con fines no maderab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para el aprovechamiento forestal en tierras de propie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para el aprovechamiento forestal en tierras de comunidades nativas o campes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lantaciones forestales y asociaciones vegetales cultivadas, en tierras de propiedad privada,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de aprovechamiento forestal  en bosques secundario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para el aprovechamiento de recursos forestales diferentes a la madera en bosques de producción en reserva,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provechamiento forestal  en bosques secos de la Costa en tierras privadas y comunale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provechamiento forestal  en bosques secos de la Costa en tierras de dominio publico, para superficies de hasta 500 hectárea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provechamiento de productos forestales diferentes a la madera en asociaciones vegetale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ón de áreas con fines de forestación o reforestación, en superficies de hasta 40 000 hectár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sión de posición contractual de las concesiones de forestación o refores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desbosque a titulares de operaciones y actividades distintas a la fore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propuesta de ordenamiento del pred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decuación de contratos forestales de productos no maderables, otorgados al amparo del Decreto Ley N° 2114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establecimiento de plantas de transformación primaria de productos forestales y de fauna silvestre,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funcionamiento de depósitos y establecimientos comerciales de especímenes y productos forestales y de fauna silvestre  al estado natural y con transformación primaria,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ón para área de manejo de fauna silve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manejo y aprovechamiento de especies de fauna silvestre en predios privados (comunidades nativas, comunidades campesinas y predios particula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zoocriad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l zoológ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l centro de rescate o del centro de custodia temporal de fauna silve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especial de extracción de especímenes o material reproductivo de especies de flora silvestre parientes de especies  cultivadas, hasta un período de un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colecta de bromelias, cactus, orquídeas y otras especies ornamentales, con fines de implementación o ampliación  de plantel genético de centros de producción (laboratorios de cultivo in vitro y/o viveros) fuera de las Áreas Naturales Protegidas  y por el período autorizado por el INRE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trato de adquisición de material para realizar actividades de Bioprospección sobre especies de flora o fauna silve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rofesionales que realizan certificación de identificación taxonómica (taxónomos - sistemáticos) de especímenes y  productos de flora y fauna silvestres,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instituciones científicas nacionales depositarias de material biológico (jardines botánicos, museos y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s naturales y jurídicas que prestan servicios forestales: en elaboración de planes de manejo y en evaluación,  supervisión y control forestal, por el período de dos (2)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entros de producción (laboratorios de cultivo in vitro y/o viveros), especializados en bromelias, cactus,  orquídeas y otras especies ornamentales,  por el período de dos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merciantes exportadores de productos forestales, excepto para aquellos autorizados como plantas de transformación primaria, depósitos y/o establecimientos de productos forestales y de fauna silvestre,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merciantes y exportadores de fauna silvestre,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mpresas e instituciones de marcado, monitoreo y evaluación de especímenes de especies de fauna silvestre en  zoocriaderos, zoológicos, centros de rescate, centros de custodia temporal y áreas de manejo de fauna silvestre autorizados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nsultores en fauna silvestre para suscripción de planes de manejo, marcado permanente de especímenes,  monitoreo y evaluación de poblaciones de fauna silvestre en su hábitat,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mpresas acreditadas para certificar la procedencia de los especímenes vivos, productos o subproductos  provenientes de áreas de manejo de fauna silvestre, para su comercialización, por un período de cinco (5)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s naturales o jurídicas que desarrollan actividades de osteoplastía con especímenes de fauna silvestre,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NTENDENCIA DE ÁREAS NATURALES PROTEGID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Reconocimiento de Áreas de Conservación Privad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ingreso de empresas a un Área Natural Protegida  del SINANPE para realizar estudios sobre recursos naturales y  medio ambiente, por el período de hasta un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ingreso a un Área Natural Protegida del SINANPE para realizar tomas fotográficas, filmaciones y/o captación de sonidos,  con equipos profesionales  con fines comerciales, por el período de hasta treinta (30)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ingreso a un Área Natural Protegida del SINANPE para realizar tomas fotográficas, filmaciones y/o captación de sonidos con fines de realizar propagandas comerciales, por el período de hasta tres (03)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trato de Administración parcial o total de Áreas Naturales Protegidas del SINANPE con personas jurídicas sin fines de lucro, de derecho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Contrato de Administración de Reservas Comunales del SINANP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venio de Administración de Estación Biológica al interior de un  Área Natural Protegida del SINANP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ón para la prestación de servicios turísticos y recreativos (infraestructura, rutas exclusivas para operaciones y otros  dentro de Áreas Naturales Protegidas del SINANP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realizar operaciones turísticas y recreativas por empresas registradas, en sitios turísticos de Áreas Naturales  Protegidas del SINANPE, hasta por un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prestación de servicios turísticos y recreativos en predios de propiedad privada, comunidades nativas y campesinas, personas jurídicas,  dentro de las Áreas Naturales Protegidas del SINANP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GESTIÓN AMBIENTAL TRANSECTORIAL, EVALUACIÓN E INFORMACIÓN DE RECURSOS NATUR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nsultoras Ambientales Calificadas para realizar Evaluaciones Ambientales Preliminares, Declaraciones de Impacto Ambiental, Declaraciones de Riesgo Ambiental, Estudio de Impacto Ambiental, Programas de Adecuación y Manejo Ambiental, Informes Ambientales, y otros instrumentos de evaluación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alificación de Declaraciones Juradas (Crédito Multisectorial BID -COFIDE) de  proyectos y actividades agrarias, agroindustriales  e industriales de competencia del Ministerio de Agricultu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Ambiental Preliminar para la categorización y clasificación de proyectos, obras y actividades de competencia del Ministerio de  Agricultura, así como de aquellos relacionados con el manejo y conservación de los Recursos Naturales Renovables de su compete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Declaraciones del Riesgo Ambiental - DRA de proyectos, actividades o productos relacionados con aspectos agrarios,  agroindustriales e industriales de competencia del Ministerio de Agricultura, así como de aquellos relacionados con el manejo y conservación de recursos naturales renovab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Estudios de Impacto Ambiental (EsIA) y Programas de Adecuación y Manejo Ambiental (PAMA) de proyectos y actividades agrarias, agroindustriales e industriales, así como de aquellos relacionados con el manejo y conservación de los Recursos Naturales Renovables, de competencia del Ministerio de Agricultu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Estudios de Riesgo Ambiental - EsRA (Evaluación del Riesgo Ambiental-Plan de Manejo Ambiental), para el registro de plaguicidas químicos de uso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Programas de Adecuación y Manejo Ambiental-PAMA para las plantas de transformación primaria de productos forestales  y de productos derivados del beneficio de la fauna silvestre, secado y salado de pieles y cu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Estudios de Impacto Ambiental-EsIA de proyectos para el establecimiento de plantas de transformación primaria de productos  forestales y de productos derivados del beneficio de la fauna silvestre, secado y salado de pieles y cu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Declaraciones de Riesgo Ambiental-DRA de proyectos y actividades relacionadas con la introducción de especies exóticas de flora  y fauna silvest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Declaraciones de Impacto Ambiental (DIA), Evaluaciones Ambientales (EA) y otros documentos análogos de  proyectos y actividades de otros sectores, que modifican el estado natural de los recursos naturales renovables; excepto aquellos a desarrollarse al interior de un Área Natural Protegida (ANP) o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Declaraciones de Impacto Ambiental (DIA), Evaluaciones Ambientales (EA) y otros documentos análogos de proyectos  y actividades de otros sectores, localizados al interior de un Área Natural Protegida (ANP) o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Estudios de Impacto Ambiental (EsIA), Addendas, Programas de Adecuación y Manejo Ambiental (PAMA), Programas  Especiales de Manejo Ambiental (PEMA), de proyectos o actividades de otros sectores que modifican el estado de los recursos naturales renovables, excepto los que se desarrollan en un Área Natural Protegida y su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Evaluación de Estudios de Impacto Ambiental (EsIA), Addendas, Programas de Adecuación y Manejo Ambiental (PAMA), Programas Especiales de Manejo Ambiental (PEMA), de proyectos o actividades de otros sectores a desarrollarse al interior de un Área Natural Protegida (ANP) o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NTENDENCIA DE RECURSOS HÍDRIC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Consultores de Estudios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Inscripción en el Registro de  Consultores de Estudios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Empresas Perforadoras de Pozos Tubulares para Captación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Inscripción de Empresas Perforadoras de Pozos Tubulares para Captación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5) </w:t>
                                  </w:r>
                                  <w:r>
                                    <w:rPr>
                                      <w:rFonts w:eastAsia="Times New Roman" w:cs="Arial" w:ascii="Arial" w:hAnsi="Arial"/>
                                      <w:b/>
                                      <w:bCs/>
                                      <w:sz w:val="18"/>
                                      <w:szCs w:val="18"/>
                                      <w:lang w:eastAsia="es-PE"/>
                                    </w:rPr>
                                    <w:t>GOBIERNO LOC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MUNICIPALIDAD METROPOLITANA DE LIM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 TUPA 2004 de la Municipalidad Metropolitana de Lima aprobado mediante Ordenanza N° 591,  publicada el 19.2.200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5)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DESARROLLO URBAN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DE HABILITACIONES URBA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Habilitación Urban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1. Aprobación de Proyectos de Habilitac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2. Autorización de Ejecución de Obras de Habilitac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3. Recepción de Obras de Habilitac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Proyectos de Habilitación Urbana en vías de Regularizaci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provisional individualizada de lotes en la Oficina Registral de Lima y Callao o Registro Predial Urban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atificación de las Resoluciones de Habilitaciones Urbanas emitidas por las Municipalidades distrit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jecución de Obras en áreas de uso público en el cercado de Lima y en vías expresas arteriales y colectoras de la provincia de Li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25.1. Trabajos de emergencia mantenimiento y/o ampliación de red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25.3. Obras de Construcción, mejora e instalación de mobiliario o infraestructura urban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talación de elementos de publicidad exterior o renovación de la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DE AUTORIZACIONES URBA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habilitación de playa de estacionamiento en terrenos sin construi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SERVICIOS EXCLUS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Exhibición de afiches en cartelera municipal y servicio de peg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TRANSPORTE URBAN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 Natural o Jurídica, vehículo, conductor y/o cobrador para servicio público de transporte regular, no regular (turístico,  personal y escolar), servicio de taxi metropolitano (independientes, estación y remisse) y asociaciones / gremios de transportistas o taxista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Modificación de datos de la persona natural o jurídica, padrón vehicular, conductores, cobradores del servicio publico de transporte regular,  no regular (turístico, personal y escolar) y SETAME (1)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persona natural o jurídica, vehículo, conductor y/o cobrador para servicio publico de transporte regular, no regular (turístico,  personal y escolar), servicio de taxi metropolitano (independiente, estación y remisse)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Renovación de concesión de ruta del servicio regular o de autorización del servicio no regular y SETAME (1)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temporal del servicio fuera de rut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y autorización para transporte en vehículos men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 jurídica, vehículo y conductor para transporte en vehículos menor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transporte en vehículos menor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Modificación de registro y padr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resolución de circulaci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y autorización para el transito de vehículos pesados y/o de carga en vías de la provincia de Lim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EDUCACIÓN Y CULTU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alificación - Autorización de espectáculos públicos no depor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COMERCIALIZACION Y DEFENSA AL CONSUMIDO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Licencia de apertura establecimiento -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Licencia de funcionamiento provis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temporal de uso de vía publica restaurantes, cafés para las calles autorizadas del centro histór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municipal de funcionamiento temporal en la vía pública del cercado de Lima (sólo en zonas debidamente autorizadas) y en campos  feriales, municipales o privados. (1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ularización por conducción de puestos en mercados municip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ones en mercados municipal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SERVICIOS A LA CIUDA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Centros de Operación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utorización de operadores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06) </w:t>
                                  </w:r>
                                  <w:r>
                                    <w:rPr>
                                      <w:rFonts w:eastAsia="Times New Roman" w:cs="Arial" w:ascii="Arial" w:hAnsi="Arial"/>
                                      <w:b/>
                                      <w:bCs/>
                                      <w:sz w:val="18"/>
                                      <w:szCs w:val="18"/>
                                      <w:lang w:eastAsia="es-PE"/>
                                    </w:rPr>
                                    <w:t>DIRECCIÓN GENERAL DE CAPITANÍAS Y GUARDACOSTAS – DICAP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MARINA DE GUERRA DEL PERÚ – MINISTERIO DE DEFENS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la Marina de Guerra del Perú – Parte “C”  Dirección General de Capitanías y Guardacostas  aprobado  mediante  Decreto Supremo N° 011-DE/MGP, publicado el 23.11.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6)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PARTE “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UNIDAD ORGÁNICA (2): DIRECCIÓN DE CONTROL DE INTERESES ACUÁTIC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CAPITULO I: DEPARTAMENTO DE PERSONAL ACUÁ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irectoral al de reconocimiento, expedición de certificados de inscripción de asociaciones relacionadas a la  actividad acuática (Club Náutico, Marina). Duplicado y Renovación anualmente</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mpresas relacionadas a las actividades acuáticas, y otorgamiento de constancia de inscripción, aplicada a los Navieros,  Navieros Armadores- Fluviales, Fluviales, Armadores lacustres, Pesqueras, Clasificadoras de Turismo Acuático,  Centro de Instrucción Acuáticas, Empresas dedicadas al Estudio de Impacto  Ambiental, Empresas dedicadas al Transporte Acuático, Agencias Acuáticas,  Empresas y Cooperativas de Estiba y Desestiba, Empresas de Desguace,  Empresas Administradoras de Prácticos y Empresas de Servicios Generales relacionadas a la Actividad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Empresas relacionadas a las actividades acuáticas, Navieras  Acuáticas, Pesqueras, Clasificadores de Turismo Acuático,  Navieros,  Armadores-Fluviales, Centro de Instrucción Acuáticos, Empresas dedicadas al  Estudio de Impacto Ambiental, Empresas dedicadas al Transporte Acuático,  Agencias Acuáticas, Empresas y Cooperativas de Estiba y Desestiba,  Empresas de Desguace, Empresas Administradora de Prácticos y Empresas de Servicios Generales relacionadas a la Actividad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licencia de operación y expedición de Resolución Directoral correspondiente para empresas relacionadas a las actividades acuáticas, la cual es de aplicación a lo siguiente : Astilleros, Varaderos Diques, Talleres de Reparaciones Navales, Empresas de Trabajo Submarino y salvamento Estaciones de servicio de mantenimiento de balsas salvavidas y/o dispositivos y medios de salvamento Empresas de Guardianía a bordo, Empresas Administradoras de Prácticos Empresas relacionadas petrol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anual de la licencia de Operación de las empresas relacionadas a las actividades acuáticas, la cual es de aplicación a lo siguiente:  Astilleros, Varaderos Navales, Empresas de trabajo submarino y salvamento, Estaciones de servicio de mantenimiento de balsas salvavidas y/o dispositivos y medios de salvamento Empresas de Guardianía a bordo, Empresas Administradora de Prácticos Empresas relacionadas a actividades de pozos petrol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5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Expedición de Resolución Directoral para Autorización, Reconocimiento y funcionamiento de los Centros de Instrucción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APITULO II : DEPARTAMENTO DE MATERIAL ACUÁ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3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Despacho de Zarpe para Naves Pesqueras Nacionales por zarpe  de travesí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3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Obtención de la Autorización de Zarpe Trimestral para Naves Pesqueras de  13.30 a 372. 17 Arqueo Brut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zarpe diario para naves pesqueras y embarcaciones menores de  13.30 AB (excepto deportivas y recreativas marítimas y naves  fluviales y lacustres de menos de 372.12 AB).</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PARTE “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UNIDAD ORGÁNICA (3) : DIRECCIÓN DE MEDIO AMBIENT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b/>
                                      <w:b/>
                                      <w:bCs/>
                                      <w:sz w:val="18"/>
                                      <w:szCs w:val="18"/>
                                      <w:lang w:eastAsia="es-PE"/>
                                    </w:rPr>
                                  </w:pPr>
                                  <w:r>
                                    <w:rPr>
                                      <w:rFonts w:eastAsia="Arial" w:cs="Arial" w:ascii="Arial" w:hAnsi="Arial"/>
                                      <w:b/>
                                      <w:bCs/>
                                      <w:sz w:val="18"/>
                                      <w:szCs w:val="18"/>
                                      <w:lang w:eastAsia="es-PE"/>
                                    </w:rPr>
                                    <w:t xml:space="preserve">   </w:t>
                                  </w:r>
                                  <w:r>
                                    <w:rPr>
                                      <w:rFonts w:eastAsia="Times New Roman" w:cs="Arial" w:ascii="Arial" w:hAnsi="Arial"/>
                                      <w:b/>
                                      <w:bCs/>
                                      <w:sz w:val="18"/>
                                      <w:szCs w:val="18"/>
                                      <w:lang w:eastAsia="es-PE"/>
                                    </w:rPr>
                                    <w:t>CAPITULO II: DEPARTAMENTO DE RIBERAS Y ZÓCALO CONTINENT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Otorgamiento de Resolución Directoral de derecho de uso de área acuática  (incluye la franja ribereña de 50 metros) para los siguientes tipos de proyect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1.</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Instalaciones fijas divers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Muel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Embarcad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c.</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Atracad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d.</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Espig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e.</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Rompeol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f.</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Terraple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g.</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Diques flot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h.</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 xml:space="preserve">Otr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2.</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 xml:space="preserve">La construcción e instalación de plataformas y torres de extracción minera e hidrocarburos u otros similar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3.</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Boyas de amarre que se constituyan en zona de operaciones de naves, tales como terminales portuarios, multiboy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4.</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Instalación de tuberías y cables subacuá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irectoral de derecho de uso de área acuática para la instalación de artefactos navales flot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Chatas de servi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Talleres flot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e Capitanía de derecho de uso de área acuática para la instalación: de boyas y muertos para amarre y boyas de señalización náutica. Excepto boyas de amarre que se constituyan zona de operaciones de naves, tales como terminales portuarios multiboy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Resolución Directoral de cancelación de derecho de uso de área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irectoral de autorización para efectuar operaciones de dragado en áreas acuát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Otorgamiento de Resolución Directoral de derecho de uso de área acuática por transferencia de bienes debido a :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Absor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Fu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c.</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Compra-v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d.</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 xml:space="preserve">Ot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Certificado de Inspección de Término de Obra de Instalaciones Acuáticas (muelles comerciales, pesqueros y los de náutica deportiva, diques, varaderos, astilleros, chatas de servicios, talleres flotantes, terminales portuarios multiboyas, embarcaderos, atracaderos, espigones terraplenes, plataformas, torres de extracción minera e hidrocarburos, tuberías y cables subacuá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Inspección de Seguridad Bi-Anual de Estructuras para Instalaciones Acuáticas (muelles pesqueros y los de náutica deportiva, varaderos y diqu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secos, plataformas fijas y tuberías, excepto boyas y terminales portuarios multiboyas y muelles comerciales)  Parte sumergi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Certificado de Inspección de Seguridad Anual de Instalaciones Acuáticas (muelles comerciales pesqueros y los de náutica deportiva  excepto para boyas y terminales portuarios multiboyas, plataformas fijas y tuberías) Parte no sumergida. Incluye la inspec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pección de seguridad bianual para boyas y terminales portuarios multiboy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b/>
                                      <w:b/>
                                      <w:bCs/>
                                      <w:sz w:val="18"/>
                                      <w:szCs w:val="18"/>
                                      <w:lang w:eastAsia="es-PE"/>
                                    </w:rPr>
                                  </w:pPr>
                                  <w:r>
                                    <w:rPr>
                                      <w:rFonts w:eastAsia="Arial" w:cs="Arial" w:ascii="Arial" w:hAnsi="Arial"/>
                                      <w:b/>
                                      <w:bCs/>
                                      <w:sz w:val="18"/>
                                      <w:szCs w:val="18"/>
                                      <w:lang w:eastAsia="es-PE"/>
                                    </w:rPr>
                                    <w:t xml:space="preserve">   </w:t>
                                  </w:r>
                                  <w:r>
                                    <w:rPr>
                                      <w:rFonts w:eastAsia="Times New Roman" w:cs="Arial" w:ascii="Arial" w:hAnsi="Arial"/>
                                      <w:b/>
                                      <w:bCs/>
                                      <w:sz w:val="18"/>
                                      <w:szCs w:val="18"/>
                                      <w:lang w:eastAsia="es-PE"/>
                                    </w:rPr>
                                    <w:t>CAPITULO III: DEPARTAMENTO DE MERCANCÍAS PELIGROS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Certificado de Autorización de Recinto Portuario Especial  (Aplicable a puertos, terminales y áreas de almacenamient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frenda anual del certificado de autorización de recinto portuario especial (Aplicable a puertos, terminales y áreas de almace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Planes de Emergencia para recintos portuarios especiales (Incendio, Explosiones, Sismos, Sabotaje u otros) aplicables a puertos,  terminales y áreas de almace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especial para manipular explosivos grupo de compatibilidad “L” en zona portuaria (Aplicable a puertos y terminales autorizados para  movilizar explosivos) y establecimiento de supervisión perman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7) </w:t>
                                  </w:r>
                                  <w:r>
                                    <w:rPr>
                                      <w:rFonts w:eastAsia="Times New Roman" w:cs="Arial" w:ascii="Arial" w:hAnsi="Arial"/>
                                      <w:b/>
                                      <w:bCs/>
                                      <w:sz w:val="18"/>
                                      <w:szCs w:val="18"/>
                                      <w:lang w:eastAsia="es-PE"/>
                                    </w:rPr>
                                    <w:t>ACTOS REALIZADOS ANTE EMPRESAS DEL SISTEMA FINANCIERO Y DE SEGU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LEY N° 26702)</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r>
                                </w:p>
                              </w:tc>
                              <w:tc>
                                <w:tcPr>
                                  <w:tcW w:w="12650" w:type="dxa"/>
                                  <w:tcBorders/>
                                  <w:vAlign w:val="bottom"/>
                                </w:tcPr>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07)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AC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Solicitudes de créditos comerciales y créditos a la Microempresa que se tramiten ante las empresas del Sistema Financiero, a que se refiere  el artículo 282° de la Ley N° 26702 - Ley General del Sistema  Financiero y del Sistema de Seguros y Orgánica de la Superintendencia de Banca y Seguros. (1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108)</w:t>
                                  </w:r>
                                  <w:r>
                                    <w:rPr>
                                      <w:rFonts w:eastAsia="Times New Roman" w:cs="Arial" w:ascii="Arial" w:hAnsi="Arial"/>
                                      <w:b/>
                                      <w:bCs/>
                                      <w:sz w:val="20"/>
                                      <w:szCs w:val="20"/>
                                      <w:lang w:eastAsia="es-PE"/>
                                    </w:rPr>
                                    <w:t xml:space="preserve">MINISTERIO DE SALUD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810"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xml:space="preserve">(Textos Únicos de Procedimientos Administrativos correspondientes al Ministerio de Salud, sus Órganos Desconcentrados y Organismos Públicos Descentralizados, aprobados mediante </w:t>
                                  </w:r>
                                  <w:r>
                                    <w:rPr>
                                      <w:rFonts w:eastAsia="Times New Roman" w:cs="Arial" w:ascii="Arial" w:hAnsi="Arial"/>
                                      <w:color w:val="000000"/>
                                      <w:sz w:val="18"/>
                                      <w:szCs w:val="18"/>
                                      <w:lang w:eastAsia="es-PE"/>
                                    </w:rPr>
                                    <w:t>Decreto Supremo</w:t>
                                  </w:r>
                                  <w:r>
                                    <w:rPr>
                                      <w:rFonts w:eastAsia="Times New Roman" w:cs="Arial" w:ascii="Arial" w:hAnsi="Arial"/>
                                      <w:sz w:val="18"/>
                                      <w:szCs w:val="18"/>
                                      <w:lang w:eastAsia="es-PE"/>
                                    </w:rPr>
                                    <w:t xml:space="preserve"> N° 017-2005-SA, publicado el 30.08.2005 y modificatorias)</w:t>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08)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both"/>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b/>
                                      <w:bCs/>
                                      <w:sz w:val="20"/>
                                      <w:szCs w:val="20"/>
                                      <w:lang w:eastAsia="es-PE"/>
                                    </w:rPr>
                                    <w:t>OFICINA GENERAL DE COOPERA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INTER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eptación o Aprobación de Donaciones con carácter asistencial provenientes</w:t>
                                  </w:r>
                                  <w:r>
                                    <w:rPr>
                                      <w:rFonts w:eastAsia="Times New Roman" w:cs="Arial" w:ascii="Arial" w:hAnsi="Arial"/>
                                      <w:color w:val="FFFF00"/>
                                      <w:sz w:val="20"/>
                                      <w:szCs w:val="20"/>
                                      <w:lang w:eastAsia="es-PE"/>
                                    </w:rPr>
                                    <w:t xml:space="preserve"> </w:t>
                                  </w:r>
                                  <w:r>
                                    <w:rPr>
                                      <w:rFonts w:eastAsia="Times New Roman" w:cs="Arial" w:ascii="Arial" w:hAnsi="Arial"/>
                                      <w:sz w:val="20"/>
                                      <w:szCs w:val="20"/>
                                      <w:lang w:eastAsia="es-PE"/>
                                    </w:rPr>
                                    <w:t>del exterior, consignadas a dependencias del Ministerio   de Salud, Instituciones privadas e instituciones religiosas sin fines de lucro, en Productos farmacéuticos y afines, Alimentos y bebidas, Equipos de uso médico-quirúrgico, odontológico e instrumental médico y vehícul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SALUD DE LAS PERSO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funcionamiento de Banco de Ojos y/o Unidades de Transplante de Cór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y Funcionamiento de Establecimientos de Vacunación y Certificación Internacional contra la Fiebre Amaril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funcionamiento de Bancos de Sangre y Centros de Hemoterap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Establecimientos de Salud y Servicios Médicos de Apoy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Ejercicio como Técnico Óp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ficialización o Auspicio de Eventos Científicos Relacionados con la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 las Asociaciones Méd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PROMO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DE LA SALU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y Actualización de Instituciones Privadas y Católicas de Carácter Asistencial y de Auxilio.</w:t>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SALUD AMBIENT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utorización Sanitaria de Sistema de Tratamiento y Disposición Sanitaria de Aguas Residuales Industriales pa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Verti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Re</w:t>
                                  </w:r>
                                  <w:r>
                                    <w:rPr>
                                      <w:rFonts w:eastAsia="Times New Roman" w:cs="Arial" w:ascii="Arial" w:hAnsi="Arial"/>
                                      <w:color w:val="000000"/>
                                      <w:sz w:val="20"/>
                                      <w:szCs w:val="20"/>
                                      <w:lang w:eastAsia="es-PE"/>
                                    </w:rPr>
                                    <w:t>ú</w:t>
                                  </w:r>
                                  <w:r>
                                    <w:rPr>
                                      <w:rFonts w:eastAsia="Times New Roman" w:cs="Arial" w:ascii="Arial" w:hAnsi="Arial"/>
                                      <w:sz w:val="20"/>
                                      <w:szCs w:val="20"/>
                                      <w:lang w:eastAsia="es-PE"/>
                                    </w:rPr>
                                    <w:t>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sz w:val="20"/>
                                      <w:szCs w:val="20"/>
                                      <w:lang w:eastAsia="es-PE"/>
                                    </w:rPr>
                                    <w:t>Autorización Sanitaria de Sistemas de Tratamiento y  Disposición Sanitaria de Aguas Residuale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Domést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 Verti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sz w:val="20"/>
                                      <w:szCs w:val="20"/>
                                      <w:lang w:eastAsia="es-PE"/>
                                    </w:rPr>
                                    <w:t>b) Re</w:t>
                                  </w:r>
                                  <w:r>
                                    <w:rPr>
                                      <w:rFonts w:eastAsia="Times New Roman" w:cs="Arial" w:ascii="Arial" w:hAnsi="Arial"/>
                                      <w:color w:val="000000"/>
                                      <w:sz w:val="20"/>
                                      <w:szCs w:val="20"/>
                                      <w:lang w:eastAsia="es-PE"/>
                                    </w:rPr>
                                    <w:t>ú</w:t>
                                  </w:r>
                                  <w:r>
                                    <w:rPr>
                                      <w:rFonts w:eastAsia="Times New Roman" w:cs="Arial" w:ascii="Arial" w:hAnsi="Arial"/>
                                      <w:sz w:val="20"/>
                                      <w:szCs w:val="20"/>
                                      <w:lang w:eastAsia="es-PE"/>
                                    </w:rPr>
                                    <w:t>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Infiltración en el Terre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Sistema de Tratamiento de Agua Potabl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la Importación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Notificación al país importador para la Exportación de residuos sólidos sujetos al Convenio de Basil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rogramas de Adecuación y Manejo Ambiental (PAMA) para infraestructuras de transferencia, tratamiento y disposición final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 de Impacto Ambiental (EIA) de proyectos de infraestructuras de transferencia, tratamiento y disposición final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royectos de Infraestructura de Tratamiento y Disposición Final de Residuos del ámbito de la gestión no municipal que se constituyan fuera de las instalaciones productivas, concesiones de extracción o aprovechamiento de recursos natu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Reinscripción o  Ampliación de servicios de Empresas Prestadoras de Servicios de residuos sólidos (EPS-R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Reinscripción o  Ampliación de actividades de Empresas Comercializadoras de residuos sólidos (EC-R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Auditores en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Datos para la EPS-RS y EC-R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técnica favorable de Proyecto de Infraestructura de Tratamiento, Transferencia y Disposición Final de Residuos Sólidos del ámbito de  la gestión municip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Uso de Áreas ocupadas por Sistemas de Disposición Final de residuos sólidos después de su cier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Plan de Recuperación de Áreas Degradadas por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Notificación para la Exportación de Sustancias Peligrosas sujetas al Procedimiento de Información y Consentimiento Fundamentado Previo (PI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Sanitaria para la Importación de Sustancias Químicas sometidas al Procedimiento de Información y Consentimiento Fundament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vio (PI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Desinfectantes y Plaguicidas de uso domestico, industrial y en salud pública (Nacional e Impor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la Importación de Desinfectantes y Plaguicidas de uso doméstico, industrial y en salud pública (no destinados al comer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Sanitario de Desinfectante de agua para consumo humano en punto de u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Titular de la Autorización Sanitaria de plaguicidas y desinfectantes de uso doméstico, Industrial y en Salud Públ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Libre Comercialización de desinfectantes y plaguicidas de uso doméstico, industrial, salud pública, y desinfectantes de agua  para consumo huma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en el Registro Sanitario de Alimentos y Bebi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en el Registro Sanitario de Suplementos Nutricionales de uso tradicional.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s, ampliaciones o modificaciones de presentación, cambio de razón social y/o datos en el Registro Sanitario de Alimentos,  Bebidas y Suplementos Nutri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Registro Sanitario de Producto Impor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Libre Comercialización de alimentos, bebidas y de productos naturales fabricados y/o elaborados en el país,  por despacho o lote de embarque y país de destino,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Sanitario Oficial de Exportación de alimentos, bebidas, productos hidrobiológicos de consumo humano, harina y aceite de pesc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Sanitaria de las áreas de cultivo de moluscos bival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xml:space="preserve">Habilitación Sanitaria de Fábrica de alimentos y bebidas con fines de exportación (incluidos los hidrobiológicos, suplementos y complementos naturales con propiedades nutricionales destinados al consumo humano, harina y aceite de pesc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Habilitación Sanitaria de Servicios de Alimentación de Pasajeros en los medios de transporte aére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Técnica Oficial del Plan HACC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Tecnólogos Acredit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Funcionamiento de Cementer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Empresas Consultoras para la elaboración de Estudios de Impacto Ambiental en el ámbito del Sector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 de Impacto Ambiental (EIA) para actividades Inherentes al Sector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valuación Toxicológica de Plaguicidas Químicos de Uso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MEDICAMENTOS, INSUMOS Y DROG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Nacionales e Importad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nacional e importado) utilizando el nombre de otro ya registrado por el mismo titular, cuando el producto no ha sido comercializ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utilizando el nombre de otro ya registrado por el mismo titular, cuando el   producto no ha sido comercializado, fabricado en un tercer país por encargo de una empresa farmacéutica del país exportador del producto que no se comercializa ni se consume en el país del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utilizando el nombre de otro ya registrado por el mismo titular, cuando el  producto no ha sido comercializado, fabricado por etapas en diferentes países y comercializado en uno de ell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utilizando el nombre de otro ya registrado por el mismo titular, cuando el producto no ha sido comercializado, fabricado en el extranjero por encargo de un laboratorio, droguería o importadora nacional, que no se comercializa en el país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inscripción en el Registro Sanitario de Productos Farmacéuticos Nacionales e Importad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Recursos y productos Terapéuticos Naturales de Uso en Salud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Terapéuticos Naturales de Uso en Salud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un Producto Terapéutico Natural de Uso en Salud Nacional e Importado, con el nombre de otro ya  registrado por el Titular del Registro, cuando el producto no ha sido comercializ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un Producto Terapéutico Natural de Uso en Salud, con el nombre de otro ya registrado por el  Titular del Registro, cuando el producto no ha sido comercializado, fabricado en un tercer país por encargo de una empresa farmacéutica del país exportador del producto que no se comercializa ni se consume en el país del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un Producto Terapéutico Natural de Uso en Salud, con el nombre de otro ya registrado por el  Titular del Registro, cuando el producto no ha sido comercializado, fabricado por etapas en diferentes países y comercializados en uno de ell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Inscripción en el Registro Sanitario de un Producto Terapéutico Natural de Uso en Salud, con el nombre de otro ya registrado por el </w:t>
                                  </w:r>
                                  <w:r>
                                    <w:rPr>
                                      <w:rFonts w:eastAsia="Times New Roman" w:cs="Arial" w:ascii="Arial" w:hAnsi="Arial"/>
                                      <w:sz w:val="20"/>
                                      <w:szCs w:val="20"/>
                                      <w:lang w:eastAsia="es-PE"/>
                                    </w:rPr>
                                    <w:t xml:space="preserve"> Titular del Registro, cuando el producto no ha sido comercializado, fabricado en el extranjero por encargo de un laboratorio, droguería o</w:t>
                                  </w:r>
                                  <w:r>
                                    <w:rPr>
                                      <w:rFonts w:eastAsia="Times New Roman" w:cs="Arial" w:ascii="Arial" w:hAnsi="Arial"/>
                                      <w:color w:val="000000"/>
                                      <w:sz w:val="20"/>
                                      <w:szCs w:val="20"/>
                                      <w:lang w:eastAsia="es-PE"/>
                                    </w:rPr>
                                    <w:t xml:space="preserve"> importadora nacional que no se comercializa en el país fabricante (3).</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inscripción en el Registro Sanitario de Recursos y Productos Terapéuticos Naturales de Uso en Salud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7</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Inscripción en el Registro Sanitario de Productos Dietétic</w:t>
                                  </w:r>
                                  <w:r>
                                    <w:rPr>
                                      <w:rFonts w:eastAsia="Times New Roman" w:cs="Arial" w:ascii="Arial" w:hAnsi="Arial"/>
                                      <w:color w:val="000000"/>
                                      <w:sz w:val="20"/>
                                      <w:szCs w:val="20"/>
                                      <w:lang w:eastAsia="es-PE"/>
                                    </w:rPr>
                                    <w:t>os y</w:t>
                                  </w:r>
                                  <w:r>
                                    <w:rPr>
                                      <w:rFonts w:eastAsia="Times New Roman" w:cs="Arial" w:ascii="Arial" w:hAnsi="Arial"/>
                                      <w:sz w:val="20"/>
                                      <w:szCs w:val="20"/>
                                      <w:lang w:eastAsia="es-PE"/>
                                    </w:rPr>
                                    <w:t xml:space="preserve"> Edulcorantes Nacional e Importad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Dietéticos y Edulcorantes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9</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xml:space="preserve">Inscripción en el Registro Sanitario de Productos Dietéticos y Edulcorantes Nacional e Importado, con el nombre de otro ya registrado por el  Titular  del Registro, cuando el producto no ha sido comercializad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Dietétic</w:t>
                                  </w:r>
                                  <w:r>
                                    <w:rPr>
                                      <w:rFonts w:eastAsia="Times New Roman" w:cs="Arial" w:ascii="Arial" w:hAnsi="Arial"/>
                                      <w:color w:val="000000"/>
                                      <w:sz w:val="20"/>
                                      <w:szCs w:val="20"/>
                                      <w:lang w:eastAsia="es-PE"/>
                                    </w:rPr>
                                    <w:t xml:space="preserve">os y </w:t>
                                  </w:r>
                                  <w:r>
                                    <w:rPr>
                                      <w:rFonts w:eastAsia="Times New Roman" w:cs="Arial" w:ascii="Arial" w:hAnsi="Arial"/>
                                      <w:sz w:val="20"/>
                                      <w:szCs w:val="20"/>
                                      <w:lang w:eastAsia="es-PE"/>
                                    </w:rPr>
                                    <w:t>Edulcorantes con el nombre de otro ya registrado por el Titular del Registro,  cuando el producto no ha sido comercializado, fabricado en un tercer país por encargo de una empresa farmacéutica del país exportador del producto que no se comercializa ni se consume en el país del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Dietétic</w:t>
                                  </w:r>
                                  <w:r>
                                    <w:rPr>
                                      <w:rFonts w:eastAsia="Times New Roman" w:cs="Arial" w:ascii="Arial" w:hAnsi="Arial"/>
                                      <w:color w:val="000000"/>
                                      <w:sz w:val="20"/>
                                      <w:szCs w:val="20"/>
                                      <w:lang w:eastAsia="es-PE"/>
                                    </w:rPr>
                                    <w:t xml:space="preserve">os </w:t>
                                  </w:r>
                                  <w:r>
                                    <w:rPr>
                                      <w:rFonts w:eastAsia="Times New Roman" w:cs="Arial" w:ascii="Arial" w:hAnsi="Arial"/>
                                      <w:sz w:val="20"/>
                                      <w:szCs w:val="20"/>
                                      <w:lang w:eastAsia="es-PE"/>
                                    </w:rPr>
                                    <w:t>y Edulcorantes con el nombre de otro ya registrado por el Titular del Registro, cuando el producto no ha sido comercializado, fabricado por etapas en diferentes países y comercializados en uno de ell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Inscripción en el Registro Sanitario de Productos Dietéticos y Edulcorantes con el nombre de otro ya registrado por el Titular del Registro, </w:t>
                                  </w:r>
                                  <w:r>
                                    <w:rPr>
                                      <w:rFonts w:eastAsia="Times New Roman" w:cs="Arial" w:ascii="Arial" w:hAnsi="Arial"/>
                                      <w:sz w:val="20"/>
                                      <w:szCs w:val="20"/>
                                      <w:lang w:eastAsia="es-PE"/>
                                    </w:rPr>
                                    <w:t xml:space="preserve"> cuando el producto no ha sido comercializado, fabricado en el extranjero por encargo de un laboratorio o droguería nacional, que no se comercializa en el país fabricante (3).</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Reinscripción en el Registro Sanitario de Productos Dietéticos y Edulcorantes Nacional de Importado (3).</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Ampliación en el Registro Sanitario de Insumos o Material Médico, Instrumental y Equipo de Uso Medio Quirúrgico u Odontológico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Ampliación en el Registro Sanitario de Insumos o Material Médico, Instrumental y Equipo de Uso Médico Quirúrgico u Odontológico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inscripción  en el Registro Sanitario de Insumos o Material Médico, Reactivos para Diagnóstico Clínico, Instrumental y Equipo de Uso Médico  Quirúrgico u Odontológico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en el Registro Sanitario de Productos Sanitarios de Higiene Doméstica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o Ampliación de Notificación Sanitaria Obligatoria de Productos Cosméticos Nacional y/o fabricados fuera de la  Sub-Región Andin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o Ampliación de Notificación Sanitaria Obligatoria de Productos Cosméticos, fabricados por terceros   dentro o fuera de la Sub-Región Andin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en el Registro Sanitario de Productos Galénicos Nacionales e Importad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Galénic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un producto Farmacéutico Registrado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un Producto Cosmético dentro o fuera de la Sub-Región Andin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Condición de V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por cada Registro Sanitario de producto Nacional e Impor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mbio de Fabricante por cada Registro Sanitario de Insumos, Material Médico, Instrumental y Equipo de Uso Médico Quirúrgico u  Odontológico cuando es en un tercer paí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por cada Registro Sanitario de Productos Sanitarios y de Higiene Doméstica Nacionales e Import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de Producto Farmacéutico, por cada Registro Sanitario cuando el cambio de fabricante sea un tercer paí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de Productos Cosméticos dentro del Territorio Nacional y, dentro o fuera de la Sub-Región Andi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0</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Cambio de Razón Social del Titular del Registro Sanitario o Notificación Sanitaria de productos -</w:t>
                                  </w:r>
                                  <w:r>
                                    <w:rPr>
                                      <w:rFonts w:eastAsia="Times New Roman" w:cs="Arial" w:ascii="Arial" w:hAnsi="Arial"/>
                                      <w:color w:val="FF0000"/>
                                      <w:sz w:val="20"/>
                                      <w:szCs w:val="20"/>
                                      <w:lang w:eastAsia="es-PE"/>
                                    </w:rPr>
                                    <w:t>c</w:t>
                                  </w:r>
                                  <w:r>
                                    <w:rPr>
                                      <w:rFonts w:eastAsia="Times New Roman" w:cs="Arial" w:ascii="Arial" w:hAnsi="Arial"/>
                                      <w:sz w:val="20"/>
                                      <w:szCs w:val="20"/>
                                      <w:lang w:eastAsia="es-PE"/>
                                    </w:rPr>
                                    <w:t>osméticos por</w:t>
                                  </w:r>
                                  <w:r>
                                    <w:rPr>
                                      <w:rFonts w:eastAsia="Times New Roman" w:cs="Arial" w:ascii="Arial" w:hAnsi="Arial"/>
                                      <w:color w:val="FF0000"/>
                                      <w:sz w:val="20"/>
                                      <w:szCs w:val="20"/>
                                      <w:lang w:eastAsia="es-PE"/>
                                    </w:rPr>
                                    <w:t>-:</w:t>
                                  </w:r>
                                  <w:r>
                                    <w:rPr>
                                      <w:rFonts w:eastAsia="Times New Roman" w:cs="Arial" w:ascii="Arial" w:hAnsi="Arial"/>
                                      <w:sz w:val="20"/>
                                      <w:szCs w:val="20"/>
                                      <w:lang w:eastAsia="es-PE"/>
                                    </w:rPr>
                                    <w:t xml:space="preserve"> Rubro,</w:t>
                                  </w:r>
                                  <w:r>
                                    <w:rPr>
                                      <w:rFonts w:eastAsia="Times New Roman" w:cs="Arial" w:ascii="Arial" w:hAnsi="Arial"/>
                                      <w:color w:val="FF0000"/>
                                      <w:sz w:val="20"/>
                                      <w:szCs w:val="20"/>
                                      <w:lang w:eastAsia="es-PE"/>
                                    </w:rPr>
                                    <w:t>-P</w:t>
                                  </w:r>
                                  <w:r>
                                    <w:rPr>
                                      <w:rFonts w:eastAsia="Times New Roman" w:cs="Arial" w:ascii="Arial" w:hAnsi="Arial"/>
                                      <w:sz w:val="20"/>
                                      <w:szCs w:val="20"/>
                                      <w:lang w:eastAsia="es-PE"/>
                                    </w:rPr>
                                    <w:t>aís y Fabrica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mbio de Razón Social del Fabricante de productos cosméticos por país y por rubr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clusión de un Nuevo Fabricante para Productos Cosméticos ya Notificado dentro o fuera de la Sub-Región Andina, o dentro del Territorio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Libre Comercia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mportación de Equipos Médicos que tienen la condición de usados - Repotenciados o de usados que no requieren ser  repotenciados, en buen estado de funcionamiento y sólo para uso profes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Estupefacientes por encarg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patrones o estándares de referencia de Estupefacientes por encarg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Psicotrópicos o Precurs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patrones o estándares de referencia de Psicotrópicos o Precurs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Exportación de Estupefacientes (ENA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Exportación de Estupefacientes, Psicotrópicos y Precurs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Registro del Profesional Médico o Cirujano Dentista para Adquisición de Talonario de Recetario Espe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fecha de puesta por primera vez en el mercado de productos farmacéuticos y afines para su comercia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7</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xml:space="preserve">Verificación de la Destrucción de productos farmacéuticos, galénicos, dietéticos y edulcorantes, recursos terapéuticos naturales, a solicitud  del Titular del Registro Sanitario o Tenedor del Certificado de Registro Sanitari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productos farmacéuticos y afines adquiridos por la Autoridad de Salud o instituciones priva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inicio de actividades o de traslado de laboratorios farmacéuticos, droguerías e importadoras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cierre temporal o definitivo de laboratorios farmacéuticos, droguerías e importadoras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reinicio de actividades de laboratorios farmacéuticos, droguerías e importadoras públicos y no públicos con cierre  temporal a solicitud del propietario o representante legal del establecimiento farmacéu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Regentes y Directores Técn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fusión de establecimientos de fabricación o comercializ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de laboratorios de cosméticos con fines de expor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ES ORGÁNICAS, ÓRGANOS  DESCONCENTRADOS Y ORGANISMOS PÚBLICOS DESCENTRALIZADOS </w:t>
                                  </w:r>
                                  <w:r>
                                    <w:rPr>
                                      <w:rFonts w:eastAsia="Times New Roman" w:cs="Arial" w:ascii="Arial" w:hAnsi="Arial"/>
                                      <w:b/>
                                      <w:bCs/>
                                      <w:color w:val="000000"/>
                                      <w:sz w:val="20"/>
                                      <w:szCs w:val="20"/>
                                      <w:lang w:eastAsia="es-PE"/>
                                    </w:rPr>
                                    <w:t xml:space="preserve"> DEL MINISTERIO DE SALUD</w:t>
                                  </w:r>
                                  <w:r>
                                    <w:rPr>
                                      <w:rFonts w:eastAsia="Times New Roman" w:cs="Arial" w:ascii="Arial" w:hAnsi="Arial"/>
                                      <w:b/>
                                      <w:bCs/>
                                      <w:sz w:val="20"/>
                                      <w:szCs w:val="20"/>
                                      <w:lang w:eastAsia="es-PE"/>
                                    </w:rPr>
                                    <w:t xml:space="preserve"> DIRECCIONES DE SALUD DE LIMA Y CALLA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onsultorio de profesionales de la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Policlínico con o sin apoyo diagnó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 Méd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línicas, Hospitales e Institu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 Médico de Apoyo (Casa de Reposo, Centro de Rehabilitación y Terapia Fís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s de atención para dependientes a sustancias psicoactiv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Categorización de servicios de apoyo al diagnóstico y terapéutico (Laboratorios  Clínicos, Anatomía Patológica, Diagnóstico </w:t>
                                  </w:r>
                                  <w:r>
                                    <w:rPr>
                                      <w:rFonts w:eastAsia="Times New Roman" w:cs="Arial" w:ascii="Arial" w:hAnsi="Arial"/>
                                      <w:sz w:val="20"/>
                                      <w:szCs w:val="20"/>
                                      <w:lang w:eastAsia="es-PE"/>
                                    </w:rPr>
                                    <w:t xml:space="preserve"> por Imágenes, Hemodiálisis y otros).</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s óp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laboratorio de prótesis d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servicio de traslado de pacientes (Ambula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nscripción de camiones cisternas de abastecimiento de agua para consumo huma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nscripción de surtidores de abastecimiento de agua para consumo huma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proveedores de agua y alimentos para el suministro a los medios de transporte marítimo y terrestre de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habilitación del proyecto de cemente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ción de habilitación del proyecto de cremato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el funcionamiento de cremator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para inspección técnica por inicio de actividades de empresas de saneamiento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sanitaria de proyectos de piscinas públicas y privadas de uso colectiv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clínicas veterinarias, centros de experimentación donde se realicen investigaciones con canes y establecimientos  de crianza, atención, comercialización y albergue de ca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inicio de actividades o de traslado de farmacias, boticas y servicios de farmacia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cierre temporal o definitivo de farmacias, boticas y servicios de farmacia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reinicio de actividades de farmacias, boticas y servicios de farmacia públicos y no públicos con cierre temporal a solicitud  del propietario o representante legal del establecimiento farmacéu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cambios, modificaciones o  ampliaciones de información declarada en el inicio de actividades de farmacias, boticas  y servicios de farma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RGANISMO PÚBLICO DESCENTRALIZADO - SEGURO INTEGRAL DE SALU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Organizaciones Sociales de Base (OSB) y Wawa Wasis como Beneficiarias del SI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RGANISMO PÚBLICO DESCENTRALIZADO - INSTITUTO NACIONAL DE SALU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Laboratorios Oficiales para la Red de Laboratorios de Control de Calidad de Medicamen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Registro de Empresas que utilizan y procesan sustancias canceríge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Evaluación de Riesgos de Empresas que utilizan y procesan Sustancias Canceríge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Evaluación de Riesgos de Empresas que procesan Plaguicidas químicos de Uso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Evaluación de Riesgos de Empresas que utilizan y procesan sustancias peligrosas para la salud,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forme de Visita de Reconocimiento, Evaluación y Control de Centros de Trabajo,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ción de Programas de Salud, Higiene y Seguridad Ocupacional,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Técnica en Salud de los Trabajadores,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RGANISMO PÚBLICO DESCENTRALIZADO - SUPERINTENDENCIA DE ENTIDADES PRESTADORAS DE SALUD - SEP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Entidades Prestadoras de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Empresas y Entidades que prestan servicios de salud vinculados a los Planes de Salud de las 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tualización y/o Modificación de la información proporcionada para efectos de la inscripción en el Registro de Empresas y Entidades que prestan servicios de salud vinculados a los Planes de Salud de las 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Supervisores Técnicos de la S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Conciliadores y Árbitros del Centro de Conciliación y Arbitraje de la S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9) </w:t>
                                  </w:r>
                                  <w:r>
                                    <w:rPr>
                                      <w:rFonts w:eastAsia="Times New Roman" w:cs="Arial" w:ascii="Arial" w:hAnsi="Arial"/>
                                      <w:b/>
                                      <w:bCs/>
                                      <w:sz w:val="20"/>
                                      <w:szCs w:val="20"/>
                                      <w:lang w:eastAsia="es-PE"/>
                                    </w:rPr>
                                    <w:t>MINISTERIO DE EDUC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Ministerio de Educación, aprobado mediante Decreto Supremo N° 016-2004-ED, publicado el 29.10.200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9)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ESPACHO MINISTER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COMIS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ESPECIAL DE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de Institutos Superiore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de Carrera profesional adicional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NACIONAL DE EDUCACIÓN SECUNDARIA Y SUPERIOR TECNOLÓGIC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 asociaciones como entidades no lucrativas con fines educa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validación de autorización de funcionamiento institucional y de carreras profesionales de Institutos Superiores Tecnológicos, públicos  y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UNIDAD DE PROMOCIÓN ESCOLAR DE CULTURA Y DEPORT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spicio o autorización de eventos de capacitación y/o actualización cultural, deportiva y recreativa a nivel nacional e 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u oficialización de material educativo para la enseñanza de las artes y los depor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u oficialización de convenios institu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DE COOPERACIÓN INTER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y aceptación de donación de bienes provenientes del exterior destinados al Sector Educ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probación y aceptación de donación de bienes provenientes del exterior destinados a instituciones educativas privadas y públicas y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asociaciones educativas sin fines de luc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UNIDAD ORGÁNICA: ASESORÍA JURÍDICA</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afectación del Impuesto General a las Ventas (IGV) para realizar actividades culturales y/o importar bienes a favor de  instituciones culturales y/o deportiv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restart"/>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grama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tancia de Ejecución de Programas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DE ADMINISTR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eptación de donación de bienes efectuadas por entidades privadas a favor del Ministerio de Educ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DE TRÁMITE DOCUMENTAR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liberación de derechos arancelarios e IGV por importación de bienes y equipos con fines educativos destinados a instituciones educativas privadas o públicas comprendidas en el Anexo II del D.S. N° 046-97-EF.</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restart"/>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2</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gramas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Presentación de nuevo progra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REGIONAL DE EDUC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REGIONAL DE EDUCACIÓN DE LIMA METROPOLITA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ierre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eso de funcionamiento de Instituto Superior Privado hasta por dos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apertura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apertura de carrera de Instituto Tecnológic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propietario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cambio de local o uso de nuevo local en Instituto o Escuela Superior Público o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Instituto o Escuela Superior Público o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 la reorganización o transformación de personas jurídicas propietarias de un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y registro de instituciones y programas educativ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UNIDAD DE GESTIÓN EDUCATIVA LOC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eso temporal o definitivo en forma parcial o total de centros educativos privados a petición del propiet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apertura de centros y programas educativos privados con receso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r el traslado de un centro o programa educativo privado (cambio de ubic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propietario de un Centro Educativo Privado (Transferencia de Promotorí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centros o programas educa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spicio o autorización de eventos culturales y deportivos a nivel departamental o loc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spicio o autorización de eventos de capacitación y/o actualización cultural, deportiva y recreativa a nivel departamental o loc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u oficialización de material educativo para la enseñanza de las artes y los depor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br/>
                                  </w:r>
                                </w:p>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0) </w:t>
                                  </w:r>
                                  <w:r>
                                    <w:rPr>
                                      <w:rFonts w:eastAsia="Times New Roman" w:cs="Arial" w:ascii="Arial" w:hAnsi="Arial"/>
                                      <w:b/>
                                      <w:bCs/>
                                      <w:sz w:val="20"/>
                                      <w:szCs w:val="20"/>
                                      <w:lang w:eastAsia="es-PE"/>
                                    </w:rPr>
                                    <w:t xml:space="preserve">DIRECCIÓN GENERAL DE CONTROL DE SERVICIOS DE SEGURIDAD, CONTROL DE ARMAS, MUNICIÓN  Y EXPLOSIVOS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 USO CIVIL (DICSCAME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Ministerio del Interior en lo relativo a DICSCAMEC, aprobado mediante  Decreto Supremo N° 004-2004-IN, publicado el 12.03.2004 y modificatoria)</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0)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CONTROL DE SERVICIOS DE SEGURIDAD, CONTROL DE ARMAS, MUNICIÓN  Y EXPLOSIVOS DE USO CIVIL (DICSCAME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para la fabricación de armas, munición y artículos conexo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de funcionamiento para la fabricación de armas, munición y artículos conexos (dos año</w:t>
                                  </w:r>
                                  <w:r>
                                    <w:rPr>
                                      <w:rFonts w:eastAsia="Times New Roman" w:cs="Arial" w:ascii="Arial" w:hAnsi="Arial"/>
                                      <w:color w:val="FF0000"/>
                                      <w:sz w:val="20"/>
                                      <w:szCs w:val="20"/>
                                      <w:lang w:eastAsia="es-PE"/>
                                    </w:rPr>
                                    <w:t>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autorización de funcionamiento para la fabricación de armas, munición y artículos conexos por ampliación de nueva línea  de producción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comercialización de armas, munición y artículos conexo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para la comercialización de armas, munición y artículos conexo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o exportación de armas, munición, artículos conex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ternamiento de armas, munición y artículos conexos (temporal o definitiv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colección de armas de uso civil (dos añ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para la colección de armas de uso civil  (dos añ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taller de reparación de arma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para taller de reparación de arma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funcionamiento de galerías de tiro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ovación de autorización para el funcionamiento de galerías de tiro (dos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 xml:space="preserve">Registro de establecimiento </w:t>
                                  </w:r>
                                  <w:r>
                                    <w:rPr>
                                      <w:rFonts w:eastAsia="Times New Roman" w:cs="Arial" w:ascii="Arial" w:hAnsi="Arial"/>
                                      <w:color w:val="000000"/>
                                      <w:sz w:val="20"/>
                                      <w:szCs w:val="20"/>
                                      <w:lang w:eastAsia="es-PE"/>
                                    </w:rPr>
                                    <w:t>de salud públicos</w:t>
                                  </w:r>
                                  <w:r>
                                    <w:rPr>
                                      <w:rFonts w:eastAsia="Times New Roman" w:cs="Arial" w:ascii="Arial" w:hAnsi="Arial"/>
                                      <w:sz w:val="20"/>
                                      <w:szCs w:val="20"/>
                                      <w:lang w:eastAsia="es-PE"/>
                                    </w:rPr>
                                    <w:t xml:space="preserve"> o privados para expedir certificados de salud mental (cinco año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1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registro de establecimiento de salud públicos o privados para expedir certificados de salud mental (cinco años) (1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icencia de posesión y uso de armas de fuego (Inicial) (dos años) (3)(14</w:t>
                                  </w:r>
                                  <w:r>
                                    <w:rPr>
                                      <w:rFonts w:eastAsia="Times New Roman" w:cs="Arial" w:ascii="Arial" w:hAnsi="Arial"/>
                                      <w:sz w:val="20"/>
                                      <w:szCs w:val="20"/>
                                      <w:lang w:eastAsia="es-PE"/>
                                    </w:rPr>
                                    <w:t>).</w:t>
                                  </w:r>
                                  <w:r>
                                    <w:rPr>
                                      <w:rFonts w:eastAsia="Times New Roman" w:cs="Arial" w:ascii="Arial" w:hAnsi="Arial"/>
                                      <w:color w:val="FF0000"/>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icencia de posesión y uso de armas de fuego (dos años) (3)(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Transferencia de la posesión y uso de armas de fuego (dos años) (3)(14).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venta de armas y/o munición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guía de circulación para el traslado de armas, munición y/o artículos conexos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Autorización de salida del país de arma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munición y/o artículos conexos (temporal o definitiva)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Licencia de funcionamiento de planta industrial de explosivos (cinco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icencia de funcionamiento de planta industrial de explosivos (cinco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para importación o exportación de explosivos, insumos y conex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ternamiento de explosivos, insumos y conexos (de acuerdo al ingre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de explosivos, insumos y conex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emestral para uso de explosivos, insumos y conexos (autorización glob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eventual para uso de explosivos, insumos y conexos (cuarenta y cinco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5</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de manipulador de explosivos (dos años)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guía de tránsito de explosivos (cuarenta y cinco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icencia de funcionamiento de polvorín (hasta cinco años).</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Renovación de licencia de funcionamiento de polvorín (hasta cinco años).</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vehículo de transporte de explosivos, insumos y conexos (hasta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rné DICSCAMEC para actividad de pirotecnia (un año)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instalación y funcionamiento de fábrica o taller de productos pirotécnicos (cinco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ovación de autorización para funcionamiento de fábrica o taller de productos pirotécnicos (cinco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mpliación de nueva línea de producción de productos pirotécnicos a fábrica o talleres autorizad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Autorización para depósito de productos pirotécnicos a empresas comercializadoras (un año). </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Renovación de autorización para depósito de productos pirotécnicos a empresas comercializadoras (un año). </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comercialización de productos pirotécnicos de uso industrial (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ovación de autorización para la comercialización de productos pirotécnicos de uso industrial (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comercialización de servicios de espectáculos pirotécnicos (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Renovación de autorización para la comercialización de servicios de espectáculos pirotécnico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 xml:space="preserve">(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cada realización de espectáculos pirotécn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de productos pirotécnicos para las empresas comercializadoras de servicios de espectáculos pirotécnicos. o de uso industrial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ternamiento de productos pirotécnicos (de acuerdo al ingre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exportación de productos pirotécnic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de productos pirotécnic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guía de tránsito de productos pirotécn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transporte de productos pirotécnic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como empresa de vigilancia privad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como empresa de vigilancia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como empresa de vigilancia privad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para la realización de actividades de servicios de protección intern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para la realización de actividades de servicios de protección inter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para la realización de actividades de servicios de protección intern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como empresa de transporte de dinero y valores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como empresa de transporte de dinero y valores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como empresa de transporte de dinero y valores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nspección de vehículos blindados de transporte de dinero y valores (en función a la vigencia de la autorización de  funcio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como empresa de servicio individual de seguridad personal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como empresa de servicio individual de seguridad pers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como empresa de servicio individual de seguridad personal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Registro de consultorías y asesor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prestar servicio individual de seguridad person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para prestar servicio individual de seguridad person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prestar servicio individual de seguridad patrimoni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para prestar servicio individual de seguridad patrimoni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ncelación de autorización de funcionamiento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ncelación de la ampliación de la autorización de funcionamiento como empresa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l cambio del domicilio legal de servicios de seguridad privada para personas juríd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l cambio de representante legal de la empre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l cambio de razón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isión de carné de identidad para personal de servicios de seguridad privada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ormación, Capacitación y reentrenamiento para personal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prestación de servicios de vigilancia en espectáculos, eventos y convencion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ción de requisitos mínimos de seguridad en entidades banc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o renovación para comercializar artefactos, equipos u otros medios utilizables en la seguridad privada (tre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S ADMINISTRAT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licencia de posesión y uso de armas de fuego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volución de armas de fuego registradas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ternamiento temporal de armas de fuego de empresas de seguridad, con autorización de funcionamiento vencida o cancel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licencia de manipulador de explosivos (dos años)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Carné DICSCAMEC para actividad de pirotecnia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Carné de identidad para personal de servicios de seguridad privada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inicial de instructores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Registro de instructores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1) </w:t>
                                  </w:r>
                                  <w:r>
                                    <w:rPr>
                                      <w:rFonts w:eastAsia="Times New Roman" w:cs="Arial" w:ascii="Arial" w:hAnsi="Arial"/>
                                      <w:b/>
                                      <w:bCs/>
                                      <w:color w:val="000000"/>
                                      <w:sz w:val="20"/>
                                      <w:szCs w:val="20"/>
                                      <w:lang w:eastAsia="es-PE"/>
                                    </w:rPr>
                                    <w:t>ORGANISMO SUPERVISOR DE LA INVERSIÓN DE TELECOMUNICACIONES - OSIPTEL</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126-2002-PCM, publicado el 08.12.2002 y modificato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color w:val="FF0000"/>
                                      <w:sz w:val="20"/>
                                      <w:szCs w:val="20"/>
                                      <w:lang w:eastAsia="es-PE"/>
                                    </w:rPr>
                                  </w:pPr>
                                  <w:r>
                                    <w:rPr>
                                      <w:rFonts w:eastAsia="Times New Roman" w:cs="Arial" w:ascii="Arial" w:hAnsi="Arial"/>
                                      <w:color w:val="FF0000"/>
                                      <w:sz w:val="20"/>
                                      <w:szCs w:val="20"/>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1)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rPr>
                                      <w:rFonts w:ascii="Arial" w:hAnsi="Arial" w:eastAsia="Times New Roman" w:cs="Arial"/>
                                      <w:i/>
                                      <w:i/>
                                      <w:color w:val="FF0000"/>
                                      <w:sz w:val="20"/>
                                      <w:szCs w:val="20"/>
                                      <w:lang w:eastAsia="es-PE"/>
                                    </w:rPr>
                                  </w:pPr>
                                  <w:r>
                                    <w:rPr>
                                      <w:rFonts w:eastAsia="Times New Roman" w:cs="Arial" w:ascii="Arial" w:hAnsi="Arial"/>
                                      <w:i/>
                                      <w:color w:val="FF0000"/>
                                      <w:sz w:val="20"/>
                                      <w:szCs w:val="20"/>
                                      <w:lang w:eastAsia="es-PE"/>
                                    </w:rPr>
                                  </w:r>
                                </w:p>
                                <w:p>
                                  <w:pPr>
                                    <w:pStyle w:val="Normal"/>
                                    <w:spacing w:lineRule="auto" w:line="240" w:before="0" w:after="0"/>
                                    <w:rPr>
                                      <w:rFonts w:ascii="Arial" w:hAnsi="Arial" w:eastAsia="Times New Roman" w:cs="Arial"/>
                                      <w:color w:val="FF0000"/>
                                      <w:sz w:val="20"/>
                                      <w:szCs w:val="20"/>
                                      <w:lang w:eastAsia="es-PE"/>
                                    </w:rPr>
                                  </w:pPr>
                                  <w:r>
                                    <w:rPr>
                                      <w:rFonts w:eastAsia="Times New Roman" w:cs="Arial" w:ascii="Arial" w:hAnsi="Arial"/>
                                      <w:color w:val="FF0000"/>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color w:val="FF0000"/>
                                      <w:sz w:val="20"/>
                                      <w:szCs w:val="20"/>
                                      <w:lang w:eastAsia="es-PE"/>
                                    </w:rPr>
                                  </w:pPr>
                                  <w:r>
                                    <w:rPr>
                                      <w:rFonts w:eastAsia="Times New Roman" w:cs="Arial" w:ascii="Arial" w:hAnsi="Arial"/>
                                      <w:color w:val="FF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b/>
                                      <w:bCs/>
                                      <w:color w:val="000000"/>
                                      <w:sz w:val="18"/>
                                      <w:szCs w:val="18"/>
                                      <w:lang w:eastAsia="es-PE"/>
                                    </w:rPr>
                                    <w:t>UNIDAD ORGÁNICA</w:t>
                                  </w:r>
                                  <w:r>
                                    <w:rPr>
                                      <w:rFonts w:eastAsia="Times New Roman" w:cs="Arial" w:ascii="Arial" w:hAnsi="Arial"/>
                                      <w:b/>
                                      <w:bCs/>
                                      <w:color w:val="FF6600"/>
                                      <w:sz w:val="18"/>
                                      <w:szCs w:val="18"/>
                                      <w:lang w:eastAsia="es-PE"/>
                                    </w:rPr>
                                    <w:t>-:</w:t>
                                  </w:r>
                                  <w:r>
                                    <w:rPr>
                                      <w:rFonts w:eastAsia="Times New Roman" w:cs="Arial" w:ascii="Arial" w:hAnsi="Arial"/>
                                      <w:b/>
                                      <w:bCs/>
                                      <w:color w:val="000000"/>
                                      <w:sz w:val="18"/>
                                      <w:szCs w:val="18"/>
                                      <w:lang w:eastAsia="es-PE"/>
                                    </w:rPr>
                                    <w:t xml:space="preserve"> DIVERSAS UNIDADES ORGÁNICAS (GERENCIA GENERAL/TRASU/CUERPOS COLEGIADOS)</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para impugnar sanciones administrativ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de solicitud de confidenci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CONSEJO DIRECTIV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relativo a la emisión de mandatos de interconexión de redes y servici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de cuestionamiento de interpretación o aplicación de disposiciones normativas o regulato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administrativo para fijación de precios regul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GERENCIA GENER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relativo a los contratos y otras decisiones sobre interconexión de redes y servi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GERENCIA DE FISCALIZ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para la suspensión o desconexión cautelar de usuarios de la red.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GERENCIA DE COMUNICACIÓN CORPORATIV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Solicitud de inscripción en el registro de empresas prestadoras de servicios de información especial (serie 808).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UNIDAD ORGÁNICA: GERENCIA DE RELACIONES EMPRESARIALES</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de solución de controversias entre empresas operadoras de servicios públicos de telecomunicacion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CENTRO DE ARBITRAJ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para solicitar la administración de arbitraje por el Centro de Arbitraje de OSIPTE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 ORGÁNICA: TRIBUNAL ADMINISTRATIVO DE SOLUCIÓN DE RECLAMOS DE USUARIOS (TRASU)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Resolución N° 015-99CD/OSIPTE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para resolver las apelaciones relacionadas a problemas de calidad de servicio de arrendamiento de circuitos o línea RDSI.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2) </w:t>
                                  </w:r>
                                  <w:r>
                                    <w:rPr>
                                      <w:rFonts w:eastAsia="Times New Roman" w:cs="Arial" w:ascii="Arial" w:hAnsi="Arial"/>
                                      <w:b/>
                                      <w:bCs/>
                                      <w:sz w:val="20"/>
                                      <w:szCs w:val="20"/>
                                      <w:lang w:eastAsia="es-PE"/>
                                    </w:rPr>
                                    <w:t>MINISTERIO DE AGRICULTU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Ministerio de Agricultura, aprobado mediante Decreto Supremo N° 008-2002-AG, publicado el 01.03.2002 y modificato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2)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OFICINA GENERAL DE PLANIFICACIÓN AGRARI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OFICINA DE ESTRATEGIA Y POLÍTICAS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frendo de los Certificados de Elegibilidad de Cuotas de Exportación de Azúcar que otorga el Gobierno Americano al Perú.</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ficialización de Ferias y Eventos Agropecuarios Nacionales/Internacionales (que se realicen en el país) No Calendarizado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OFICINA DE COOPERACIÓN TÉCNICA Y FINANCIER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para la Inscripción en el Registro de ONGD-PERÚ.</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para Renovación de la Inscripción en el Registro de ONGD-PERÚ.</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formidad Sectorial para Adscripción de Servicios de Asesoramiento de Expertos/Voluntarios (1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nformidad Sectorial para Prórroga o Extensión de Servicios de Asesoramiento de Expertos y/o Voluntarios (16).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y Aceptación de Donaciones de Bienes Provenientes del Exteri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FICINA DE INVERS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valuación de proyectos a financiarse con recursos públ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3) </w:t>
                                  </w:r>
                                  <w:r>
                                    <w:rPr>
                                      <w:rFonts w:eastAsia="Times New Roman" w:cs="Arial" w:ascii="Arial" w:hAnsi="Arial"/>
                                      <w:b/>
                                      <w:bCs/>
                                      <w:sz w:val="20"/>
                                      <w:szCs w:val="20"/>
                                      <w:lang w:eastAsia="es-PE"/>
                                    </w:rPr>
                                    <w:t>MINISTERIO DEL INTERIO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del Ministerio del Interior, en lo relativo a los Órganos de la Alta Dirección, Asesoramiento, Control, Apoyo, Coordinación y Procuraduría Pública, aprobado mediante Decreto Supremo N° 001-2002-IN, publicado el 23.03.2002 y modificatorias y Anexo - Decreto Supremo N° 001-2002-IN, publicado el 03.04.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3)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S ADMINISTRAT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OFICINA EJECUTIVA DE CONTROL DE DROG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enta de bienes inmuebles decomisados por tráfico ilícito de drogas mediante subasta públic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del Ministerio del Interior, en lo relativo a la Dirección General de la Policía Nacional del Perú aprobado mediante Decreto Supremo N° 002-2002-IN, publicado el 23.03.2002, y Anexo - Decreto Supremo N° 002-2002-IN, publicado el 03.04.02, actualizado y modificado mediante Decreto Supremo N° 002-2006-IN, publicado el 22.03.2006, y Anexo - Decreto Supremo N° 002-2006-IN, publicado el 23.03.200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PROCEDIMIENT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GENERAL DE LA POLICÍA NACIONAL DEL PERÚ - COMISARÍ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pia certificada de denuncia policial (1).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mudanza domiciliari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GENERAL DE LA POLICÍA NACIONAL DEL PERÚ – DIRECCIÓN DE POLICÍA DE TRANSI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itaje técnico de constatación de daños en vehículo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policial de identificación vehicular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Gravamen vehicular policial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GENERAL DE LA POLICÍA NACIONAL DEL PERÚ – DIRECCIÓN ANTIDROG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usuario de IQPF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usuario para la prestación de servicio de transporte de IQPF a terc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usuario minorista de IQPF para uso doméstico y artesanal en zonas sujetas a régimen espe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4) </w:t>
                                  </w:r>
                                  <w:r>
                                    <w:rPr>
                                      <w:rFonts w:eastAsia="Times New Roman" w:cs="Arial" w:ascii="Arial" w:hAnsi="Arial"/>
                                      <w:b/>
                                      <w:bCs/>
                                      <w:sz w:val="20"/>
                                      <w:szCs w:val="20"/>
                                      <w:lang w:eastAsia="es-PE"/>
                                    </w:rPr>
                                    <w:t>MINISTERIO DE PROMOCIÓN DE LA MUJER Y DEL DESARROLLO HUMAN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PROMUDEH, aprobado mediante Decreto Supremo N° 004-2002-PROMUDEH, publicado el 29.06.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4)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 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OFICINA DE COOPERACIÓN INTER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donación de bienes provenientes del extranj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sobre Organización No Gubernamental de Desarrollo - ONGD, como requisito para la inscripción o renovación de inscripción en el Registro de ONGD - Perú que conduce la Secretaría Ejecutiva de Cooperación Técnica Internacional - SECTI.</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Opinión técnica sectorial sobre proyectos de ONG que solicitan Cooperación Internacional o recupero de IGV.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formidad Sectorial para Adscripción de Experto voluntario para ONGD´s ante SECTI.</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GERENCIA DE PROMOCIÓN DE LA NIÑEZ Y LA ADOLESCENCIA EN MATERIA DE DEFENSORIA DEL NIÑO Y EL ADOLESCENT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Defensorías del Niño y el Adolescente (D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Registro de Defensorías del Niño y el Adolesc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utorización de Defensorías del Niño y el Adolescente (DNA) para realizar Conciliaciones Extrajudiciales con Título de Ejecu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Conciliadores de las Defensorías del Niño y el Adolescente (D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EN MATERIA DE REGISTRO DE INSTITUCIONES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reinscripción al Registro Central de Institu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EN MATERIA DE ADOP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utorización a instituciones públicas nacionales para desarrollar Programas de Adopción (Vigencia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a instituciones públicas nacionales para desarrollar Programas de Adopción (Vigencia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5) </w:t>
                                  </w:r>
                                  <w:r>
                                    <w:rPr>
                                      <w:rFonts w:eastAsia="Times New Roman" w:cs="Arial" w:ascii="Arial" w:hAnsi="Arial"/>
                                      <w:b/>
                                      <w:bCs/>
                                      <w:sz w:val="20"/>
                                      <w:szCs w:val="20"/>
                                      <w:lang w:eastAsia="es-PE"/>
                                    </w:rPr>
                                    <w:t>MINISTERIO DE TRANSPORTES Y COMUNIC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t xml:space="preserve">(Texto Único de Procedimientos Administrativos del Ministerio de Transportes, Comunicaciones, Vivienda y Construcción, aprobado mediant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t>Decreto Supremo N° 008-2002-MTC, publicado el 04.03.2002 y modificato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5)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rPr>
                                      <w:rFonts w:ascii="Arial" w:hAnsi="Arial" w:eastAsia="Times New Roman" w:cs="Arial"/>
                                      <w:i/>
                                      <w:i/>
                                      <w:sz w:val="20"/>
                                      <w:szCs w:val="20"/>
                                      <w:lang w:eastAsia="es-PE"/>
                                    </w:rPr>
                                  </w:pPr>
                                  <w:r>
                                    <w:rPr>
                                      <w:rFonts w:eastAsia="Times New Roman" w:cs="Arial" w:ascii="Arial" w:hAnsi="Arial"/>
                                      <w:i/>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TRANSPORTE ACUÁ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transporte marítimo y lacustre de carga y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transporte marítimo y lacustre de carga y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transporte fluvial de pasajeros y carg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transporte fluvial de apoyo logístico propio y de apoyo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transporte fluvial de carga, pasajeros, apoyo logístico propio y apoyo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servicio de transporte turístico marítimo y lacu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servicio de transporte turístico fluv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servicio de transporte turístico marítimo y lacu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servicio de transporte turístico fluv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constancia de fletamento de nave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cremento y/o reducción de flota naviera comercial de carga, pasajeros y turístico, así como de apoyo logístico propio y de  apoyo soci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agentes de carga internacional (Marítimos y fluv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licencias para las agencias generales, agencias marítimas / fluviales / lacustres, así como para las empresas privadas  cualquiera sea su modalidad y cooperativas de trabajadores de estiba y desestiba (Vigencia anu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anual de licencia de agencias generales, marítimas, fluviales y lacustres, así como para empresas privadas cualquiera sea su  modalidad y cooperativas de trabajadores de estib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para prestar servicios de transporte marítimo y conexos en trafico de bahía y áreas portu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licencia para prestar servicios de transporte marítimo y conexos en tráfico de bahía y áreas portu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AERONÁUTICA CIVI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EROCLUBES Y CENTROS DE INSTRUC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scuelas y centros de instruc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aeroclub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GURIDAD DE VUEL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o renovación de certificado de aeronavegabilidad, emisión de constancia de conformidad o certificado de aeronavegabilidad  para export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talleres de mantenimiento aeronáu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VIACIÓN COMERC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 servicio de transporte aéreo regular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 servicio de transporte aéreo regular internacional para empresas 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 servicio de transporte aéreo regular internacional para empresas extranjeras (1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servicio de transporte aéreo regular nacional e inter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servicio de transporte aéreo no regular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servicio de transporte aéreo no regular internacional para empresas 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servicio de transporte aéreo no regular internacional para empresas extranjeras (1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servicio de transporte aéreo no regular nacional e inter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transporte aéreo especi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transporte aéreo especi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trabajo aére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trabajo aére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vuelo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vuelo inter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VIACIÓN GENER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GENTES DE CARGA AÉRE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Registro de Agentes de Carga Aér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INFRAESTRUCTURA AEROPORTUARI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o clausura de aeropuertos y/o aeródromos públicos o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ind w:firstLine="201"/>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ind w:firstLine="201"/>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CIRCULACIÓN TERRESTR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ind w:firstLine="201"/>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PARQUE AUTOMOTOR Y CIRCULACIÓN V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PÚBLICO DE TRANSPORTE TERRESTRE NACIONAL DE PASAJE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ablecimiento de terminal de transporte terrestre nacional de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ablecimiento de estación de ru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TRANSPORTE INTERNACIONAL DE PASAJEROS Y CARG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 CONO SU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origin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origin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complement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complement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origin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complement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s ocasionales para transporte de carga o circuito cerrado de pasajer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flota vehicular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B) COMUNIDAD ANDI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doneidad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certificado de idoneidad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restación de servicios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permiso de prestación de servicios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permiso origin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permiso complement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especial de origen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especial de origen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especial complementario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especial complementario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ámbito de oper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Certificado de Habilit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transporte internacional de pasajeros en circuito cerr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flota vehicular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DE OPERACIONES FERROVIARI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l permiso para operaciones ferrovi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de operaciones ferrovi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permiso de operaciones ferrovi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PÚBLICO DE TRANSPORTE TERRESTRE DE PASAJEROS EN ÓMNIBU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del servicio publico de transporte terrestre de pasajeros en ómnibu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oncesión del servicio publico de transporte terrestre de pasajeros en ómnibu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ervicio eventual para concesion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TRANSPORTE TURÍSTICO POR CARRETE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de las empresas de transporte turí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de operación de las empresas de transporte turí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flota vehicular y ámbito de ope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TRANSPORTE DE CARGA 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transportista de mercanc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inscripción en el registro de transportista de mercanc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empresas de transporte de carga o empresas fabricantes de explosivos de uso civil, insumos y conexos (transporte prop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a transportistas independientes de carga de explosivos para uso civil, insumos y conexos (transporte prop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ESPECIAL COMUNAL DE TRANSPORTE TERRESTRE DE PASAJEROS POR CARRETE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de transporte especial comu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DE TRANSPORTE DE TRABAJADORES POR CARRETE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de transporte de trabajadore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de operación de transporte de trabajadore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s excepcionales para el servicio de transporte interprovincial de pasajero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excepcional para el servicio de transporte interprovincial de pasajero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CAMIN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explotación de canteras no metálicas cercanas a asentamientos humanos y/o carrete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TELECOMUNIC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ermisos y licencias para instalar y operar estaciones de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autorización de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características técnicas : Ampliación de frecuencias, cambios de ubicación bloques horarios y otros de estaciones de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establecimiento del servicio de circuito cerrado de televi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establecimiento de un servicio de radiodifusión sonora y por televi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servicio de radiodifusión y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renovación en el registro de casas comercializadoras de equipos y aparatos de telecomun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ESPECIALIZADA EN CONCESIONES DE TELECOMUNICACIONES (U.E.C.T.)</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servicios de valor añadi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de servicio publico de telecomun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s de instalación y operación para servicios públicos de telecomun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comercializad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de operador independiente de teléfonos públ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CORRE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po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oncesión po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o modificación de concesión po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6) </w:t>
                                  </w:r>
                                  <w:r>
                                    <w:rPr>
                                      <w:rFonts w:eastAsia="Times New Roman" w:cs="Arial" w:ascii="Arial" w:hAnsi="Arial"/>
                                      <w:b/>
                                      <w:bCs/>
                                      <w:sz w:val="20"/>
                                      <w:szCs w:val="20"/>
                                      <w:lang w:eastAsia="es-PE"/>
                                    </w:rPr>
                                    <w:t>AGENCIA DE PROMOCIÓN DE LA INVERSIÓN PRIVADA - PROINVERSIO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PROINVERSIÓN, aprobado mediante Decreto Supremo N° 191-2003-EF,  publicado el 27.12.03)</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b/>
                                      <w:i/>
                                      <w:sz w:val="18"/>
                                      <w:szCs w:val="18"/>
                                      <w:lang w:eastAsia="es-PE"/>
                                    </w:rPr>
                                    <w:t xml:space="preserve">(116)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EPENDENCIA: DIRECCIÓN DE PROMOCIÓN Y APOYO AL INVERSIONISTA PRIVAD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Inversión Extranj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de Empres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Remesas de Dividendos, Utilidades y Regal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uscripción de Convenios de Estabilidad Jurídica con Inversionistas Nacion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uscripción de Convenios de Estabilidad Jurídica con Empresas Receptoras de 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uscripción de Contratos de Inversión, con empresas que celebren contratos con el Estado para la exploración,  desarrollo y/o explotación de recursos natu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Suscripción de Adenda de Convenio de Estabilidad Jurídica por Fusión o Esci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7) </w:t>
                                  </w:r>
                                  <w:r>
                                    <w:rPr>
                                      <w:rFonts w:eastAsia="Times New Roman" w:cs="Arial" w:ascii="Arial" w:hAnsi="Arial"/>
                                      <w:b/>
                                      <w:bCs/>
                                      <w:sz w:val="20"/>
                                      <w:szCs w:val="20"/>
                                      <w:lang w:eastAsia="es-PE"/>
                                    </w:rPr>
                                    <w:t>COMISIÓN DE PROMOCIÓN DEL PERÚ - PROMPERU</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PROMPERU, aprobado mediante Decreto Supremo N° 019-2003-MINCETUR,  publicado el 06.08.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b/>
                                      <w:i/>
                                      <w:sz w:val="18"/>
                                      <w:szCs w:val="18"/>
                                      <w:lang w:eastAsia="es-PE"/>
                                    </w:rPr>
                                    <w:t xml:space="preserve">(117)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FERIAS INTER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articip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Fe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B</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WORKSHOPS INTER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articip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B</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FERIAS 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articip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A: Reg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B: Distri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C: Universit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D: 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CARAVANAS TURÍSTIC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8) </w:t>
                                  </w:r>
                                  <w:r>
                                    <w:rPr>
                                      <w:rFonts w:eastAsia="Times New Roman" w:cs="Arial" w:ascii="Arial" w:hAnsi="Arial"/>
                                      <w:b/>
                                      <w:bCs/>
                                      <w:sz w:val="20"/>
                                      <w:szCs w:val="20"/>
                                      <w:lang w:eastAsia="es-PE"/>
                                    </w:rPr>
                                    <w:t>INSTITUTO NACIONAL DE CULTU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Cultura - INC, aprobado mediante Decreto Supremo. N° 022-2002-ED, publicado el 26.08.2002 y modificatorias)</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b/>
                                      <w:i/>
                                      <w:sz w:val="18"/>
                                      <w:szCs w:val="18"/>
                                      <w:lang w:eastAsia="es-PE"/>
                                    </w:rPr>
                                    <w:t xml:space="preserve">(118)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PATRIMONIO MONUMENTAL E HISTÓR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visión de anteproyecto o proyecto: Restauración, obra nueva, restauración y obra nueva, remodelación, ampliación (bienes culturales, inmuebles histórico artísticos o inmuebles ubicados en zonas o ambientes urbanos monument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nuncios en centros históricos y zonas monument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bienes culturales mueb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bienes culturales muebles registrados en el INC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temporal de bienes pertenecientes al patrimonio cultural de la Nación para exposiciones en el extranj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PATRIMONIO ARQUEOLÓG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arqueólog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realizar proyectos de evaluación arqueológica con fines de impacto ambiental y/o aprovechamiento de recurso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bienes culturales mueb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bienes culturales muebles registrados en el INC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temporal de bienes pertenecientes al patrimonio cultural de la Nación para exposiciones en el extranjer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L SISTEMA NACIONAL DE MUSEO DEL ESTAD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corporación de museos al Sistema Nacional de Museos d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 ORGÁNICA: DIRECCIÓN GENERAL DE PRODUCCIÓN, DESARROLLO Y DIFUSIÓN CULTURAL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como espectáculo público cultural no deportiv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alificación como espectáculo público cultural no deportiv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conocimiento oficial como asociación cultural (vigencia 02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 reconocimiento oficial como asociación cultural (vigencia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claración como centro cultural (vigencia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 la declaración como centro cultural (vigencia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9) </w:t>
                                  </w:r>
                                  <w:r>
                                    <w:rPr>
                                      <w:rFonts w:eastAsia="Times New Roman" w:cs="Arial" w:ascii="Arial" w:hAnsi="Arial"/>
                                      <w:b/>
                                      <w:bCs/>
                                      <w:sz w:val="20"/>
                                      <w:szCs w:val="20"/>
                                      <w:lang w:eastAsia="es-PE"/>
                                    </w:rPr>
                                    <w:t>INSTITUTO NACIONAL DE CONCESIONES Y CATASTRO MINERO – INACC</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Concesiones y Catastro Minero - INACC, aprobado mediante  Decreto Supremo N° 007-2004-EM, publicado el 27.03.2004 y modificatorias)</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i/>
                                      <w:sz w:val="18"/>
                                      <w:szCs w:val="18"/>
                                      <w:lang w:eastAsia="es-PE"/>
                                    </w:rPr>
                                    <w:t xml:space="preserve">(119)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I</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CONCESIONES MINER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titorio de Concesión Min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osi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umul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de Ár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de Derechos y acciones del Copeticion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raccionamiento y división de derecho minero titul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raccionamiento de derechos mineros titulados en áreas urbanas y de expans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sustancia de petitorios y denuncios en trámi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hacimiento de expedi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us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nuncia por inter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planteo, reposición de hitos y remensura, posicionamiento de hitos para concesiones mineras con coordenadas UTM definitiv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tancia de trámite de petitorios y denun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restart"/>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Aprobación de formación de Unidad Económica Administrativa (U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Cambio de nombre de la UEA u otras modif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Inclusión y/o exclusión de derechos min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esgloce de cartel o Resolución Jefatural notificada y devuelta por las oficinas de corre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ros procedimientos contencios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II</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DERECHO DE VIGENCIA Y DESARROLL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isión de certificado de devolución del pago del derecho de vige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l pago de derecho de vige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l pago de pen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tancia de vigencia de concesión minera o de pago de derecho de vigencia o penalidad de derecho min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IV</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CATASTRO MINE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área li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cluir las coordenadas UTM PSAD56 de una cantera de material de construcción en el Pre-catastro minero 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20) </w:t>
                                  </w:r>
                                  <w:r>
                                    <w:rPr>
                                      <w:rFonts w:eastAsia="Times New Roman" w:cs="Arial" w:ascii="Arial" w:hAnsi="Arial"/>
                                      <w:b/>
                                      <w:bCs/>
                                      <w:sz w:val="20"/>
                                      <w:szCs w:val="20"/>
                                      <w:lang w:eastAsia="es-PE"/>
                                    </w:rPr>
                                    <w:t>INSTITUTO NACIONAL DE INVESTIGACIÓN Y EXTENSIÓN AGRARIA - INIE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Investigación y Extensión Agraria - INIEA, aprobado mediante  Decreto Supremo N° 011-2006-AG, publicado el 04.03.200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i/>
                                      <w:sz w:val="18"/>
                                      <w:szCs w:val="18"/>
                                      <w:lang w:eastAsia="es-PE"/>
                                    </w:rPr>
                                    <w:t xml:space="preserve">(120)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ocumentación y Georreferenciación de Colecciones Bas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Genotipificación de Kapa Caseína en Bovi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del Examen de Distinguibilidad, Homogeneidad y Estabilidad (DHE) realizado por el obtent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Homologación de examen practicado en el extranjero para acreditar los requisitos de Distinguibilidad, Homogeneidad y Estabilidad (DH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del Depósito de Muestra Viva en el campo de Obtent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del depósito de Muestra Viva en una Institución Científica Nacional o Extranj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pósito y Mantenimiento de Muestra V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roveedores de Asistencia Técnica y/o Extensión Agr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ertificado de Inscripción en el Registro de PAT.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curso de apelación en proceso de selec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21) </w:t>
                                  </w:r>
                                  <w:r>
                                    <w:rPr>
                                      <w:rFonts w:eastAsia="Times New Roman" w:cs="Arial" w:ascii="Arial" w:hAnsi="Arial"/>
                                      <w:b/>
                                      <w:bCs/>
                                      <w:sz w:val="20"/>
                                      <w:szCs w:val="20"/>
                                      <w:lang w:eastAsia="es-PE"/>
                                    </w:rPr>
                                    <w:t>INSTITUTO TECNOLÓGICO PESQUERO DEL PERÚ - ITP</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Tecnológico Pesquero del Perú - ITP, aprobado mediante  Decreto Supremo N° 003-2003-PRODUCE, publicado el 01.02.2003)</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Arial" w:cs="Arial" w:ascii="Arial" w:hAnsi="Arial"/>
                                      <w:sz w:val="20"/>
                                      <w:szCs w:val="20"/>
                                      <w:lang w:eastAsia="es-PE"/>
                                    </w:rPr>
                                    <w:t xml:space="preserve"> </w:t>
                                  </w:r>
                                  <w:r>
                                    <w:rPr>
                                      <w:rFonts w:eastAsia="Times New Roman" w:cs="Arial" w:ascii="Arial" w:hAnsi="Arial"/>
                                      <w:b/>
                                      <w:i/>
                                      <w:sz w:val="18"/>
                                      <w:szCs w:val="18"/>
                                      <w:lang w:eastAsia="es-PE"/>
                                    </w:rPr>
                                    <w:t xml:space="preserve">(121)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urso de apelación en proceso de selección de proveedores bienes y servicios, ante el Comité Especial del Proceso de selección  de la Ent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SERVICIOS QUE PRESTA EL INSTITUTO TECNOLÓGICO PESQUERO DEL PERÚ - ITP</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SERVIC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paración de muestras experim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ducción piloto a escala semi industr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udio de Procesamientos de Productos a escala industr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lquiler de Servicios de Muestras de Productos Hidrobiológicos y Alimen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nálisis de Laboratorio Físico, Químico, Sensorial y Microbiológ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tecnológic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sistencia Técnica en Estudio de Mercad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pacitaci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1. Certificación Oficial de Pescado y Productos Pesqu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1.1. Sani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1.2.</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 xml:space="preserve"> C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2. Certificación Oficial de Sistemas de Calidad Sanitaria en la Industria Pesqu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Sistema HACC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b)</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Sistema I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3. Formación y entre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Programa de higien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Buenas prácticas de proces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Aseguramiento  de la c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Sistema HACC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Sistema I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Emisión de Protocolos Técnicos Sanitarios pa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Conces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b)</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c)</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Permisos de Pes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d)    Licenc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22) </w:t>
                                  </w:r>
                                  <w:r>
                                    <w:rPr>
                                      <w:rFonts w:eastAsia="Times New Roman" w:cs="Arial" w:ascii="Arial" w:hAnsi="Arial"/>
                                      <w:b/>
                                      <w:bCs/>
                                      <w:sz w:val="20"/>
                                      <w:szCs w:val="20"/>
                                      <w:lang w:eastAsia="es-PE"/>
                                    </w:rPr>
                                    <w:t>INSTITUTO NACIONAL DE DEFENSA CIVIL - INDEC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Defensa Civil - INDECI, aprobado mediante  Decreto Supremo N° 075-2005-PCM, publicado el 02.10.2005 y modificato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i/>
                                      <w:sz w:val="18"/>
                                      <w:szCs w:val="18"/>
                                      <w:lang w:eastAsia="es-PE"/>
                                    </w:rPr>
                                    <w:t xml:space="preserve">(122)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SERVIC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pección técnica de seguridad en defensa civil básic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3.1 Inmuebles, recintos o edificaciones (1) y (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3.2 Inspección técnica de seguridad previa a espectáculo públ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3.3 Renovación del certificado de seguridad en defensa civil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pección técnica de seguridad en defensa civil de detall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4.1 Inmuebles, recintos o edificaciones (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4.2 Incremento de máqu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4.3 Inspección técnica de seguridad previa a espectáculo públ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4.4 Renovación de certificado de seguridad de defensa civi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nspección técnica de seguridad de defensa civil multidisciplin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5.1 Inmuebles, recintos o edificaciones donde se almacenen, fabriquen o comercialicen productos y/o materiales peligrosos que signifiquen riesgo para la población como son: sustancias y productos minerales, químicos, peligrosos (tóxicos, reactivos, corrosivos, inflamables,  explosivos y/o radia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5.2 Estructuras de Servicios de Telecomunicaciones y Paneles Publicitarios sobre edificaciones y aquellas que se encuentren desde el suel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Registro en el padrón de verificadores y delegados Ad-Ho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23) </w:t>
                                  </w:r>
                                  <w:r>
                                    <w:rPr>
                                      <w:rFonts w:eastAsia="Times New Roman" w:cs="Arial" w:ascii="Arial" w:hAnsi="Arial"/>
                                      <w:b/>
                                      <w:bCs/>
                                      <w:sz w:val="20"/>
                                      <w:szCs w:val="20"/>
                                      <w:lang w:eastAsia="es-PE"/>
                                    </w:rPr>
                                    <w:t>COMISIÓN PARA LA PROMOCIÓN DE EXPORTACIONES - PROMPEX</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Reglamento de Organización y funciones de la Comisión para la Promoción de las Exportaciones - PROMPEX, aprobado por  Decreto Supremo N° 013-2003-MINCETUR, publicado el 27.06.03 y modificatorias y Carta de Servicios de la Comisión para la Promoción de las Exportaciones - PROMPEX, aprobada por la Resolución de Dirección Ejecutiva N° 055-2006-PROMPEX/D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b/>
                                      <w:i/>
                                      <w:sz w:val="18"/>
                                      <w:szCs w:val="18"/>
                                      <w:lang w:eastAsia="es-PE"/>
                                    </w:rPr>
                                    <w:t xml:space="preserve">(123)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SERVIC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olicitid de Información Especializad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acilitación de Export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tcPr>
                                <w:p>
                                  <w:pPr>
                                    <w:pStyle w:val="Normal"/>
                                    <w:tabs>
                                      <w:tab w:val="clear" w:pos="708"/>
                                      <w:tab w:val="left" w:pos="292" w:leader="none"/>
                                      <w:tab w:val="left" w:pos="492" w:leader="none"/>
                                    </w:tabs>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Participación en fe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articipación en misiones comerc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articipación en ruedas de nego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grama de Mercados Externos - PROMEX.</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filiación al portal Perumarketplac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Not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   Excepto personas natu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435"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ind w:left="390" w:hanging="390"/>
                                    <w:jc w:val="both"/>
                                    <w:rPr>
                                      <w:rFonts w:ascii="Arial" w:hAnsi="Arial" w:eastAsia="Times New Roman" w:cs="Arial"/>
                                      <w:sz w:val="18"/>
                                      <w:szCs w:val="18"/>
                                      <w:lang w:eastAsia="es-PE"/>
                                    </w:rPr>
                                  </w:pPr>
                                  <w:r>
                                    <w:rPr>
                                      <w:rFonts w:eastAsia="Times New Roman" w:cs="Arial" w:ascii="Arial" w:hAnsi="Arial"/>
                                      <w:sz w:val="18"/>
                                      <w:szCs w:val="18"/>
                                      <w:lang w:eastAsia="es-PE"/>
                                    </w:rPr>
                                    <w:t>(2)   Excepto la acuicultura de subsistencia a que se refiere el procedimiento Nº 39 del Texto ünico de Procedimientos Administrativos del Ministerio  de la Producción.</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t>(123)</w:t>
                                  </w:r>
                                </w:p>
                              </w:tc>
                              <w:tc>
                                <w:tcPr>
                                  <w:tcW w:w="12650" w:type="dxa"/>
                                  <w:tcBorders/>
                                  <w:vAlign w:val="bottom"/>
                                </w:tcPr>
                                <w:p>
                                  <w:pPr>
                                    <w:pStyle w:val="Normal"/>
                                    <w:spacing w:lineRule="auto" w:line="240" w:before="0" w:after="0"/>
                                    <w:ind w:left="390" w:hanging="390"/>
                                    <w:jc w:val="both"/>
                                    <w:rPr>
                                      <w:rFonts w:ascii="Arial" w:hAnsi="Arial" w:eastAsia="Times New Roman" w:cs="Arial"/>
                                      <w:sz w:val="18"/>
                                      <w:szCs w:val="18"/>
                                      <w:lang w:eastAsia="es-PE"/>
                                    </w:rPr>
                                  </w:pPr>
                                  <w:r>
                                    <w:rPr>
                                      <w:rFonts w:eastAsia="Times New Roman" w:cs="Arial" w:ascii="Arial" w:hAnsi="Arial"/>
                                      <w:sz w:val="18"/>
                                      <w:szCs w:val="18"/>
                                      <w:lang w:eastAsia="es-PE"/>
                                    </w:rPr>
                                    <w:t>(3)   En el caso de personas naturales la obligación corresponde sólo a los nacionales, y en caso de personas jurídicas la obligación corresponde a aquellas constituidas en el paí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5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4)   Con excepción del supuesto consignado en el literal g) del procedimiento N° 6 correspondiente a la Oficina de Signos Distintivo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224"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5)   Con excepción del caso consignado en el literal B) del procedimiento N° 8 correspondiente a la Oficina de Invenciones y Nuevas Tecnología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42"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6)   Con excepción de los acreedores laborale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216"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7)   Sólo para la etapa de funcionamiento: empresas ya constituidas o que cuenten con minuta de constitución.</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48"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 w:val="left" w:pos="492" w:leader="none"/>
                                    </w:tabs>
                                    <w:spacing w:lineRule="auto" w:line="240" w:before="0" w:after="0"/>
                                    <w:ind w:left="142" w:hanging="142"/>
                                    <w:jc w:val="both"/>
                                    <w:rPr>
                                      <w:rFonts w:ascii="Arial" w:hAnsi="Arial" w:eastAsia="Times New Roman" w:cs="Arial"/>
                                      <w:sz w:val="18"/>
                                      <w:szCs w:val="18"/>
                                      <w:lang w:eastAsia="es-PE"/>
                                    </w:rPr>
                                  </w:pPr>
                                  <w:r>
                                    <w:rPr>
                                      <w:rFonts w:eastAsia="Times New Roman" w:cs="Arial" w:ascii="Arial" w:hAnsi="Arial"/>
                                      <w:sz w:val="18"/>
                                      <w:szCs w:val="18"/>
                                      <w:lang w:eastAsia="es-PE"/>
                                    </w:rPr>
                                    <w:t>(8)   Para Personas Jurídicas constituidas en el paí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648"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tabs>
                                      <w:tab w:val="clear" w:pos="708"/>
                                      <w:tab w:val="left" w:pos="248" w:leader="none"/>
                                    </w:tabs>
                                    <w:spacing w:lineRule="auto" w:line="240" w:before="0" w:after="0"/>
                                    <w:ind w:left="390" w:hanging="390"/>
                                    <w:jc w:val="both"/>
                                    <w:rPr>
                                      <w:rFonts w:ascii="Arial" w:hAnsi="Arial" w:eastAsia="Times New Roman" w:cs="Arial"/>
                                      <w:sz w:val="18"/>
                                      <w:szCs w:val="18"/>
                                      <w:lang w:eastAsia="es-PE"/>
                                    </w:rPr>
                                  </w:pPr>
                                  <w:r>
                                    <w:rPr>
                                      <w:rFonts w:eastAsia="Times New Roman" w:cs="Arial" w:ascii="Arial" w:hAnsi="Arial"/>
                                      <w:sz w:val="18"/>
                                      <w:szCs w:val="18"/>
                                      <w:lang w:eastAsia="es-PE"/>
                                    </w:rPr>
                                    <w:t>(9)   Con excepción de los sujetos no domiciliados cuyas rentas estén sujetas a retención en la fuente de acuerdo con  las normas que regulan  el Impuesto a la Renta, entre las cuales se encuentran: las  personas  naturales  extranjeras y  las  personas  jurídicas constituidas en el extranjero que no constituyan una sucursal en el paí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394"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0)  Excepto para el permiso fitosanitario de tránsito 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1)  Sólo en los casos de puestos en campos feriales, municipales o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2)  Las definiciones de crédito comercial y crédito a la microempresa se encuentran contenidas en la Resolución SBS N° 808-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23) </w:t>
                                  </w:r>
                                  <w:r>
                                    <w:rPr>
                                      <w:rFonts w:eastAsia="Times New Roman" w:cs="Arial" w:ascii="Arial" w:hAnsi="Arial"/>
                                      <w:i/>
                                      <w:sz w:val="18"/>
                                      <w:szCs w:val="18"/>
                                      <w:lang w:eastAsia="es-PE"/>
                                    </w:rPr>
                                    <w:t>Notas 3 a la 12 incorporadas al Anexo N.° 6 por el artículo 17° de  la Resolución de Superintendencia N.° 298-2004/SUNAT, publicada el 7.12.2004. La incorporación entro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i/>
                                      <w:i/>
                                      <w:sz w:val="20"/>
                                      <w:szCs w:val="20"/>
                                      <w:lang w:eastAsia="es-PE"/>
                                    </w:rPr>
                                  </w:pPr>
                                  <w:r>
                                    <w:rPr>
                                      <w:rFonts w:eastAsia="Times New Roman" w:cs="Arial" w:ascii="Arial" w:hAnsi="Arial"/>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t>(124)</w:t>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3)  En caso de establecimientos de salud públicos, de corresponder, por estar obligados a obtenerl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4)  Tratándose de personas naturales que desarrollen actividad empresarial de segur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5)  Tratándose de manipuladores de explosivos que ejercen actividad de manera independi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6)  Excepto personas naturales extranje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17)  Se exigirá RUC en caso la empresa extranjera tenga una sucursal o establecimiento permanente en el paí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996"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24) </w:t>
                                  </w:r>
                                  <w:r>
                                    <w:rPr>
                                      <w:rFonts w:eastAsia="Times New Roman" w:cs="Arial" w:ascii="Arial" w:hAnsi="Arial"/>
                                      <w:i/>
                                      <w:sz w:val="18"/>
                                      <w:szCs w:val="18"/>
                                      <w:lang w:eastAsia="es-PE"/>
                                    </w:rPr>
                                    <w:t>Notas 13 a la 17 incorporadas al Anexo N.° 6 por el artículo 2° de  la Resolución de Superintendencia N.° 229-2006/SUNAT, publicada el 28.12.2006. La incorporación entro en vigencia el 1.2.2007.</w:t>
                                  </w:r>
                                </w:p>
                                <w:p>
                                  <w:pPr>
                                    <w:pStyle w:val="Normal"/>
                                    <w:spacing w:lineRule="auto" w:line="240" w:before="0" w:after="0"/>
                                    <w:jc w:val="both"/>
                                    <w:rPr>
                                      <w:rFonts w:ascii="Arial" w:hAnsi="Arial" w:eastAsia="Times New Roman" w:cs="Arial"/>
                                      <w:i/>
                                      <w:i/>
                                      <w:sz w:val="20"/>
                                      <w:szCs w:val="20"/>
                                      <w:lang w:eastAsia="es-PE"/>
                                    </w:rPr>
                                  </w:pPr>
                                  <w:r>
                                    <w:rPr>
                                      <w:rFonts w:eastAsia="Times New Roman" w:cs="Arial" w:ascii="Arial" w:hAnsi="Arial"/>
                                      <w:i/>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Glos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EIA: Estudio de Impacto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IA: Declaración de Impacto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N: Comunidad Andibna de N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LADI: Asociación Latinoamericana de Integ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GP: Sistema General de Preferenc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GPC: Sistema Generalizado de Preferencias Comerc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bl>
                        </w:txbxContent>
                      </wps:txbx>
                      <wps:bodyPr anchor="t" lIns="0" tIns="0" rIns="0" bIns="0">
                        <a:noAutofit/>
                      </wps:bodyPr>
                    </wps:wsp>
                  </a:graphicData>
                </a:graphic>
              </wp:anchor>
            </w:drawing>
          </mc:Choice>
          <mc:Fallback>
            <w:pict>
              <v:rect fillcolor="#FFFFFF" style="position:absolute;rotation:-0;width:727.5pt;height:595.3pt;mso-wrap-distance-left:0pt;mso-wrap-distance-right:7.05pt;mso-wrap-distance-top:0pt;mso-wrap-distance-bottom:0pt;margin-top:36.8pt;mso-position-vertical-relative:page;margin-left:-3.5pt;mso-position-horizontal-relative:margin">
                <v:fill opacity="0f"/>
                <v:textbox inset="0in,0in,0in,0in">
                  <w:txbxContent>
                    <w:tbl>
                      <w:tblPr>
                        <w:tblW w:w="14550" w:type="dxa"/>
                        <w:jc w:val="left"/>
                        <w:tblInd w:w="0" w:type="dxa"/>
                        <w:tblLayout w:type="fixed"/>
                        <w:tblCellMar>
                          <w:top w:w="0" w:type="dxa"/>
                          <w:left w:w="70" w:type="dxa"/>
                          <w:bottom w:w="0" w:type="dxa"/>
                          <w:right w:w="70" w:type="dxa"/>
                        </w:tblCellMar>
                      </w:tblPr>
                      <w:tblGrid>
                        <w:gridCol w:w="1063"/>
                        <w:gridCol w:w="674"/>
                        <w:gridCol w:w="12650"/>
                        <w:gridCol w:w="160"/>
                        <w:gridCol w:w="3"/>
                      </w:tblGrid>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bookmarkStart w:id="3" w:name="RANGE!B1%3AC1729"/>
                            <w:bookmarkStart w:id="4" w:name="RANGE!B1%3AC1729"/>
                            <w:bookmarkEnd w:id="4"/>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ANEXO Nº 6</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13852" w:leader="none"/>
                              </w:tabs>
                              <w:spacing w:lineRule="auto" w:line="240" w:before="0" w:after="0"/>
                              <w:ind w:right="1000" w:hanging="0"/>
                              <w:rPr>
                                <w:rFonts w:ascii="Arial" w:hAnsi="Arial" w:cs="Arial"/>
                                <w:b/>
                                <w:b/>
                                <w:bCs/>
                                <w:sz w:val="20"/>
                                <w:szCs w:val="20"/>
                                <w:lang w:eastAsia="es-PE"/>
                              </w:rPr>
                            </w:pPr>
                            <w:r>
                              <w:rPr>
                                <w:rFonts w:eastAsia="Arial" w:cs="Arial" w:ascii="Arial" w:hAnsi="Arial"/>
                                <w:b/>
                                <w:bCs/>
                                <w:sz w:val="20"/>
                                <w:szCs w:val="20"/>
                                <w:lang w:eastAsia="es-PE"/>
                              </w:rPr>
                              <w:t xml:space="preserve">      </w:t>
                            </w:r>
                            <w:r>
                              <w:rPr>
                                <w:rFonts w:eastAsia="Times New Roman" w:cs="Arial" w:ascii="Arial" w:hAnsi="Arial"/>
                                <w:b/>
                                <w:bCs/>
                                <w:sz w:val="20"/>
                                <w:szCs w:val="20"/>
                                <w:lang w:eastAsia="es-PE"/>
                              </w:rPr>
                              <w:t xml:space="preserve">PROCEDIMIENTOS, ACTOS U OPERACIONES REALIZADOS EN LAS ENTIDADES DE LA ADMINISTRACIÓN PÚBLICA </w:t>
                            </w:r>
                          </w:p>
                          <w:p>
                            <w:pPr>
                              <w:pStyle w:val="Normal"/>
                              <w:tabs>
                                <w:tab w:val="clear" w:pos="708"/>
                                <w:tab w:val="left" w:pos="13852" w:leader="none"/>
                              </w:tabs>
                              <w:spacing w:lineRule="auto" w:line="240" w:before="0" w:after="0"/>
                              <w:ind w:right="1000" w:hanging="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cs="Arial"/>
                                <w:b/>
                                <w:b/>
                                <w:bCs/>
                                <w:sz w:val="20"/>
                                <w:szCs w:val="20"/>
                                <w:lang w:eastAsia="es-PE"/>
                              </w:rPr>
                            </w:pPr>
                            <w:r>
                              <w:rPr>
                                <w:rFonts w:eastAsia="Arial" w:cs="Arial" w:ascii="Arial" w:hAnsi="Arial"/>
                                <w:b/>
                                <w:bCs/>
                                <w:sz w:val="20"/>
                                <w:szCs w:val="20"/>
                                <w:lang w:eastAsia="es-PE"/>
                              </w:rPr>
                              <w:t xml:space="preserve">                                         </w:t>
                            </w:r>
                            <w:r>
                              <w:rPr>
                                <w:rFonts w:eastAsia="Times New Roman" w:cs="Arial" w:ascii="Arial" w:hAnsi="Arial"/>
                                <w:b/>
                                <w:bCs/>
                                <w:sz w:val="20"/>
                                <w:szCs w:val="20"/>
                                <w:lang w:eastAsia="es-PE"/>
                              </w:rPr>
                              <w:t>SUPERINTENDENCIA NACIONAL DE ADMINISTRACIÓN TRIBUTARIA – SUNAT</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Texto Único de Procedimientos Administrativos aprobado mediante Decreto Supremo N° 002-2003-EF, publicado el 08.01.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SECCIÓN I: PROCEDIMIENTOS TRIBUTOS INTERN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volución de pagos indebidos o en exceso mediante notas de crédito negociables o cheque.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Entidades Inafectas al Impuesto a la R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0</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tualización en el Registro de Entidades Inafectas al Impuesto a la R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plazamiento y/o Fraccionamiento de la deuda tributaria (Art. 36° del TUO del Código Tributario) - Tributos Intern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4</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Sistema especial de Actualización y Pago de deudas tributarias exigibles al 30.08.2000 – Decreto Legislativo N° 914 – SEAP – Tribut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SECCIÓN II: PROCEDIMIENTOS TRIBUTARIOS ADUANE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raccionamiento y/o Aplazamiento de la deuda tributaria aduanera Art. 36° del TUO del Código Tribut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istema especial de actualización y pago de deudas tributarias aduaneras al amparo del Decreto Legislativo N° 9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evolución por pagos indebidos o en exceso en los regímenes y destinos aduane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OTROS ACTOS REALIZADOS EN LA SUNAT</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ACTO U OPER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sentación de declaraciones informativas que sean requeridas por la Administración Tributaria a personas jurídicas o entidades si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sonalidad jurídic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sentación de Recursos Impugnatorios o solicitud de aplicación del artículo 108° del TUO del Código Tributario a la Resolución d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eterminación, Resolución de Multa, Orden de Pago o cualquier otro documento emitido que determine deuda tributaria – Tributos Intern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los cuales fueron emitidos consignando un documento de identidad distinto del RU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MINISTERIO DE LA PRODUC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35-2003</w:t>
                            </w:r>
                            <w:bookmarkStart w:id="5" w:name="_GoBack"/>
                            <w:bookmarkEnd w:id="5"/>
                            <w:r>
                              <w:rPr>
                                <w:rFonts w:eastAsia="Times New Roman" w:cs="Arial" w:ascii="Arial" w:hAnsi="Arial"/>
                                <w:sz w:val="18"/>
                                <w:szCs w:val="18"/>
                                <w:lang w:eastAsia="es-PE"/>
                              </w:rPr>
                              <w:t>-PRODUCE, publicado el 16.12.2003)</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EXTRACCIÓN Y PROCESAMIENTO PESQUE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esca para la operación de embarcaciones pesqueras de mayor escala de bandera nacional d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esca para la operación de embarcaciones pesqueras de mayor escala del ámbito contin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ermiso de pesca para la operación de embarcaciones pesqueras de menor escala en el ámbito marítimo (E/P de hasta 32.6 m3 = 7.50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rqueo Ne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esca de embarcaciones artesanales marítimas y de menor escala en el ámbito contin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permiso de pesca de embarcaciones pesqueras de mayor escala de bandera nacional en 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l titular del permiso de pesca de embarcación de bandera nacional de mayor escala d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l titular del permiso de pesca de embarcación artesanal solicitado por armador artesanal de menor escala del ámbito marítimo 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barcación del ámbito contin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ermiso de pesca para capturar, cazar (saca), segar o colectar recursos hidrobiológicos con fines ornamentales, de acuicultura, comercial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dustriales o de difusión cultural con o sin uso de embarcación, exceptuando larvas de concha de aban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cremento de flota de embarcación pesquera en el ámbito maríti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funcionamiento de acuarios comerci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instalación, traslado físico o incremento de capacidad de establecimiento industrial pesquero que cuente con Certific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Licencia para la operación de plantas de procesamiento de productos pesqueros con constancia de verificación de estudio de impact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para la operación de planta de procesamiento pesquero artesanal (vigencia de 1 año), con constancia de verificación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ACUICULTURA - D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para desarrollar la actividad de acuicultura a mayor escala (Más de 50 TM de producción al año) con certificado ambiental del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ncesión para desarrollar la actividad de acuicultura a menor escala (Más de 2 hasta 50 TM de producción al año) incluye centros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ducción de semillas a nivel comercial y cultivo de peces ornamentales con certificado ambiental de la DIA. Para el caso de introducción 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slado de especies  con certificado ambiental del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desarrollar la actividad de acuicultura a mayor escala (Más de 50 TM. de producción al año) con certificado ambiental del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desarrollar la actividad de acuicultura a menor escala (Más de 2 hasta 50 TM. de producción al año) Incluye centros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ducción de semillas a nivel comercial y cultivos de peces ornamentales con certificado ambiental de la DIA. Para el caso de introducción y  traslado de especies con certificado ambiental del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l titular de la autorización o concesión para desarrollar la actividad de acuicultura (transferencia total). (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o de concesión para desarrollar la actividad de acuicultura.(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MEDIO AMBIENTE DE PESQUERÍ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consultores dedicados a la elaboración de estudios ambientales (vigencia 0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6</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gistro o renovación de laboratorios para realizar análisis químicos según protocolo de monitoreo de efluentes líquidos para la industria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umo humano indirecto y cuerpo receptor (vigencia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pPr>
                            <w:r>
                              <w:rPr>
                                <w:rFonts w:eastAsia="Times New Roman" w:cs="Arial" w:ascii="Arial" w:hAnsi="Arial"/>
                                <w:b/>
                                <w:bCs/>
                                <w:sz w:val="20"/>
                                <w:szCs w:val="20"/>
                                <w:lang w:eastAsia="es-PE"/>
                              </w:rPr>
                              <w:t>UNIDAD ORGÁNICA : DIRECCIÓN NACIONAL DE INDUSTRIA – DN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7</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el inicio de actividad industrial de empresas dedicadas a la fabricación de armas, partes y piezas vitales y municiones qu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no son de guer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Auditore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Consultore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inscripción en el Registro de consultore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y Registro de Personas Naturales o Jurídicas como técnicos en refrige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inicio de la actividad industrial de empresas dedicadas a la confección de prendas de uso militar o poli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bCs/>
                                <w:sz w:val="20"/>
                                <w:szCs w:val="20"/>
                                <w:lang w:eastAsia="es-PE"/>
                              </w:rPr>
                              <w:t>MINISTERIO DE COMERCIO EXTERIOR Y TURISMO – MINCETU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09-2003-MINCETUR, publicado el 17.2.2003)</w:t>
                            </w:r>
                          </w:p>
                        </w:tc>
                        <w:tc>
                          <w:tcPr>
                            <w:tcW w:w="163"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GENERAL DE PLANIFICACIÓN, PRESUPUESTO Y DESARROLLO – OFICINA DE COOPER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sz w:val="20"/>
                                <w:szCs w:val="20"/>
                                <w:lang w:eastAsia="es-PE"/>
                              </w:rPr>
                              <w:t>TÉCNICA E INVERSIÓN PÚBLIC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sobre Programas y/o Proyectos de Cooperación Técnica 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probación o aceptación de Mercancías Donadas Consolidadas en el Arancel de Aduanas provenientes del exterior por Cooperación Técnic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NACIONAL DE INTEGRACIÓN Y NEGOCIACIONES COMERCIALES INTER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isión del Certificado de Origen en el marco de la CAN, ALADI, SGP, SGPC y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DESARROLLO TURÍS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Expedición de Certificado de Clasificación y Categorización o su Modificación, de Hospedaje de 1 a 5 estrellas, Albergues y Ecolodg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Certificado de Clasificación y categorización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Expedición de Certificado de categorización y/o recategorización de Restaurantes de 1 a 5 tenedor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Restaurantes Turís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Certificado por transferencia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como Hostal Turí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para las Agencias de Viajes y Turism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concesión de las Fuentes de Aguas Minero-Medicinales para el uso y explotación con fines turís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lificadores de Establecimientos de Hospedaj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la calificación otorgada a los Calificadores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designación como Calificador de Establecimientos de Hospedaj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 ORGÁNICA : DIRECCIÓN NACIONAL DE ARTESANÍA - DN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Visación de facturas y de certificados de productos artesanales destinados al exterior conforme a Convenios Internacionales; y calific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 productos artesanales destinados al exterior no sujetos a convenios inter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NACIONAL DE TURISMO – DIRECCIÓN DE JUEGOS DE CASINO Y MÁQUINAS TRAGAMONED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Solicitud de autorización expresa para la explotación de Juegos de Casino o máquinas tragamoned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expresa para la explotación de juegos de casino o máquinas tragamone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ensambladores de máquinas tragamone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representantes en el país de los fabricantes inter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gistro de importadores de máquinas tragamonedas, memorias de sólo lectura y bienes para la explotación de juegos de casin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comercializadores de máquinas tragamonedas y memorias de sólo lectu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de bienes para la explotación de juegos de casino y máquinas tragamone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de máquinas tragamonedas y programas de juego para efectos de su homolog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VICEMINISTERIO DE TURISMO – OFICINA TÉCNICA DE CENTROS DE INNOVACIÓN TECNOLÓGICA D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Arial" w:cs="Arial" w:ascii="Arial" w:hAnsi="Arial"/>
                                <w:b/>
                                <w:bCs/>
                                <w:sz w:val="20"/>
                                <w:szCs w:val="20"/>
                                <w:lang w:eastAsia="es-PE"/>
                              </w:rPr>
                              <w:t xml:space="preserve"> </w:t>
                            </w:r>
                            <w:r>
                              <w:rPr>
                                <w:rFonts w:eastAsia="Times New Roman" w:cs="Arial" w:ascii="Arial" w:hAnsi="Arial"/>
                                <w:b/>
                                <w:bCs/>
                                <w:sz w:val="20"/>
                                <w:szCs w:val="20"/>
                                <w:lang w:eastAsia="es-PE"/>
                              </w:rPr>
                              <w:t>ARTESANÍA Y TURISM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para operar como Centro de Innovación Tecnológica – CI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MINISTERIO DE ENERGÍA Y MI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25-2002-EM, publicado el 1.9.2002)</w:t>
                            </w:r>
                          </w:p>
                        </w:tc>
                        <w:tc>
                          <w:tcPr>
                            <w:tcW w:w="163"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ELECTRICIDA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CONCES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a la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6</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oncesión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E0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E01</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desarrollo de actividades de generación termoeléctrica con potencia superior a los 500 Kw e hidroeléctrica y geotérmic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 potencia entre los 500 Kw y 10 Mw.</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E0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E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de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DUMBR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E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ablecimiento de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E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E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a la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HIDROCARBU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stalación y operación de ducto para uso propio y princip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producción de pozos con un GOR mayor a 5,000 pies cúbicos por barri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stalación, modificación y/o uso y funcionamiento para refinerías, plantas de procesamiento de hidrocarburos.</w:t>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5</w:t>
                            </w:r>
                          </w:p>
                        </w:tc>
                        <w:tc>
                          <w:tcPr>
                            <w:tcW w:w="1265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uncia a la autorización en instalación y operación de ductos; pozos que producen con un GOR mayor a 5,000 pies cúbicos por barril;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 instalación, modificación y/o uso y funcionamiento para refinerías y plantas de procesamiento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H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quema de gas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INSCRIPCIONES Y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 distribuidor mayorista de combustibles líquid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uso de signo y color distintivos para cilindros de GL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 distribuidor minorist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 medios de transporte de combustible líquido GLP.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6</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operadores de plantas de abastecimiento. Plantas de abastecimiento en Aeropuertos o Termi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7</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importador / exportador de combustibles líquidos y GL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8</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la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09</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combustibles y otros productos derivados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H10</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Refinerías y Plantas de procesamiento de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PROB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para la utilización de explos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para la inscripción de subcontratistas petroleros en servicios públ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dmisión Temporal – Visación de Cuadro Insumo Producto “Tráfico de Perfeccionamiento Activo – Reposición de Mercancía en Franqui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 de Riesgo presentado por concesionarios de transporte de hidrocarburos p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so A: Transporte de hidrocarburos por 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so B: Distribución de gas natural por red de 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H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modelo de contrato de suministro respecto a distribución de gas natural por red de 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MINERÍ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CONCES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CM01</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de Benefi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tapa A: Evaluación del Petitorio y publicación del avi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tapa B: Autorización de construc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tapa C: Inspección de verificación y títul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CM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la concesión de transporte minero y labor gene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CM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a la Concesión de Benefi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icio de actividades de explotación, concesiones, mineras metálicas y no metálicas / Autorización de minado de canteras de materiales d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nstruc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2</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a la autorización de inicio de la actividad de explo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operación / Beneficio de minerales de productor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uso minero o servidumbre, según el caso, sobre terrenos superficiales a otras conces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5</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construcciones de labores de acceso, ventilación y desagüe en concesiones mineras vec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M06</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Área de No Admisión de Denun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INSCRIPCIONES Y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y Registro de Fiscalizadores Ex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y Registro de empresas especializadas de contratistas min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3</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definitiva de empresas especializadas de contratistas mine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4</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tualización del Registro de Fiscalizadores Ex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5</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al Registro de Fiscalizadores Exter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7</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pequeño productor minero y productor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M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condición de pequeño productor minero y productor minero artesanal.</w:t>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DUMBR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SM01</w:t>
                            </w:r>
                          </w:p>
                        </w:tc>
                        <w:tc>
                          <w:tcPr>
                            <w:tcW w:w="12650" w:type="dxa"/>
                            <w:tcBorders>
                              <w:top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Establecimiento de servidum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PROB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1</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 Contratos de Estabilidad Tribu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Programa de inversión con plazo de ejecución (contrato a 10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Estudio de factibilidad técnico económico (contrato a 15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2</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l cumplimiento de la ejecución del programa de inversión, del estudio de factibilidad técnico  económico (estabilidad tribu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Fiscalización de la inversión (contratos a 10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Aprobación de declaración jurada (contratos a 15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Operación Minera (COM) / Operaciones Mineras metálicas y no metál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uso de ANFO para explotación subterrán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Inversión en infraestructura del servicio públ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isación del "Cuadro Insumo Producto" para Admisión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rogramas de reinversión con cargo a las utilidades no distribui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cumplimiento de la ejecución de programas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contratos de Estabilidad Tribu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programa de inversión en exploración para efectos de devolución del IGV.</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programa de inversión en explo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M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la ejecución del programa de inversión en explor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ENUNCI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DM0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Denuncias de titulares mineros por posible inundación derrumbe o incendio de labores u otras en concesiones vec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ASUNTOS AMBIENT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PROB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BG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EIA pa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 Distribución eléctrica mayor a 30 Mw; transmisión eléctrica, generación termoeléctrica con potencia mayor de 10 Mw, gener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hidroeléctrica, geotérmica y ot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 Exploración, explotación y producción de hidrocarburos, transporte por ductos, distribución de gas natural por ductos, refinación y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samiento, comercialización: Planta de abastecimientos o planta de vent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Explotación y beneficio min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EIA para plantas envasadoras de GLP, gasocentros, estaciones de servicio y grifo con más de 5,000 gal/m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3</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IA exonerados de audiencia públ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Distribución eléctrica menor a 30 Mw</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Estaciones de servicio o grifos de menos de 5,000 gal/m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4</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s ambientales para exploración min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Categoría B: Menos de 20 plataformas de perforación (DJ)</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Categoría C: Más de 20 plataformas de perforación en área mayor a  10 Ha. y/o con túneles de más de 50 mts. (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5</w:t>
                            </w:r>
                          </w:p>
                        </w:tc>
                        <w:tc>
                          <w:tcPr>
                            <w:tcW w:w="12650" w:type="dxa"/>
                            <w:tcBorders>
                              <w:top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 EIAP para hidrocarb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6</w:t>
                            </w:r>
                          </w:p>
                        </w:tc>
                        <w:tc>
                          <w:tcPr>
                            <w:tcW w:w="12650" w:type="dxa"/>
                            <w:tcBorders>
                              <w:top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Modificación de Estudios Ambi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EIA, PAMA, Plan de Cier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EA, EIA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Declaración Jur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7</w:t>
                            </w:r>
                          </w:p>
                        </w:tc>
                        <w:tc>
                          <w:tcPr>
                            <w:tcW w:w="12650" w:type="dxa"/>
                            <w:tcBorders>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probación del Plan de Cierre o Abando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Para grifos, estaciones de servicios, plantas envasadoras de gas, gasocentros y distribución eléctrica de menos de 30 Mw.</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Pequeño productor minero y pequeño minero artesanal, declaración jurada y evaluación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lasificación de Estudio Ambiental para pequeño productor minero o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 EIA semidetallado (EIAsd) para pequeño productor minero o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AMA o modificación de PAMA para pequeño productor minero o minero artesa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Programa Especial de Manejo Ambiental (PE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l Plan de Cese de proceso / instalación min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l proyecto integral minero – PA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G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o modificación del cronograma de reajuste de PA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INSCRIPCIONES Y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G01</w:t>
                            </w:r>
                          </w:p>
                        </w:tc>
                        <w:tc>
                          <w:tcPr>
                            <w:tcW w:w="12650" w:type="dxa"/>
                            <w:tcBorders>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lificación y Registro de empresas y/o entidades encargadas de elaborar EI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G02</w:t>
                            </w:r>
                          </w:p>
                        </w:tc>
                        <w:tc>
                          <w:tcPr>
                            <w:tcW w:w="12650" w:type="dxa"/>
                            <w:tcBorders>
                              <w:top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alificación de empresas encargadas de elaborar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G03</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Registro de empresas encargadas de elaborar E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p>
                            <w:pPr>
                              <w:pStyle w:val="Normal"/>
                              <w:spacing w:lineRule="auto" w:line="240" w:before="0" w:after="0"/>
                              <w:jc w:val="center"/>
                              <w:rPr/>
                            </w:pPr>
                            <w:r>
                              <w:rPr>
                                <w:rFonts w:eastAsia="Times New Roman" w:cs="Arial" w:ascii="Arial" w:hAnsi="Arial"/>
                                <w:b/>
                                <w:bCs/>
                                <w:i/>
                                <w:sz w:val="18"/>
                                <w:szCs w:val="18"/>
                                <w:lang w:eastAsia="es-PE"/>
                              </w:rPr>
                              <w:t xml:space="preserve">(97) </w:t>
                            </w:r>
                            <w:r>
                              <w:rPr>
                                <w:rFonts w:eastAsia="Times New Roman" w:cs="Arial" w:ascii="Arial" w:hAnsi="Arial"/>
                                <w:b/>
                                <w:bCs/>
                                <w:sz w:val="20"/>
                                <w:szCs w:val="20"/>
                                <w:lang w:eastAsia="es-PE"/>
                              </w:rPr>
                              <w:t xml:space="preserve">MINISTERIO DE TRABAJO Y PROMOCIÓN DEL EMPLEO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16-2003-TR, publicado el 14.12.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683"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97)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i/>
                                <w:i/>
                                <w:sz w:val="20"/>
                                <w:szCs w:val="20"/>
                                <w:lang w:eastAsia="es-PE"/>
                              </w:rPr>
                            </w:pPr>
                            <w:r>
                              <w:rPr>
                                <w:rFonts w:eastAsia="Times New Roman" w:cs="Arial" w:ascii="Arial" w:hAnsi="Arial"/>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I. SECTOR TRABAJ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Registro de Entidades Empleadoras que desarrollan actividades de alto riesg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planillas de pago en libros u hojas suelt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planillas en microform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ntratos de trabajo sujetos a mod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contratos de trabajo del régimen de exportación no tradi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contratos de trabajo sujetos a modalidad, de personas naturales o jurídicas que desarrollan cultivos o crianza,  con excepción de la avicultura, la agroindustria y la industria forestal</w:t>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contratos de trabajo de personal extranj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I. SECTOR PROMOCIÓN DEL EMPLEO Y DE MICRO Y PEQUEÑA EMPRES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Nacional de Empresas y Entidades que realizan actividades de intermediación Lab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Variación de domicilio, Razón Social o Ampliación del Objeto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ertura de sucursales, oficinas, centros de trabajo u otros establecimientos de las entidades que desarrollan actividades de intermediación lab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de Empresas Promocionales para personas con Discapac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l libro u hojas sueltas para utilizar como Registro Especial de Convenios de Formación Laboral Juveni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l libro u hojas sueltas para utilizar como Registro Especial de Convenios de Prácticas Preprofes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Comunicación de remanente de utilidad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Nacional de Agencias Privadas de Emple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Variación de Denominación o Razón Social de Agencias Privadas de Emple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MICRO Y PEQUEÑA EMPRESA MYP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Asociaciones de Micro y Pequeñas Empresas en el Registro Nacional de Micro y Pequeñas Empresas (RENAMYP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98) </w:t>
                            </w:r>
                            <w:r>
                              <w:rPr>
                                <w:rFonts w:eastAsia="Times New Roman" w:cs="Arial" w:ascii="Arial" w:hAnsi="Arial"/>
                                <w:b/>
                                <w:bCs/>
                                <w:sz w:val="20"/>
                                <w:szCs w:val="20"/>
                                <w:lang w:eastAsia="es-PE"/>
                              </w:rPr>
                              <w:t>MINISTERIO DE ECONOMÍA Y FINANZ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054-2002-EF., publicado el 28.03.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98)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r>
                              <w:rPr>
                                <w:rFonts w:eastAsia="Arial" w:cs="Arial" w:ascii="Arial" w:hAnsi="Arial"/>
                                <w:b/>
                                <w:bCs/>
                                <w:sz w:val="18"/>
                                <w:szCs w:val="18"/>
                                <w:lang w:eastAsia="es-PE"/>
                              </w:rPr>
                              <w:t xml:space="preserve"> </w:t>
                            </w: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ESPACHO MINISTER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N°</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alificación a entidades sin fines de lucro como entidades perceptoras de Donaciones (R.M. 077-2003-EF./15; D.S. 054-99-EF).</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99) </w:t>
                            </w:r>
                            <w:r>
                              <w:rPr>
                                <w:rFonts w:eastAsia="Times New Roman" w:cs="Arial" w:ascii="Arial" w:hAnsi="Arial"/>
                                <w:b/>
                                <w:bCs/>
                                <w:sz w:val="20"/>
                                <w:szCs w:val="20"/>
                                <w:lang w:eastAsia="es-PE"/>
                              </w:rPr>
                              <w:t>INSTITUTO NACIONAL DE DEFENSA DE LA COMPETENCIA Y DE LA PROPIEDAD INTELECTUAL - INDECOP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t>(Texto Único de Procedimientos Administrativos aprobado mediante Decreto Supremo N° 014-2002-ITINCI y normas modificatorias, publicado el 16.06.2002)</w:t>
                            </w:r>
                          </w:p>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99)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SIGNOS DISTINT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Marcas de Productos, Servicios, Colectivas y de Certificación, Nombre Comercial y Lema Comercial.</w:t>
                            </w:r>
                            <w:r>
                              <w:rPr>
                                <w:rFonts w:eastAsia="Times New Roman" w:cs="Arial" w:ascii="Arial" w:hAnsi="Arial"/>
                                <w:sz w:val="16"/>
                                <w:szCs w:val="16"/>
                                <w:lang w:eastAsia="es-PE"/>
                              </w:rPr>
                              <w:t>(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Uso de Denominación de Origen realizado por personas domiciliadas en el país.</w:t>
                            </w:r>
                            <w:r>
                              <w:rPr>
                                <w:rFonts w:eastAsia="Times New Roman" w:cs="Arial" w:ascii="Arial" w:hAnsi="Arial"/>
                                <w:sz w:val="16"/>
                                <w:szCs w:val="16"/>
                                <w:lang w:eastAsia="es-PE"/>
                              </w:rPr>
                              <w:t>(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osición a las Solicitudes de Registro.(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Registr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Modificaciones a Registros.(3) (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cción por Infracción de Derech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Prórroga o Modificación de Contratos de Transferencia de Tecnología Extranjera.(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INVENCIONES Y NUEVAS TECNOLOGÍ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Patente de Inven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Modelo de Utilidad.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ertificado de Protec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Circuitos Integrad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Diseño Industrial.(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ertificado de Obtentor.(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de Mantenimiento de Vigencia de Solicitud o Registro de Patente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Modificaciones al Registro.(3) (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Licencia Obligatoria.(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clusión en el Listado de Licencias de Uso de Tecnología, Asistencia Técnica, Ingeniería Básica y de Detalle, Gerencia y Franquicia, de Origen  Extranjero.(3)</w:t>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Modificaciones al Registro de Contratos de Transferencia de Tecnología Extranjera o al Listado de Licencias de Uso de Tecnología,  Asistencia Técnica, Ingeniería Básica y de Detalle, Gerencia y Franquicia de Origen Extranjero.(3)</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DERECHOS DE AUTO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Obras Literarias (Inéditas y publicada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Base o Compilación de Datos, Compilaciones, Antologías y demás (Originales en su selección y disposi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Fonograma.(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Software o Programa de Computa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Obras Audiovisuales o Imágenes en Movimiento no consideradas como Obra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Catálogos, Álbumes, Colecciones y Similares (No Originales en su selección y disposi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Obras Artísticas y Obras de Arte Aplicado (Pintura, obras musicales, obras fotográficas, obras arquitectónicas, juegos,  lemas con o sin música, etc.).(3)</w:t>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Interpretaciones Artística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Registro de Autores, Editores o Productores (de Fonogramas, Obras Audiovisuales o Software).(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de Licencias, Cesión de Derechos y Contratos de Transferencia de Derechos Patrimoniales de Autor.(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Otorgamiento de Autorización de Funcionamiento de Sociedades de Gestión Colectiva de Derechos de Autor y/o  Derechos Conexos.(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REGLAMENTOS TÉCNICOS Y COMERCI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creditación de Organismos de Certificación, Organismos de Inspección y Laboratorios de Ensayo y Calibració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Entidades Prestadoras de Servicios Metrológicos.(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Entidades Contrastadoras.(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Organismos de Certificación de Establecimientos de Salud.(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utorización de Entidades de Evaluación de Origen.(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Registro de Auditores de Sistemas Gestión.(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onocimiento de Registro de Auditor Otorgado en el Extranjero.(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PROCEDIMIENTOS CONCURS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Concursal Ordinario a Solicitud de Acreedores.(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Procedimiento Concursal Ordinario a Solicitud del Deudor.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Concursal Preventiv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onocimiento de Crédito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Oposición al Reconocimiento de Crédito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esión de Titularidad del Crédito Reconocido.(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Transitorio - Solicitud de Reconocimiento de Créditos Discrepante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Transitorio - Oposición al Reconocimiento de Créditos (3) (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Registro como Administradora o Liquidadora de Deudores sometidos al Procedimiento Concursal Ordinari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uditores Económic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Certificación de Valores de Empresas en Concurs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LIBRE COMPETENCI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para Concentraciones en el Sector Eléctrico.(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OMISIÓN DE FISCALIZACIÓN, DE DUMPING Y SUBSIDI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para Evitar y Corregir las Distorsiones de la Competencia en el Mercado Generadas por el Dumping o Subvencione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Procedimiento sobre Medidas de Salvaguardia General y de Transición.(3)</w:t>
                            </w:r>
                          </w:p>
                        </w:tc>
                        <w:tc>
                          <w:tcPr>
                            <w:tcW w:w="163" w:type="dxa"/>
                            <w:tcBorders>
                              <w:lef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bCs/>
                                <w:i/>
                                <w:sz w:val="18"/>
                                <w:szCs w:val="18"/>
                                <w:lang w:eastAsia="es-PE"/>
                              </w:rPr>
                              <w:t xml:space="preserve">(100) </w:t>
                            </w:r>
                            <w:r>
                              <w:rPr>
                                <w:rFonts w:eastAsia="Times New Roman" w:cs="Arial" w:ascii="Arial" w:hAnsi="Arial"/>
                                <w:b/>
                                <w:bCs/>
                                <w:sz w:val="20"/>
                                <w:szCs w:val="20"/>
                                <w:lang w:eastAsia="es-PE"/>
                              </w:rPr>
                              <w:t>SUPERINTENDENCIA DE BANCA Y SEGUROS - SB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Resolución SBS N° 131-2002 y normas modificatorias, publicado el 19.02.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0)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constitución de las empresas referidas en el artículo 16° de la Ley N° 26702: Empresas de Operaciones Múltiples,  Empresas de Seguros, Bancos de Inversión y Empresas Especializadas.(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la constitución de una Administradora Privada de Fondo de Pensiones.(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constitución de empresas subsidiarias de las empresas del Sistema Financiero y del Sistema de Seguros.(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de transformación de las empresas del Sistema Financiero y del Sistema de Segu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establecimiento de empresas de los Sistemas Financieros y de Seguros del Exterior  (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constituir Almacenes Generales de Depósito.(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constituir Empresas de Transferencia de Fondos.(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0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constituir Empresas de Transporte, Custodia y Administración de Numerario.(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constituir Empresas de Servicios de Canje.(7)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ambio de denominación social o logotipo de una AF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sión para empresas del Sistema Financiero y de Segu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suspensión y cancelación de inscripción de Corredores de Seguro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suspensión y cancelación de inscripción de auxiliares de seguros en el Registr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Empresas Clasificadoras de Riesgo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Peritos Valuad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renovación de inscripción de Peritos Valuad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inscripción de instituciones de custodia de val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instituciones de guarda física de val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médicos y psicólogos consultore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ón para inscripción de instituciones colocadoras en el Registr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empresas que prestan servicios de valorización de activos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cripción de empresas que prestan servicios de red de valor añadido en 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constituir Empresas Emisoras de Tarjetas de Crédito y/o Débito.(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1) </w:t>
                            </w:r>
                            <w:r>
                              <w:rPr>
                                <w:rFonts w:eastAsia="Times New Roman" w:cs="Arial" w:ascii="Arial" w:hAnsi="Arial"/>
                                <w:b/>
                                <w:bCs/>
                                <w:sz w:val="18"/>
                                <w:szCs w:val="18"/>
                                <w:lang w:eastAsia="es-PE"/>
                              </w:rPr>
                              <w:t>COMISION NACIONAL SUPERVISORA DE EMPRESAS Y VALORES - CONASEV</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la CONASEV aprobado mediante  Decreto Supremo N° 056-2002-EF, publicado el  31.03.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01)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GERENCIA DE MERCADOS Y EMISOR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Trámite General de Inscripción de valor mobiliario en caso de una oferta pública primaria (8).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l trámite anticipado de Inscripción de Valores Mobiliarios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l trámite anticipado de inscripción de valores típicos representativos de Derechos de Crédito de plazo  no mayor a un año emitidos por entidades calificadas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l trámite anticipado de inscripción de certificados de deposito negociables con un plazo no mayor a un año  emitidos por empresas del sistema financiero nacional que se encuentren facultadas a captar depósitos del público y que  tengan la condición de entidad calificada.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programas de emisión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Público del Mercado de Valores, de Valores Mobiliarios previamente emitidos y que serán negociados  en mecanismos centralizados de negociación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facultativa en el Registro, de títulos representativos de obligaciones que han de ser colocados íntegramente en el mercado extranjero por Personas Juríd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Sociedad Titulizadora o sucursal de Sociedad Extranjera e Inscripción correspondiente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Valores emitidos con respaldo en Patrimonios Fideicometidos en el Registro Público del Mercado de Valor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programas de emisión de valores en virtud de procesos de Titulización a partir de Fideicomisos de Titu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los valores emitidos en virtud del programa inscrito en procesos de Titulización a partir de Fideicomisos de Titu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Sociedades de Propósito Especial y de Valores o programas de emisión de valores, por ellas emit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la empresa clasificadora de riesgo en el Registro Público del Mercado de Valores, para poder iniciar sus actividad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la empresa clasificadora de riesgo en el Registro público del Mercado de Valores si la solicitud de constitución  de la misma, es presentada tres (03) meses después de la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a empresa para prestar servicios de archivos especializados a Sociedades que se encuentren inscritas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Árbitros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Bolsas de Valores e Inscripción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ICLV.</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entidades responsables de mecanismos centralizados de negociación de valores y/o Autorización de  Funcionamiento del mecanismo centralizado de negoc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Bolsas de Pro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 Cámara de Compens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GERENCIA DE INTERMEDIARIOS Y FOND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Sociedades Agentes de Bol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Sociedades Intermediarias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Inscripción de los representantes de agentes de Intermediación Extranje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nuevos accionistas en los agentes de intermed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s Sociedades Administradoras de Fondos Mutuos de inversiones en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l Custodio del Fondo Mutuo en el Registro Público del Mercado de Val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Solicitud de sustitución del Custod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Sociedades Administradoras de Fondos de 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 Empresa Administradora de Fondos Cole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Transferencia de Acciones de la Empresa Administradora de Fondos Cole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umento de capital con variación de la nómina de socios de la Empresa Administradora de Fondos Cole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la Sociedad Corredora de Pro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l Agente Corredor de Produc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Operadores Especiales -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2) </w:t>
                            </w:r>
                            <w:r>
                              <w:rPr>
                                <w:rFonts w:eastAsia="Times New Roman" w:cs="Arial" w:ascii="Arial" w:hAnsi="Arial"/>
                                <w:b/>
                                <w:bCs/>
                                <w:sz w:val="18"/>
                                <w:szCs w:val="18"/>
                                <w:lang w:eastAsia="es-PE"/>
                              </w:rPr>
                              <w:t>CONSEJO SUPERIOR DE CONTRATACIONES Y ADQUISICIONES DEL ESTADO - CONSUCOD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vigente del Consejo Superior de Contrataciones y Adquisiciones del Estado - CONSUCODE  aprobado mediante Decreto Supremo N° 127-2002-PCM, publicado el 07.12.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2)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E LOS PROCEDMIENTOS ANTE LA PRESIDENCI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ANTE LA PRESIDENCI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Designación de Árbitro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usación de Árbitro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Dictamen sobre procedimiento de evaluación previa de postores.(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urso de Apelación contra las Resoluciones Expedidas por la Gerencia de los Registros.(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curso de Apelación derivados de procesos de selección convocados por el CONSUCODE.(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E LOS PROCEDIMIENTOS ANTE EL TRIBU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ANTE EL TRIBUNAL DE CONTRATACIONES Y ADQUISICIONES DEL ESTADO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curso de Revisión ante el Tribunal de Contrataciones y Adquisiciones  del Estado.(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licación de Sanción por el Tribunal(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curso de Revisión provenientes de la vigencia del RULCOP, REGAC y RUA.(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DE LOS PROCEDIMIENTOS ANTE LA GERENCIA DE CONCILIACIÓN Y ARBITRAJE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ANTE LA GERENCIA DE CONCILIACIÓN Y ARBITRAJE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scripción de Árbitros en la Lista de Árbitros del Registros de Neutrales del Sistema Nacional de Conciliación y Arbitraje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la Inscripción de Árbitros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scripción de Conciliadores en la Lista de Conciliadores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la Inscripción de Conciliadores en el RN-SNCA(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Inscripción de Peritos en la Lista de Peritos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novación de Inscripción de Peritos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Servicios Administra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25.1 Regularización ante incumplimiento  de obligación de remisión de copia de la solicitud de Arbitraj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3 Regularización ante incumplimiento  de la obligación de remitir copia de  Acta de instalación del Tribunal Arbit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4 Regularización ante incumplimiento  de la obligación de remitir copia de Laudos Arbit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5 Constancia de estar inscrito como Árbitro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6 Constancia de estar inscrito como Conciliador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5.7 Constancia de estar inscrito como Perito en el RN-SNCA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oncil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8.1 Designación del Conciliad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8.2 Regularización ante incumplimiento de obligación de remisión de copia de Actas de Concili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E LOS PROCEDIMIENTOS ANTE LA GERENCIA DE REGIST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ANTE LA GERENCIA DE REGIST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De los Ejecutores de Obras Pública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1 Del Regist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1. Requisitos de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2. Renovación de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3. Aumento de Capacidad de Contra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ind w:left="390" w:hanging="0"/>
                              <w:rPr>
                                <w:rFonts w:ascii="Arial" w:hAnsi="Arial" w:eastAsia="Times New Roman" w:cs="Arial"/>
                                <w:sz w:val="18"/>
                                <w:szCs w:val="18"/>
                                <w:lang w:eastAsia="es-PE"/>
                              </w:rPr>
                            </w:pP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es-PE"/>
                              </w:rPr>
                            </w:pPr>
                            <w:r>
                              <w:rPr>
                                <w:rFonts w:eastAsia="Arial" w:cs="Arial" w:ascii="Arial" w:hAnsi="Arial"/>
                                <w:sz w:val="24"/>
                                <w:szCs w:val="24"/>
                                <w:lang w:eastAsia="es-PE"/>
                              </w:rPr>
                              <w:t xml:space="preserve">     </w:t>
                            </w:r>
                            <w:r>
                              <w:rPr>
                                <w:rFonts w:eastAsia="Times New Roman" w:cs="Arial" w:ascii="Arial" w:hAnsi="Arial"/>
                                <w:sz w:val="18"/>
                                <w:szCs w:val="18"/>
                                <w:lang w:eastAsia="es-PE"/>
                              </w:rPr>
                              <w:t>29.1.4. Cambio de Razón o Denominación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5. Modificación de  Inscripción de persona natural a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1.6. Modificación de Inscripción de matriz a sucursal o vicever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2 Inscripción de Consor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3 Inscripción de Subcontra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4 Expedición de Constanc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4.1. Capacidad  libre de contra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4.2.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29.7 Emisión de nuevo certific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1 Por pérdida o rob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2 Por deterio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3 Renuncia a la vigencia en el RN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7.4 Por cambio de datos en los socios, representante legal o domicil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 xml:space="preserve">29.8 Regularizaciones por presentaciones extemporáne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1 De los Consorci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treinta (30) días calendario de consentida el otorgamiento de la Buena P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2 De los subcontrat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treinta (30) días calendario de concedida la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29.8.3 Del Record de Ob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4 Constancia de No estar inhabilitado para contratar con el Est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quince (15) días calendario de consentida la buena p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 xml:space="preserve">29.8.5 Constancia de capacidad Libre de Contrat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Presentación después de los quince (15) días calendario de consentida la buena p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De los Consultores de Obras Pública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1 De la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1. Requisitos de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a)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2. Requisitos para la Renov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a)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3. Requisitos para la Ampliación de especi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a) persona natu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b) persona juríd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4. Modificación de  Inscripción de matriz a sucursal o vicever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1.5. Cambio de denominación o Razón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2 Inscripción de Consor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3 Inscripción de Subcontra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32.4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2.5 Emisión de nuevo certific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1 Por pérdida o rob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2 Por deterio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3 Renuncia a la vigencia en el RN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es-PE"/>
                              </w:rPr>
                            </w:pPr>
                            <w:r>
                              <w:rPr>
                                <w:rFonts w:eastAsia="Arial" w:cs="Arial" w:ascii="Arial" w:hAnsi="Arial"/>
                                <w:sz w:val="18"/>
                                <w:szCs w:val="18"/>
                                <w:lang w:eastAsia="es-PE"/>
                              </w:rPr>
                              <w:t xml:space="preserve">        </w:t>
                            </w:r>
                            <w:r>
                              <w:rPr>
                                <w:rFonts w:eastAsia="Times New Roman" w:cs="Arial" w:ascii="Arial" w:hAnsi="Arial"/>
                                <w:sz w:val="18"/>
                                <w:szCs w:val="18"/>
                                <w:lang w:eastAsia="es-PE"/>
                              </w:rPr>
                              <w:t>32.5.4 Por cambio de datos en los socios, representante legal o domicil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32.6 Regularización por presentaciones extemporáne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De los Proveedores de Bienes y Servicios y Arrendadore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7.1.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7.2. Regularización de la Constancia de No Estar Inhabilitado para  contratar con 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curso de Reconsideración contra las Resoluciones Expedidas por la Gerencia de Registros. (9)</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bCs/>
                                <w:i/>
                                <w:sz w:val="18"/>
                                <w:szCs w:val="18"/>
                                <w:lang w:eastAsia="es-PE"/>
                              </w:rPr>
                              <w:t>(103)</w:t>
                            </w:r>
                            <w:r>
                              <w:rPr>
                                <w:rFonts w:eastAsia="Times New Roman" w:cs="Arial" w:ascii="Arial" w:hAnsi="Arial"/>
                                <w:b/>
                                <w:bCs/>
                                <w:sz w:val="18"/>
                                <w:szCs w:val="18"/>
                                <w:lang w:eastAsia="es-PE"/>
                              </w:rPr>
                              <w:t>SERVICIO NACIONAL DE SANIDAD AGRARIA - SENAS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vigente del Servicio Nacional de Sanidad Agraria – SENASA aprobado mediante  Decreto Supremo N° 016-2002-AG publicado el 23.02.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eastAsia="Times New Roman"/>
                              </w:rPr>
                            </w:pPr>
                            <w:r>
                              <w:rPr>
                                <w:rFonts w:eastAsia="Arial" w:cs="Arial" w:ascii="Arial" w:hAnsi="Arial"/>
                                <w:sz w:val="18"/>
                                <w:szCs w:val="18"/>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3)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GENERAL DE SANIDAD VEGET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Fitosanitario de Importación - PFI y permiso Fitosanitario de Tránsito Internacional PFTI de plantas, productos  vegetales y otros artículos reglamentados.(10)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fitosanitaria de Almacén para Guarda Custodia de semillas importa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ción fitosanitaria para la exportación o Reexportación de Plantas y productos vegetales y Certificación de exportación para productos  industrializados o procesados(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de Acopiad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ción de Funcionamiento de Plantas de Tratamiento Cuarentenario y de post cosech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en el Registro de Plaguicida Bilológico Formul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registro de Plaguicida Biológico Formul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y re-evaluación de Registros de empresas (Importadores, Exportadores, Fabricantes, Formuladores, Envasadores,  Distribuidores y Laboratorios); Establecimientos Comerciales y Almace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Agricultor-Importador-Usuario de Plaguicida químic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s naturales o jurídicas para realizar ensayos de camp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Nacional de plaguicida químico de uso agrícola: evaluación agronómica y de especificaciones técn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de Libre Comercialización de Plaguicida registrado en el país con fines de expor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Transferencia de Registro de plaguicida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o Renovación en el registro de empresas fumigado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stancia de Declaración de Comerciante de Semill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GENERAL DE SANIDAD ANIM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Zoosanitario para la importación de animales, productos y subproductos de origen animal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Zoosanitario de exportación de animales, productos y subproductos de origen animal (inclúyase fauna silvestre)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Sanitaria de establecimientos para exportación de productos y subproductos de origen anim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de Inscripción o renovación de alimentos, premezclas y aditivos para anim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rtificado de Inscripción o Reinscripción de productos de uso veterin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Transferencia de Registro de productos veterinarios y alimentos para anim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fabricante y/o envasador, importador y/o exportador, distribuidor de productos de uso veterinario, alimentos y afi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stablecimientos de expendio de productos de uso veterinario, alimentos y afi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nimiento del Certificado de Libre v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Granjas Avícolas y Plantas de Incub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sanitaria para apertura y funcionamiento de Centros de Benefi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vehículos que transportan carnes o menudencia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4) </w:t>
                            </w:r>
                            <w:r>
                              <w:rPr>
                                <w:rFonts w:eastAsia="Times New Roman" w:cs="Arial" w:ascii="Arial" w:hAnsi="Arial"/>
                                <w:b/>
                                <w:bCs/>
                                <w:sz w:val="18"/>
                                <w:szCs w:val="18"/>
                                <w:lang w:eastAsia="es-PE"/>
                              </w:rPr>
                              <w:t>INSTITUTO NACIONAL DE RECURSOS NATURALES - INRE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vigente de la Intendencia de Recursos Naturales – INRENA aprobado mediante</w:t>
                            </w:r>
                            <w:r>
                              <w:rPr>
                                <w:rFonts w:eastAsia="Times New Roman" w:cs="Arial" w:ascii="Arial" w:hAnsi="Arial"/>
                                <w:sz w:val="20"/>
                                <w:szCs w:val="20"/>
                                <w:lang w:eastAsia="es-PE"/>
                              </w:rPr>
                              <w:t xml:space="preserve"> </w:t>
                            </w:r>
                            <w:r>
                              <w:rPr>
                                <w:rFonts w:eastAsia="Times New Roman" w:cs="Arial" w:ascii="Arial" w:hAnsi="Arial"/>
                                <w:sz w:val="18"/>
                                <w:szCs w:val="18"/>
                                <w:lang w:eastAsia="es-PE"/>
                              </w:rPr>
                              <w:t>Decreto Supremo N° 014-2004-AG, publicado el  19.04.200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center"/>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center"/>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4)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NTENDENCIA FORESTAL Y DE FAUNA SILVESTR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ones forestales con fines no maderab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para el aprovechamiento forestal en tierras de propie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para el aprovechamiento forestal en tierras de comunidades nativas o campes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lantaciones forestales y asociaciones vegetales cultivadas, en tierras de propiedad privada,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de aprovechamiento forestal  en bosques secundario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para el aprovechamiento de recursos forestales diferentes a la madera en bosques de producción en reserva,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provechamiento forestal  en bosques secos de la Costa en tierras privadas y comunale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provechamiento forestal  en bosques secos de la Costa en tierras de dominio publico, para superficies de hasta 500 hectárea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aprovechamiento de productos forestales diferentes a la madera en asociaciones vegetales, con fines comerciales o industr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ón de áreas con fines de forestación o reforestación, en superficies de hasta 40 000 hectár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esión de posición contractual de las concesiones de forestación o refores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desbosque a titulares de operaciones y actividades distintas a la fore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propuesta de ordenamiento del pred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decuación de contratos forestales de productos no maderables, otorgados al amparo del Decreto Ley N° 2114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establecimiento de plantas de transformación primaria de productos forestales y de fauna silvestre,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funcionamiento de depósitos y establecimientos comerciales de especímenes y productos forestales y de fauna silvestre  al estado natural y con transformación primaria,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ón para área de manejo de fauna silve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el manejo y aprovechamiento de especies de fauna silvestre en predios privados (comunidades nativas, comunidades campesinas y predios particula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zoocriad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l zoológ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l centro de rescate o del centro de custodia temporal de fauna silve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especial de extracción de especímenes o material reproductivo de especies de flora silvestre parientes de especies  cultivadas, hasta un período de un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colecta de bromelias, cactus, orquídeas y otras especies ornamentales, con fines de implementación o ampliación  de plantel genético de centros de producción (laboratorios de cultivo in vitro y/o viveros) fuera de las Áreas Naturales Protegidas  y por el período autorizado por el INRE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trato de adquisición de material para realizar actividades de Bioprospección sobre especies de flora o fauna silve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rofesionales que realizan certificación de identificación taxonómica (taxónomos - sistemáticos) de especímenes y  productos de flora y fauna silvestres,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instituciones científicas nacionales depositarias de material biológico (jardines botánicos, museos y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s naturales y jurídicas que prestan servicios forestales: en elaboración de planes de manejo y en evaluación,  supervisión y control forestal, por el período de dos (2)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entros de producción (laboratorios de cultivo in vitro y/o viveros), especializados en bromelias, cactus,  orquídeas y otras especies ornamentales,  por el período de dos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merciantes exportadores de productos forestales, excepto para aquellos autorizados como plantas de transformación primaria, depósitos y/o establecimientos de productos forestales y de fauna silvestre, por el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merciantes y exportadores de fauna silvestre,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mpresas e instituciones de marcado, monitoreo y evaluación de especímenes de especies de fauna silvestre en  zoocriaderos, zoológicos, centros de rescate, centros de custodia temporal y áreas de manejo de fauna silvestre autorizados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nsultores en fauna silvestre para suscripción de planes de manejo, marcado permanente de especímenes,  monitoreo y evaluación de poblaciones de fauna silvestre en su hábitat,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mpresas acreditadas para certificar la procedencia de los especímenes vivos, productos o subproductos  provenientes de áreas de manejo de fauna silvestre, para su comercialización, por un período de cinco (5)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s naturales o jurídicas que desarrollan actividades de osteoplastía con especímenes de fauna silvestre,  por un período de dos (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NTENDENCIA DE ÁREAS NATURALES PROTEGID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Reconocimiento de Áreas de Conservación Privad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ingreso de empresas a un Área Natural Protegida  del SINANPE para realizar estudios sobre recursos naturales y  medio ambiente, por el período de hasta un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ingreso a un Área Natural Protegida del SINANPE para realizar tomas fotográficas, filmaciones y/o captación de sonidos,  con equipos profesionales  con fines comerciales, por el período de hasta treinta (30)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ingreso a un Área Natural Protegida del SINANPE para realizar tomas fotográficas, filmaciones y/o captación de sonidos con fines de realizar propagandas comerciales, por el período de hasta tres (03)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trato de Administración parcial o total de Áreas Naturales Protegidas del SINANPE con personas jurídicas sin fines de lucro, de derecho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Contrato de Administración de Reservas Comunales del SINANP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venio de Administración de Estación Biológica al interior de un  Área Natural Protegida del SINANP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oncesión para la prestación de servicios turísticos y recreativos (infraestructura, rutas exclusivas para operaciones y otros  dentro de Áreas Naturales Protegidas del SINANP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realizar operaciones turísticas y recreativas por empresas registradas, en sitios turísticos de Áreas Naturales  Protegidas del SINANPE, hasta por un (1)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la prestación de servicios turísticos y recreativos en predios de propiedad privada, comunidades nativas y campesinas, personas jurídicas,  dentro de las Áreas Naturales Protegidas del SINANP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OFICINA DE GESTIÓN AMBIENTAL TRANSECTORIAL, EVALUACIÓN E INFORMACIÓN DE RECURSOS NATUR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Consultoras Ambientales Calificadas para realizar Evaluaciones Ambientales Preliminares, Declaraciones de Impacto Ambiental, Declaraciones de Riesgo Ambiental, Estudio de Impacto Ambiental, Programas de Adecuación y Manejo Ambiental, Informes Ambientales, y otros instrumentos de evaluación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alificación de Declaraciones Juradas (Crédito Multisectorial BID -COFIDE) de  proyectos y actividades agrarias, agroindustriales  e industriales de competencia del Ministerio de Agricultu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Ambiental Preliminar para la categorización y clasificación de proyectos, obras y actividades de competencia del Ministerio de  Agricultura, así como de aquellos relacionados con el manejo y conservación de los Recursos Naturales Renovables de su compete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Declaraciones del Riesgo Ambiental - DRA de proyectos, actividades o productos relacionados con aspectos agrarios,  agroindustriales e industriales de competencia del Ministerio de Agricultura, así como de aquellos relacionados con el manejo y conservación de recursos naturales renovab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Estudios de Impacto Ambiental (EsIA) y Programas de Adecuación y Manejo Ambiental (PAMA) de proyectos y actividades agrarias, agroindustriales e industriales, así como de aquellos relacionados con el manejo y conservación de los Recursos Naturales Renovables, de competencia del Ministerio de Agricultu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Estudios de Riesgo Ambiental - EsRA (Evaluación del Riesgo Ambiental-Plan de Manejo Ambiental), para el registro de plaguicidas químicos de uso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Programas de Adecuación y Manejo Ambiental-PAMA para las plantas de transformación primaria de productos forestales  y de productos derivados del beneficio de la fauna silvestre, secado y salado de pieles y cu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Estudios de Impacto Ambiental-EsIA de proyectos para el establecimiento de plantas de transformación primaria de productos  forestales y de productos derivados del beneficio de la fauna silvestre, secado y salado de pieles y cu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valuación de Declaraciones de Riesgo Ambiental-DRA de proyectos y actividades relacionadas con la introducción de especies exóticas de flora  y fauna silvest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Declaraciones de Impacto Ambiental (DIA), Evaluaciones Ambientales (EA) y otros documentos análogos de  proyectos y actividades de otros sectores, que modifican el estado natural de los recursos naturales renovables; excepto aquellos a desarrollarse al interior de un Área Natural Protegida (ANP) o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Declaraciones de Impacto Ambiental (DIA), Evaluaciones Ambientales (EA) y otros documentos análogos de proyectos  y actividades de otros sectores, localizados al interior de un Área Natural Protegida (ANP) o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Estudios de Impacto Ambiental (EsIA), Addendas, Programas de Adecuación y Manejo Ambiental (PAMA), Programas  Especiales de Manejo Ambiental (PEMA), de proyectos o actividades de otros sectores que modifican el estado de los recursos naturales renovables, excepto los que se desarrollan en un Área Natural Protegida y su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pinión técnica sobre Evaluación de Estudios de Impacto Ambiental (EsIA), Addendas, Programas de Adecuación y Manejo Ambiental (PAMA), Programas Especiales de Manejo Ambiental (PEMA), de proyectos o actividades de otros sectores a desarrollarse al interior de un Área Natural Protegida (ANP) o Zona de Amortigu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INTENDENCIA DE RECURSOS HÍDRIC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Consultores de Estudios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Inscripción en el Registro de  Consultores de Estudios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de Empresas Perforadoras de Pozos Tubulares para Captación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Inscripción de Empresas Perforadoras de Pozos Tubulares para Captación de Aguas Subterrá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5) </w:t>
                            </w:r>
                            <w:r>
                              <w:rPr>
                                <w:rFonts w:eastAsia="Times New Roman" w:cs="Arial" w:ascii="Arial" w:hAnsi="Arial"/>
                                <w:b/>
                                <w:bCs/>
                                <w:sz w:val="18"/>
                                <w:szCs w:val="18"/>
                                <w:lang w:eastAsia="es-PE"/>
                              </w:rPr>
                              <w:t>GOBIERNO LOC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 xml:space="preserve">MUNICIPALIDAD METROPOLITANA DE LIM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 TUPA 2004 de la Municipalidad Metropolitana de Lima aprobado mediante Ordenanza N° 591,  publicada el 19.2.200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5)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DESARROLLO URBAN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DE HABILITACIONES URBA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Habilitación Urban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1. Aprobación de Proyectos de Habilitac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2. Autorización de Ejecución de Obras de Habilitac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3. Recepción de Obras de Habilitac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Proyectos de Habilitación Urbana en vías de Regularizaci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cripción provisional individualizada de lotes en la Oficina Registral de Lima y Callao o Registro Predial Urban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atificación de las Resoluciones de Habilitaciones Urbanas emitidas por las Municipalidades distrit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Ejecución de Obras en áreas de uso público en el cercado de Lima y en vías expresas arteriales y colectoras de la provincia de Li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25.1. Trabajos de emergencia mantenimiento y/o ampliación de red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25.3. Obras de Construcción, mejora e instalación de mobiliario o infraestructura urban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instalación de elementos de publicidad exterior o renovación de la autor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DE AUTORIZACIONES URBA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habilitación de playa de estacionamiento en terrenos sin construi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SERVICIOS EXCLUS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Exhibición de afiches en cartelera municipal y servicio de peg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TRANSPORTE URBAN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 Natural o Jurídica, vehículo, conductor y/o cobrador para servicio público de transporte regular, no regular (turístico,  personal y escolar), servicio de taxi metropolitano (independientes, estación y remisse) y asociaciones / gremios de transportistas o taxista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Modificación de datos de la persona natural o jurídica, padrón vehicular, conductores, cobradores del servicio publico de transporte regular,  no regular (turístico, personal y escolar) y SETAME (1)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persona natural o jurídica, vehículo, conductor y/o cobrador para servicio publico de transporte regular, no regular (turístico,  personal y escolar), servicio de taxi metropolitano (independiente, estación y remisse)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Renovación de concesión de ruta del servicio regular o de autorización del servicio no regular y SETAME (1)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temporal del servicio fuera de rut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y autorización para transporte en vehículos men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persona jurídica, vehículo y conductor para transporte en vehículos menor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para transporte en vehículos menor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Modificación de registro y padr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resolución de circulaci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Registro y autorización para el transito de vehículos pesados y/o de carga en vías de la provincia de Lim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EDUCACIÓN Y CULTU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alificación - Autorización de espectáculos públicos no depor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COMERCIALIZACION Y DEFENSA AL CONSUMIDO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Licencia de apertura establecimiento - definit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Licencia de funcionamiento provis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temporal de uso de vía publica restaurantes, cafés para las calles autorizadas del centro histór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municipal de funcionamiento temporal en la vía pública del cercado de Lima (sólo en zonas debidamente autorizadas) y en campos  feriales, municipales o privados. (1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ularización por conducción de puestos en mercados municip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Autorizaciones en mercados municipal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DIRECCIÓN MUNICIPAL DE SERVICIOS A LA CIUDA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utorización de funcionamiento de Centros de Operación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Autorización de operadores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tcPr>
                          <w:p>
                            <w:pPr>
                              <w:pStyle w:val="Normal"/>
                              <w:snapToGrid w:val="false"/>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b/>
                                <w:b/>
                                <w:i/>
                                <w:i/>
                                <w:sz w:val="20"/>
                                <w:szCs w:val="20"/>
                                <w:lang w:eastAsia="es-PE"/>
                              </w:rPr>
                            </w:pPr>
                            <w:r>
                              <w:rPr>
                                <w:rFonts w:eastAsia="Times New Roman" w:cs="Arial" w:ascii="Arial" w:hAnsi="Arial"/>
                                <w:b/>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06) </w:t>
                            </w:r>
                            <w:r>
                              <w:rPr>
                                <w:rFonts w:eastAsia="Times New Roman" w:cs="Arial" w:ascii="Arial" w:hAnsi="Arial"/>
                                <w:b/>
                                <w:bCs/>
                                <w:sz w:val="18"/>
                                <w:szCs w:val="18"/>
                                <w:lang w:eastAsia="es-PE"/>
                              </w:rPr>
                              <w:t>DIRECCIÓN GENERAL DE CAPITANÍAS Y GUARDACOSTAS – DICAP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MARINA DE GUERRA DEL PERÚ – MINISTERIO DE DEFENS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la Marina de Guerra del Perú – Parte “C”  Dirección General de Capitanías y Guardacostas  aprobado  mediante  Decreto Supremo N° 011-DE/MGP, publicado el 23.11.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6)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PARTE “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UNIDAD ORGÁNICA (2): DIRECCIÓN DE CONTROL DE INTERESES ACUÁTIC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CAPITULO I: DEPARTAMENTO DE PERSONAL ACUÁ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irectoral al de reconocimiento, expedición de certificados de inscripción de asociaciones relacionadas a la  actividad acuática (Club Náutico, Marina). Duplicado y Renovación anualmente</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gistro de Empresas relacionadas a las actividades acuáticas, y otorgamiento de constancia de inscripción, aplicada a los Navieros,  Navieros Armadores- Fluviales, Fluviales, Armadores lacustres, Pesqueras, Clasificadoras de Turismo Acuático,  Centro de Instrucción Acuáticas, Empresas dedicadas al Estudio de Impacto  Ambiental, Empresas dedicadas al Transporte Acuático, Agencias Acuáticas,  Empresas y Cooperativas de Estiba y Desestiba, Empresas de Desguace,  Empresas Administradoras de Prácticos y Empresas de Servicios Generales relacionadas a la Actividad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de Empresas relacionadas a las actividades acuáticas, Navieras  Acuáticas, Pesqueras, Clasificadores de Turismo Acuático,  Navieros,  Armadores-Fluviales, Centro de Instrucción Acuáticos, Empresas dedicadas al  Estudio de Impacto Ambiental, Empresas dedicadas al Transporte Acuático,  Agencias Acuáticas, Empresas y Cooperativas de Estiba y Desestiba,  Empresas de Desguace, Empresas Administradora de Prácticos y Empresas de Servicios Generales relacionadas a la Actividad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licencia de operación y expedición de Resolución Directoral correspondiente para empresas relacionadas a las actividades acuáticas, la cual es de aplicación a lo siguiente : Astilleros, Varaderos Diques, Talleres de Reparaciones Navales, Empresas de Trabajo Submarino y salvamento Estaciones de servicio de mantenimiento de balsas salvavidas y/o dispositivos y medios de salvamento Empresas de Guardianía a bordo, Empresas Administradoras de Prácticos Empresas relacionadas petrol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38</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novación anual de la licencia de Operación de las empresas relacionadas a las actividades acuáticas, la cual es de aplicación a lo siguiente:  Astilleros, Varaderos Navales, Empresas de trabajo submarino y salvamento, Estaciones de servicio de mantenimiento de balsas salvavidas y/o dispositivos y medios de salvamento Empresas de Guardianía a bordo, Empresas Administradora de Prácticos Empresas relacionadas a actividades de pozos petrol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A-5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Expedición de Resolución Directoral para Autorización, Reconocimiento y funcionamiento de los Centros de Instrucción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t>CAPITULO II : DEPARTAMENTO DE MATERIAL ACUÁ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3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Despacho de Zarpe para Naves Pesqueras Nacionales por zarpe  de travesí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3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Obtención de la Autorización de Zarpe Trimestral para Naves Pesqueras de  13.30 a 372. 17 Arqueo Brut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36</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zarpe diario para naves pesqueras y embarcaciones menores de  13.30 AB (excepto deportivas y recreativas marítimas y naves  fluviales y lacustres de menos de 372.12 AB).</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PARTE “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t>UNIDAD ORGÁNICA (3) : DIRECCIÓN DE MEDIO AMBIENT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b/>
                                <w:b/>
                                <w:bCs/>
                                <w:sz w:val="18"/>
                                <w:szCs w:val="18"/>
                                <w:lang w:eastAsia="es-PE"/>
                              </w:rPr>
                            </w:pPr>
                            <w:r>
                              <w:rPr>
                                <w:rFonts w:eastAsia="Arial" w:cs="Arial" w:ascii="Arial" w:hAnsi="Arial"/>
                                <w:b/>
                                <w:bCs/>
                                <w:sz w:val="18"/>
                                <w:szCs w:val="18"/>
                                <w:lang w:eastAsia="es-PE"/>
                              </w:rPr>
                              <w:t xml:space="preserve">   </w:t>
                            </w:r>
                            <w:r>
                              <w:rPr>
                                <w:rFonts w:eastAsia="Times New Roman" w:cs="Arial" w:ascii="Arial" w:hAnsi="Arial"/>
                                <w:b/>
                                <w:bCs/>
                                <w:sz w:val="18"/>
                                <w:szCs w:val="18"/>
                                <w:lang w:eastAsia="es-PE"/>
                              </w:rPr>
                              <w:t>CAPITULO II: DEPARTAMENTO DE RIBERAS Y ZÓCALO CONTINENT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Otorgamiento de Resolución Directoral de derecho de uso de área acuática  (incluye la franja ribereña de 50 metros) para los siguientes tipos de proyect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1.</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Instalaciones fijas divers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Muel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Embarcad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c.</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Atracad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d.</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Espig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e.</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Rompeol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f.</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Terraple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g.</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Diques flot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h.</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 xml:space="preserve">Otr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2.</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 xml:space="preserve">La construcción e instalación de plataformas y torres de extracción minera e hidrocarburos u otros similar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3.</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Boyas de amarre que se constituyan en zona de operaciones de naves, tales como terminales portuarios, multiboy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4.</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Instalación de tuberías y cables subacuá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irectoral de derecho de uso de área acuática para la instalación de artefactos navales flot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Chatas de servi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Talleres flot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c)      Ot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e Capitanía de derecho de uso de área acuática para la instalación: de boyas y muertos para amarre y boyas de señalización náutica. Excepto boyas de amarre que se constituyan zona de operaciones de naves, tales como terminales portuarios multiboy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09</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Resolución Directoral de cancelación de derecho de uso de área acuát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0</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Resolución Directoral de autorización para efectuar operaciones de dragado en áreas acuát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Otorgamiento de Resolución Directoral de derecho de uso de área acuática por transferencia de bienes debido a :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a.</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Absor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b.</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Fu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c.</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Compra-v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es-PE"/>
                              </w:rPr>
                              <w:t>d.</w:t>
                            </w:r>
                            <w:r>
                              <w:rPr>
                                <w:rFonts w:eastAsia="Times New Roman" w:cs="Arial" w:ascii="Arial" w:hAnsi="Arial"/>
                                <w:sz w:val="14"/>
                                <w:szCs w:val="14"/>
                                <w:lang w:eastAsia="es-PE"/>
                              </w:rPr>
                              <w:t xml:space="preserve">      </w:t>
                            </w:r>
                            <w:r>
                              <w:rPr>
                                <w:rFonts w:eastAsia="Times New Roman" w:cs="Arial" w:ascii="Arial" w:hAnsi="Arial"/>
                                <w:sz w:val="18"/>
                                <w:szCs w:val="18"/>
                                <w:lang w:eastAsia="es-PE"/>
                              </w:rPr>
                              <w:t xml:space="preserve">Otr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Certificado de Inspección de Término de Obra de Instalaciones Acuáticas (muelles comerciales, pesqueros y los de náutica deportiva, diques, varaderos, astilleros, chatas de servicios, talleres flotantes, terminales portuarios multiboyas, embarcaderos, atracaderos, espigones terraplenes, plataformas, torres de extracción minera e hidrocarburos, tuberías y cables subacuá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Inspección de Seguridad Bi-Anual de Estructuras para Instalaciones Acuáticas (muelles pesqueros y los de náutica deportiva, varaderos y diqu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secos, plataformas fijas y tuberías, excepto boyas y terminales portuarios multiboyas y muelles comerciales)  Parte sumergi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4</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btención de Certificado de Inspección de Seguridad Anual de Instalaciones Acuáticas (muelles comerciales pesqueros y los de náutica deportiva  excepto para boyas y terminales portuarios multiboyas, plataformas fijas y tuberías) Parte no sumergida. Incluye la inspec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B-1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Inspección de seguridad bianual para boyas y terminales portuarios multiboy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PE"/>
                              </w:rPr>
                            </w:pPr>
                            <w:r>
                              <w:rPr>
                                <w:rFonts w:eastAsia="Times New Roman" w:cs="Arial" w:ascii="Arial" w:hAnsi="Arial"/>
                                <w:sz w:val="24"/>
                                <w:szCs w:val="24"/>
                                <w:lang w:eastAsia="es-PE"/>
                              </w:rPr>
                              <w:t> </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cs="Arial"/>
                                <w:b/>
                                <w:b/>
                                <w:bCs/>
                                <w:sz w:val="18"/>
                                <w:szCs w:val="18"/>
                                <w:lang w:eastAsia="es-PE"/>
                              </w:rPr>
                            </w:pPr>
                            <w:r>
                              <w:rPr>
                                <w:rFonts w:eastAsia="Arial" w:cs="Arial" w:ascii="Arial" w:hAnsi="Arial"/>
                                <w:b/>
                                <w:bCs/>
                                <w:sz w:val="18"/>
                                <w:szCs w:val="18"/>
                                <w:lang w:eastAsia="es-PE"/>
                              </w:rPr>
                              <w:t xml:space="preserve">   </w:t>
                            </w:r>
                            <w:r>
                              <w:rPr>
                                <w:rFonts w:eastAsia="Times New Roman" w:cs="Arial" w:ascii="Arial" w:hAnsi="Arial"/>
                                <w:b/>
                                <w:bCs/>
                                <w:sz w:val="18"/>
                                <w:szCs w:val="18"/>
                                <w:lang w:eastAsia="es-PE"/>
                              </w:rPr>
                              <w:t>CAPITULO III: DEPARTAMENTO DE MERCANCÍAS PELIGROS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2</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Otorgamiento de Certificado de Autorización de Recinto Portuario Especial  (Aplicable a puertos, terminales y áreas de almacenamient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3</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Refrenda anual del certificado de autorización de recinto portuario especial (Aplicable a puertos, terminales y áreas de almace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5</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Aprobación de Planes de Emergencia para recintos portuarios especiales (Incendio, Explosiones, Sismos, Sabotaje u otros) aplicables a puertos,  terminales y áreas de almace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C-07</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Permiso especial para manipular explosivos grupo de compatibilidad “L” en zona portuaria (Aplicable a puertos y terminales autorizados para  movilizar explosivos) y establecimiento de supervisión perman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7) </w:t>
                            </w:r>
                            <w:r>
                              <w:rPr>
                                <w:rFonts w:eastAsia="Times New Roman" w:cs="Arial" w:ascii="Arial" w:hAnsi="Arial"/>
                                <w:b/>
                                <w:bCs/>
                                <w:sz w:val="18"/>
                                <w:szCs w:val="18"/>
                                <w:lang w:eastAsia="es-PE"/>
                              </w:rPr>
                              <w:t>ACTOS REALIZADOS ANTE EMPRESAS DEL SISTEMA FINANCIERO Y DE SEGU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3324" w:type="dxa"/>
                            <w:gridSpan w:val="2"/>
                            <w:tcBorders/>
                            <w:vAlign w:val="bottom"/>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LEY N° 26702)</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r>
                          </w:p>
                        </w:tc>
                        <w:tc>
                          <w:tcPr>
                            <w:tcW w:w="12650" w:type="dxa"/>
                            <w:tcBorders/>
                            <w:vAlign w:val="bottom"/>
                          </w:tcPr>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07) </w:t>
                            </w:r>
                            <w:r>
                              <w:rPr>
                                <w:rFonts w:eastAsia="Times New Roman" w:cs="Arial" w:ascii="Arial" w:hAnsi="Arial"/>
                                <w:i/>
                                <w:sz w:val="18"/>
                                <w:szCs w:val="18"/>
                                <w:lang w:eastAsia="es-PE"/>
                              </w:rPr>
                              <w:t>Los procedimientos, actos u operaciones de esta entidad fueron incorporados al Anexo N.° 6 por el artículo 17° de la Resolución de Superintendencia N.° 298-2004/ SUNAT publicada el 7.12.2004. La incorporación entró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s-PE"/>
                              </w:rPr>
                            </w:pPr>
                            <w:r>
                              <w:rPr>
                                <w:rFonts w:eastAsia="Times New Roman" w:cs="Arial" w:ascii="Arial" w:hAnsi="Arial"/>
                                <w:b/>
                                <w:bCs/>
                                <w:sz w:val="18"/>
                                <w:szCs w:val="18"/>
                                <w:lang w:eastAsia="es-PE"/>
                              </w:rPr>
                              <w:t>DENOMINACIÓN DEL AC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1</w:t>
                            </w:r>
                          </w:p>
                        </w:tc>
                        <w:tc>
                          <w:tcPr>
                            <w:tcW w:w="12650"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Solicitudes de créditos comerciales y créditos a la Microempresa que se tramiten ante las empresas del Sistema Financiero, a que se refiere  el artículo 282° de la Ley N° 26702 - Ley General del Sistema  Financiero y del Sistema de Seguros y Orgánica de la Superintendencia de Banca y Seguros. (1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108)</w:t>
                            </w:r>
                            <w:r>
                              <w:rPr>
                                <w:rFonts w:eastAsia="Times New Roman" w:cs="Arial" w:ascii="Arial" w:hAnsi="Arial"/>
                                <w:b/>
                                <w:bCs/>
                                <w:sz w:val="20"/>
                                <w:szCs w:val="20"/>
                                <w:lang w:eastAsia="es-PE"/>
                              </w:rPr>
                              <w:t xml:space="preserve">MINISTERIO DE SALUD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810" w:type="dxa"/>
                            <w:gridSpan w:val="2"/>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 xml:space="preserve">(Textos Únicos de Procedimientos Administrativos correspondientes al Ministerio de Salud, sus Órganos Desconcentrados y Organismos Públicos Descentralizados, aprobados mediante </w:t>
                            </w:r>
                            <w:r>
                              <w:rPr>
                                <w:rFonts w:eastAsia="Times New Roman" w:cs="Arial" w:ascii="Arial" w:hAnsi="Arial"/>
                                <w:color w:val="000000"/>
                                <w:sz w:val="18"/>
                                <w:szCs w:val="18"/>
                                <w:lang w:eastAsia="es-PE"/>
                              </w:rPr>
                              <w:t>Decreto Supremo</w:t>
                            </w:r>
                            <w:r>
                              <w:rPr>
                                <w:rFonts w:eastAsia="Times New Roman" w:cs="Arial" w:ascii="Arial" w:hAnsi="Arial"/>
                                <w:sz w:val="18"/>
                                <w:szCs w:val="18"/>
                                <w:lang w:eastAsia="es-PE"/>
                              </w:rPr>
                              <w:t xml:space="preserve"> N° 017-2005-SA, publicado el 30.08.2005 y modificatorias)</w:t>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08)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both"/>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b/>
                                <w:bCs/>
                                <w:sz w:val="20"/>
                                <w:szCs w:val="20"/>
                                <w:lang w:eastAsia="es-PE"/>
                              </w:rPr>
                              <w:t>OFICINA GENERAL DE COOPERA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INTER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eptación o Aprobación de Donaciones con carácter asistencial provenientes</w:t>
                            </w:r>
                            <w:r>
                              <w:rPr>
                                <w:rFonts w:eastAsia="Times New Roman" w:cs="Arial" w:ascii="Arial" w:hAnsi="Arial"/>
                                <w:color w:val="FFFF00"/>
                                <w:sz w:val="20"/>
                                <w:szCs w:val="20"/>
                                <w:lang w:eastAsia="es-PE"/>
                              </w:rPr>
                              <w:t xml:space="preserve"> </w:t>
                            </w:r>
                            <w:r>
                              <w:rPr>
                                <w:rFonts w:eastAsia="Times New Roman" w:cs="Arial" w:ascii="Arial" w:hAnsi="Arial"/>
                                <w:sz w:val="20"/>
                                <w:szCs w:val="20"/>
                                <w:lang w:eastAsia="es-PE"/>
                              </w:rPr>
                              <w:t>del exterior, consignadas a dependencias del Ministerio   de Salud, Instituciones privadas e instituciones religiosas sin fines de lucro, en Productos farmacéuticos y afines, Alimentos y bebidas, Equipos de uso médico-quirúrgico, odontológico e instrumental médico y vehícul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SALUD DE LAS PERSON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funcionamiento de Banco de Ojos y/o Unidades de Transplante de Córne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y Funcionamiento de Establecimientos de Vacunación y Certificación Internacional contra la Fiebre Amaril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funcionamiento de Bancos de Sangre y Centros de Hemoterap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Establecimientos de Salud y Servicios Médicos de Apoy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Ejercicio como Técnico Óp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ficialización o Auspicio de Eventos Científicos Relacionados con la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 las Asociaciones Méd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PROMO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DE LA SALU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y Actualización de Instituciones Privadas y Católicas de Carácter Asistencial y de Auxilio.</w:t>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SALUD AMBIENT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utorización Sanitaria de Sistema de Tratamiento y Disposición Sanitaria de Aguas Residuales Industriales pa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Verti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Re</w:t>
                            </w:r>
                            <w:r>
                              <w:rPr>
                                <w:rFonts w:eastAsia="Times New Roman" w:cs="Arial" w:ascii="Arial" w:hAnsi="Arial"/>
                                <w:color w:val="000000"/>
                                <w:sz w:val="20"/>
                                <w:szCs w:val="20"/>
                                <w:lang w:eastAsia="es-PE"/>
                              </w:rPr>
                              <w:t>ú</w:t>
                            </w:r>
                            <w:r>
                              <w:rPr>
                                <w:rFonts w:eastAsia="Times New Roman" w:cs="Arial" w:ascii="Arial" w:hAnsi="Arial"/>
                                <w:sz w:val="20"/>
                                <w:szCs w:val="20"/>
                                <w:lang w:eastAsia="es-PE"/>
                              </w:rPr>
                              <w:t>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sz w:val="20"/>
                                <w:szCs w:val="20"/>
                                <w:lang w:eastAsia="es-PE"/>
                              </w:rPr>
                              <w:t>Autorización Sanitaria de Sistemas de Tratamiento y  Disposición Sanitaria de Aguas Residuale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Domést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 Verti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sz w:val="20"/>
                                <w:szCs w:val="20"/>
                                <w:lang w:eastAsia="es-PE"/>
                              </w:rPr>
                              <w:t>b) Re</w:t>
                            </w:r>
                            <w:r>
                              <w:rPr>
                                <w:rFonts w:eastAsia="Times New Roman" w:cs="Arial" w:ascii="Arial" w:hAnsi="Arial"/>
                                <w:color w:val="000000"/>
                                <w:sz w:val="20"/>
                                <w:szCs w:val="20"/>
                                <w:lang w:eastAsia="es-PE"/>
                              </w:rPr>
                              <w:t>ú</w:t>
                            </w:r>
                            <w:r>
                              <w:rPr>
                                <w:rFonts w:eastAsia="Times New Roman" w:cs="Arial" w:ascii="Arial" w:hAnsi="Arial"/>
                                <w:sz w:val="20"/>
                                <w:szCs w:val="20"/>
                                <w:lang w:eastAsia="es-PE"/>
                              </w:rPr>
                              <w:t>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Infiltración en el Terre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Sistema de Tratamiento de Agua Potabl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la Importación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Notificación al país importador para la Exportación de residuos sólidos sujetos al Convenio de Basil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rogramas de Adecuación y Manejo Ambiental (PAMA) para infraestructuras de transferencia, tratamiento y disposición final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 de Impacto Ambiental (EIA) de proyectos de infraestructuras de transferencia, tratamiento y disposición final  de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Proyectos de Infraestructura de Tratamiento y Disposición Final de Residuos del ámbito de la gestión no municipal que se constituyan fuera de las instalaciones productivas, concesiones de extracción o aprovechamiento de recursos natu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Reinscripción o  Ampliación de servicios de Empresas Prestadoras de Servicios de residuos sólidos (EPS-R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Reinscripción o  Ampliación de actividades de Empresas Comercializadoras de residuos sólidos (EC-R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Auditores en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Datos para la EPS-RS y EC-R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técnica favorable de Proyecto de Infraestructura de Tratamiento, Transferencia y Disposición Final de Residuos Sólidos del ámbito de  la gestión municip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Uso de Áreas ocupadas por Sistemas de Disposición Final de residuos sólidos después de su cier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l Plan de Recuperación de Áreas Degradadas por residuos sóli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Notificación para la Exportación de Sustancias Peligrosas sujetas al Procedimiento de Información y Consentimiento Fundamentado Previo (PI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Sanitaria para la Importación de Sustancias Químicas sometidas al Procedimiento de Información y Consentimiento Fundament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vio (PI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Desinfectantes y Plaguicidas de uso domestico, industrial y en salud pública (Nacional e Impor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la Importación de Desinfectantes y Plaguicidas de uso doméstico, industrial y en salud pública (no destinados al comerc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Sanitario de Desinfectante de agua para consumo humano en punto de u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Titular de la Autorización Sanitaria de plaguicidas y desinfectantes de uso doméstico, Industrial y en Salud Públ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Libre Comercialización de desinfectantes y plaguicidas de uso doméstico, industrial, salud pública, y desinfectantes de agua  para consumo huma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en el Registro Sanitario de Alimentos y Bebi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cripción en el Registro Sanitario de Suplementos Nutricionales de uso tradicional.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s, ampliaciones o modificaciones de presentación, cambio de razón social y/o datos en el Registro Sanitario de Alimentos,  Bebidas y Suplementos Nutri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Registro Sanitario de Producto Impor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Libre Comercialización de alimentos, bebidas y de productos naturales fabricados y/o elaborados en el país,  por despacho o lote de embarque y país de destino,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Sanitario Oficial de Exportación de alimentos, bebidas, productos hidrobiológicos de consumo humano, harina y aceite de pesc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Sanitaria de las áreas de cultivo de moluscos bival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xml:space="preserve">Habilitación Sanitaria de Fábrica de alimentos y bebidas con fines de exportación (incluidos los hidrobiológicos, suplementos y complementos naturales con propiedades nutricionales destinados al consumo humano, harina y aceite de pescad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Habilitación Sanitaria de Servicios de Alimentación de Pasajeros en los medios de transporte aére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Técnica Oficial del Plan HACC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Tecnólogos Acredit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Funcionamiento de Cementer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Empresas Consultoras para la elaboración de Estudios de Impacto Ambiental en el ámbito del Sector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Estudio de Impacto Ambiental (EIA) para actividades Inherentes al Sector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valuación Toxicológica de Plaguicidas Químicos de Uso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DIRECC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GENERAL DE MEDICAMENTOS, INSUMOS Y DROG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Nacionales e Importad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nacional e importado) utilizando el nombre de otro ya registrado por el mismo titular, cuando el producto no ha sido comercializ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utilizando el nombre de otro ya registrado por el mismo titular, cuando el   producto no ha sido comercializado, fabricado en un tercer país por encargo de una empresa farmacéutica del país exportador del producto que no se comercializa ni se consume en el país del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utilizando el nombre de otro ya registrado por el mismo titular, cuando el  producto no ha sido comercializado, fabricado por etapas en diferentes países y comercializado en uno de ell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Farmacéuticos utilizando el nombre de otro ya registrado por el mismo titular, cuando el producto no ha sido comercializado, fabricado en el extranjero por encargo de un laboratorio, droguería o importadora nacional, que no se comercializa en el país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inscripción en el Registro Sanitario de Productos Farmacéuticos Nacionales e Importad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Recursos y productos Terapéuticos Naturales de Uso en Salud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Terapéuticos Naturales de Uso en Salud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un Producto Terapéutico Natural de Uso en Salud Nacional e Importado, con el nombre de otro ya  registrado por el Titular del Registro, cuando el producto no ha sido comercializ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un Producto Terapéutico Natural de Uso en Salud, con el nombre de otro ya registrado por el  Titular del Registro, cuando el producto no ha sido comercializado, fabricado en un tercer país por encargo de una empresa farmacéutica del país exportador del producto que no se comercializa ni se consume en el país del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un Producto Terapéutico Natural de Uso en Salud, con el nombre de otro ya registrado por el  Titular del Registro, cuando el producto no ha sido comercializado, fabricado por etapas en diferentes países y comercializados en uno de ell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Inscripción en el Registro Sanitario de un Producto Terapéutico Natural de Uso en Salud, con el nombre de otro ya registrado por el </w:t>
                            </w:r>
                            <w:r>
                              <w:rPr>
                                <w:rFonts w:eastAsia="Times New Roman" w:cs="Arial" w:ascii="Arial" w:hAnsi="Arial"/>
                                <w:sz w:val="20"/>
                                <w:szCs w:val="20"/>
                                <w:lang w:eastAsia="es-PE"/>
                              </w:rPr>
                              <w:t xml:space="preserve"> Titular del Registro, cuando el producto no ha sido comercializado, fabricado en el extranjero por encargo de un laboratorio, droguería o</w:t>
                            </w:r>
                            <w:r>
                              <w:rPr>
                                <w:rFonts w:eastAsia="Times New Roman" w:cs="Arial" w:ascii="Arial" w:hAnsi="Arial"/>
                                <w:color w:val="000000"/>
                                <w:sz w:val="20"/>
                                <w:szCs w:val="20"/>
                                <w:lang w:eastAsia="es-PE"/>
                              </w:rPr>
                              <w:t xml:space="preserve"> importadora nacional que no se comercializa en el país fabricante (3).</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inscripción en el Registro Sanitario de Recursos y Productos Terapéuticos Naturales de Uso en Salud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7</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Inscripción en el Registro Sanitario de Productos Dietétic</w:t>
                            </w:r>
                            <w:r>
                              <w:rPr>
                                <w:rFonts w:eastAsia="Times New Roman" w:cs="Arial" w:ascii="Arial" w:hAnsi="Arial"/>
                                <w:color w:val="000000"/>
                                <w:sz w:val="20"/>
                                <w:szCs w:val="20"/>
                                <w:lang w:eastAsia="es-PE"/>
                              </w:rPr>
                              <w:t>os y</w:t>
                            </w:r>
                            <w:r>
                              <w:rPr>
                                <w:rFonts w:eastAsia="Times New Roman" w:cs="Arial" w:ascii="Arial" w:hAnsi="Arial"/>
                                <w:sz w:val="20"/>
                                <w:szCs w:val="20"/>
                                <w:lang w:eastAsia="es-PE"/>
                              </w:rPr>
                              <w:t xml:space="preserve"> Edulcorantes Nacional e Importad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Dietéticos y Edulcorantes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9</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xml:space="preserve">Inscripción en el Registro Sanitario de Productos Dietéticos y Edulcorantes Nacional e Importado, con el nombre de otro ya registrado por el  Titular  del Registro, cuando el producto no ha sido comercializad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Dietétic</w:t>
                            </w:r>
                            <w:r>
                              <w:rPr>
                                <w:rFonts w:eastAsia="Times New Roman" w:cs="Arial" w:ascii="Arial" w:hAnsi="Arial"/>
                                <w:color w:val="000000"/>
                                <w:sz w:val="20"/>
                                <w:szCs w:val="20"/>
                                <w:lang w:eastAsia="es-PE"/>
                              </w:rPr>
                              <w:t xml:space="preserve">os y </w:t>
                            </w:r>
                            <w:r>
                              <w:rPr>
                                <w:rFonts w:eastAsia="Times New Roman" w:cs="Arial" w:ascii="Arial" w:hAnsi="Arial"/>
                                <w:sz w:val="20"/>
                                <w:szCs w:val="20"/>
                                <w:lang w:eastAsia="es-PE"/>
                              </w:rPr>
                              <w:t>Edulcorantes con el nombre de otro ya registrado por el Titular del Registro,  cuando el producto no ha sido comercializado, fabricado en un tercer país por encargo de una empresa farmacéutica del país exportador del producto que no se comercializa ni se consume en el país del fabricante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Dietétic</w:t>
                            </w:r>
                            <w:r>
                              <w:rPr>
                                <w:rFonts w:eastAsia="Times New Roman" w:cs="Arial" w:ascii="Arial" w:hAnsi="Arial"/>
                                <w:color w:val="000000"/>
                                <w:sz w:val="20"/>
                                <w:szCs w:val="20"/>
                                <w:lang w:eastAsia="es-PE"/>
                              </w:rPr>
                              <w:t xml:space="preserve">os </w:t>
                            </w:r>
                            <w:r>
                              <w:rPr>
                                <w:rFonts w:eastAsia="Times New Roman" w:cs="Arial" w:ascii="Arial" w:hAnsi="Arial"/>
                                <w:sz w:val="20"/>
                                <w:szCs w:val="20"/>
                                <w:lang w:eastAsia="es-PE"/>
                              </w:rPr>
                              <w:t>y Edulcorantes con el nombre de otro ya registrado por el Titular del Registro, cuando el producto no ha sido comercializado, fabricado por etapas en diferentes países y comercializados en uno de ell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Inscripción en el Registro Sanitario de Productos Dietéticos y Edulcorantes con el nombre de otro ya registrado por el Titular del Registro, </w:t>
                            </w:r>
                            <w:r>
                              <w:rPr>
                                <w:rFonts w:eastAsia="Times New Roman" w:cs="Arial" w:ascii="Arial" w:hAnsi="Arial"/>
                                <w:sz w:val="20"/>
                                <w:szCs w:val="20"/>
                                <w:lang w:eastAsia="es-PE"/>
                              </w:rPr>
                              <w:t xml:space="preserve"> cuando el producto no ha sido comercializado, fabricado en el extranjero por encargo de un laboratorio o droguería nacional, que no se comercializa en el país fabricante (3).</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Reinscripción en el Registro Sanitario de Productos Dietéticos y Edulcorantes Nacional de Importado (3).</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Ampliación en el Registro Sanitario de Insumos o Material Médico, Instrumental y Equipo de Uso Medio Quirúrgico u Odontológico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Ampliación en el Registro Sanitario de Insumos o Material Médico, Instrumental y Equipo de Uso Médico Quirúrgico u Odontológico Fabricad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inscripción  en el Registro Sanitario de Insumos o Material Médico, Reactivos para Diagnóstico Clínico, Instrumental y Equipo de Uso Médico  Quirúrgico u Odontológico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en el Registro Sanitario de Productos Sanitarios de Higiene Doméstica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o Ampliación de Notificación Sanitaria Obligatoria de Productos Cosméticos Nacional y/o fabricados fuera de la  Sub-Región Andin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o Ampliación de Notificación Sanitaria Obligatoria de Productos Cosméticos, fabricados por terceros   dentro o fuera de la Sub-Región Andin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o Reinscripción en el Registro Sanitario de Productos Galénicos Nacionales e Importad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Sanitario de Productos Galénicos por encarg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un producto Farmacéutico Registrado (Nacional e Import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un Producto Cosmético dentro o fuera de la Sub-Región Andin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Condición de Ven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por cada Registro Sanitario de producto Nacional e Impor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mbio de Fabricante por cada Registro Sanitario de Insumos, Material Médico, Instrumental y Equipo de Uso Médico Quirúrgico u  Odontológico cuando es en un tercer paí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por cada Registro Sanitario de Productos Sanitarios y de Higiene Doméstica Nacionales e Import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de Producto Farmacéutico, por cada Registro Sanitario cuando el cambio de fabricante sea un tercer paí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Fabricante de Productos Cosméticos dentro del Territorio Nacional y, dentro o fuera de la Sub-Región Andi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0</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Cambio de Razón Social del Titular del Registro Sanitario o Notificación Sanitaria de productos -</w:t>
                            </w:r>
                            <w:r>
                              <w:rPr>
                                <w:rFonts w:eastAsia="Times New Roman" w:cs="Arial" w:ascii="Arial" w:hAnsi="Arial"/>
                                <w:color w:val="FF0000"/>
                                <w:sz w:val="20"/>
                                <w:szCs w:val="20"/>
                                <w:lang w:eastAsia="es-PE"/>
                              </w:rPr>
                              <w:t>c</w:t>
                            </w:r>
                            <w:r>
                              <w:rPr>
                                <w:rFonts w:eastAsia="Times New Roman" w:cs="Arial" w:ascii="Arial" w:hAnsi="Arial"/>
                                <w:sz w:val="20"/>
                                <w:szCs w:val="20"/>
                                <w:lang w:eastAsia="es-PE"/>
                              </w:rPr>
                              <w:t>osméticos por</w:t>
                            </w:r>
                            <w:r>
                              <w:rPr>
                                <w:rFonts w:eastAsia="Times New Roman" w:cs="Arial" w:ascii="Arial" w:hAnsi="Arial"/>
                                <w:color w:val="FF0000"/>
                                <w:sz w:val="20"/>
                                <w:szCs w:val="20"/>
                                <w:lang w:eastAsia="es-PE"/>
                              </w:rPr>
                              <w:t>-:</w:t>
                            </w:r>
                            <w:r>
                              <w:rPr>
                                <w:rFonts w:eastAsia="Times New Roman" w:cs="Arial" w:ascii="Arial" w:hAnsi="Arial"/>
                                <w:sz w:val="20"/>
                                <w:szCs w:val="20"/>
                                <w:lang w:eastAsia="es-PE"/>
                              </w:rPr>
                              <w:t xml:space="preserve"> Rubro,</w:t>
                            </w:r>
                            <w:r>
                              <w:rPr>
                                <w:rFonts w:eastAsia="Times New Roman" w:cs="Arial" w:ascii="Arial" w:hAnsi="Arial"/>
                                <w:color w:val="FF0000"/>
                                <w:sz w:val="20"/>
                                <w:szCs w:val="20"/>
                                <w:lang w:eastAsia="es-PE"/>
                              </w:rPr>
                              <w:t>-P</w:t>
                            </w:r>
                            <w:r>
                              <w:rPr>
                                <w:rFonts w:eastAsia="Times New Roman" w:cs="Arial" w:ascii="Arial" w:hAnsi="Arial"/>
                                <w:sz w:val="20"/>
                                <w:szCs w:val="20"/>
                                <w:lang w:eastAsia="es-PE"/>
                              </w:rPr>
                              <w:t>aís y Fabrica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ambio de Razón Social del Fabricante de productos cosméticos por país y por rubro (3).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clusión de un Nuevo Fabricante para Productos Cosméticos ya Notificado dentro o fuera de la Sub-Región Andina, o dentro del Territorio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Libre Comercia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mportación de Equipos Médicos que tienen la condición de usados - Repotenciados o de usados que no requieren ser  repotenciados, en buen estado de funcionamiento y sólo para uso profes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Estupefacientes por encarg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patrones o estándares de referencia de Estupefacientes por encarg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Psicotrópicos o Precurs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Importación de patrones o estándares de referencia de Psicotrópicos o Precurs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Exportación de Estupefacientes (ENA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Oficial de Exportación de Estupefacientes, Psicotrópicos y Precurs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Registro del Profesional Médico o Cirujano Dentista para Adquisición de Talonario de Recetario Espe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fecha de puesta por primera vez en el mercado de productos farmacéuticos y afines para su comercializ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7</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s-PE"/>
                              </w:rPr>
                              <w:t xml:space="preserve">Verificación de la Destrucción de productos farmacéuticos, galénicos, dietéticos y edulcorantes, recursos terapéuticos naturales, a solicitud  del Titular del Registro Sanitario o Tenedor del Certificado de Registro Sanitari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productos farmacéuticos y afines adquiridos por la Autoridad de Salud o instituciones privad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inicio de actividades o de traslado de laboratorios farmacéuticos, droguerías e importadoras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cierre temporal o definitivo de laboratorios farmacéuticos, droguerías e importadoras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reinicio de actividades de laboratorios farmacéuticos, droguerías e importadoras públicos y no públicos con cierre  temporal a solicitud del propietario o representante legal del establecimiento farmacéu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Regentes y Directores Técn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fusión de establecimientos de fabricación o comercializa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de laboratorios de cosméticos con fines de export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ES ORGÁNICAS, ÓRGANOS  DESCONCENTRADOS Y ORGANISMOS PÚBLICOS DESCENTRALIZADOS </w:t>
                            </w:r>
                            <w:r>
                              <w:rPr>
                                <w:rFonts w:eastAsia="Times New Roman" w:cs="Arial" w:ascii="Arial" w:hAnsi="Arial"/>
                                <w:b/>
                                <w:bCs/>
                                <w:color w:val="000000"/>
                                <w:sz w:val="20"/>
                                <w:szCs w:val="20"/>
                                <w:lang w:eastAsia="es-PE"/>
                              </w:rPr>
                              <w:t xml:space="preserve"> DEL MINISTERIO DE SALUD</w:t>
                            </w:r>
                            <w:r>
                              <w:rPr>
                                <w:rFonts w:eastAsia="Times New Roman" w:cs="Arial" w:ascii="Arial" w:hAnsi="Arial"/>
                                <w:b/>
                                <w:bCs/>
                                <w:sz w:val="20"/>
                                <w:szCs w:val="20"/>
                                <w:lang w:eastAsia="es-PE"/>
                              </w:rPr>
                              <w:t xml:space="preserve"> DIRECCIONES DE SALUD DE LIMA Y CALLA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onsultorio de profesionales de la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Policlínico con o sin apoyo diagnó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 Méd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línicas, Hospitales e Institu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 Médico de Apoyo (Casa de Reposo, Centro de Rehabilitación y Terapia Físi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s de atención para dependientes a sustancias psicoactiv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Categorización de servicios de apoyo al diagnóstico y terapéutico (Laboratorios  Clínicos, Anatomía Patológica, Diagnóstico </w:t>
                            </w:r>
                            <w:r>
                              <w:rPr>
                                <w:rFonts w:eastAsia="Times New Roman" w:cs="Arial" w:ascii="Arial" w:hAnsi="Arial"/>
                                <w:sz w:val="20"/>
                                <w:szCs w:val="20"/>
                                <w:lang w:eastAsia="es-PE"/>
                              </w:rPr>
                              <w:t xml:space="preserve"> por Imágenes, Hemodiálisis y otros).</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centros ópt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laboratorio de prótesis d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tegorización de servicio de traslado de pacientes (Ambula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nscripción de camiones cisternas de abastecimiento de agua para consumo huma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nscripción de surtidores de abastecimiento de agua para consumo human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de proveedores de agua y alimentos para el suministro a los medios de transporte marítimo y terrestre de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habilitación del proyecto de cemente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ción de habilitación del proyecto de cremato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el funcionamiento de cremator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para inspección técnica por inicio de actividades de empresas de saneamiento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sanitaria de proyectos de piscinas públicas y privadas de uso colectiv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anitaria para clínicas veterinarias, centros de experimentación donde se realicen investigaciones con canes y establecimientos  de crianza, atención, comercialización y albergue de ca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inicio de actividades o de traslado de farmacias, boticas y servicios de farmacia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municación de cierre temporal o definitivo de farmacias, boticas y servicios de farmacia públicos y no públic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reinicio de actividades de farmacias, boticas y servicios de farmacia públicos y no públicos con cierre temporal a solicitud  del propietario o representante legal del establecimiento farmacéu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municación de cambios, modificaciones o  ampliaciones de información declarada en el inicio de actividades de farmacias, boticas  y servicios de farma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RGANISMO PÚBLICO DESCENTRALIZADO - SEGURO INTEGRAL DE SALU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Organizaciones Sociales de Base (OSB) y Wawa Wasis como Beneficiarias del SI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RGANISMO PÚBLICO DESCENTRALIZADO - INSTITUTO NACIONAL DE SALUD</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Laboratorios Oficiales para la Red de Laboratorios de Control de Calidad de Medicamen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Registro de Empresas que utilizan y procesan sustancias canceríge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Evaluación de Riesgos de Empresas que utilizan y procesan Sustancias Canceríge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Evaluación de Riesgos de Empresas que procesan Plaguicidas químicos de Uso Agrícol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Evaluación de Riesgos de Empresas que utilizan y procesan sustancias peligrosas para la salud,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forme de Visita de Reconocimiento, Evaluación y Control de Centros de Trabajo,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ción de Programas de Salud, Higiene y Seguridad Ocupacional,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Técnica en Salud de los Trabajadores, a solicitud de par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RGANISMO PÚBLICO DESCENTRALIZADO - SUPERINTENDENCIA DE ENTIDADES PRESTADORAS DE SALUD - SEP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Entidades Prestadoras de Salu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Empresas y Entidades que prestan servicios de salud vinculados a los Planes de Salud de las 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Inscrip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tualización y/o Modificación de la información proporcionada para efectos de la inscripción en el Registro de Empresas y Entidades que prestan servicios de salud vinculados a los Planes de Salud de las 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Supervisores Técnicos de la S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Conciliadores y Árbitros del Centro de Conciliación y Arbitraje de la SEP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9) </w:t>
                            </w:r>
                            <w:r>
                              <w:rPr>
                                <w:rFonts w:eastAsia="Times New Roman" w:cs="Arial" w:ascii="Arial" w:hAnsi="Arial"/>
                                <w:b/>
                                <w:bCs/>
                                <w:sz w:val="20"/>
                                <w:szCs w:val="20"/>
                                <w:lang w:eastAsia="es-PE"/>
                              </w:rPr>
                              <w:t>MINISTERIO DE EDUC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Ministerio de Educación, aprobado mediante Decreto Supremo N° 016-2004-ED, publicado el 29.10.200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09)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ESPACHO MINISTER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lang w:eastAsia="es-PE"/>
                              </w:rPr>
                              <w:t>COMISI</w:t>
                            </w:r>
                            <w:r>
                              <w:rPr>
                                <w:rFonts w:eastAsia="Times New Roman" w:cs="Arial" w:ascii="Arial" w:hAnsi="Arial"/>
                                <w:b/>
                                <w:bCs/>
                                <w:color w:val="000000"/>
                                <w:sz w:val="20"/>
                                <w:szCs w:val="20"/>
                                <w:lang w:eastAsia="es-PE"/>
                              </w:rPr>
                              <w:t>Ó</w:t>
                            </w:r>
                            <w:r>
                              <w:rPr>
                                <w:rFonts w:eastAsia="Times New Roman" w:cs="Arial" w:ascii="Arial" w:hAnsi="Arial"/>
                                <w:b/>
                                <w:bCs/>
                                <w:sz w:val="20"/>
                                <w:szCs w:val="20"/>
                                <w:lang w:eastAsia="es-PE"/>
                              </w:rPr>
                              <w:t>N ESPECIAL DE REGIST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de Institutos Superiore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de Carrera profesional adicional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NACIONAL DE EDUCACIÓN SECUNDARIA Y SUPERIOR TECNOLÓGIC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 asociaciones como entidades no lucrativas con fines educa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validación de autorización de funcionamiento institucional y de carreras profesionales de Institutos Superiores Tecnológicos, públicos  y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UNIDAD DE PROMOCIÓN ESCOLAR DE CULTURA Y DEPORT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spicio o autorización de eventos de capacitación y/o actualización cultural, deportiva y recreativa a nivel nacional e 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u oficialización de material educativo para la enseñanza de las artes y los depor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u oficialización de convenios institu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DE COOPERACIÓN INTER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y aceptación de donación de bienes provenientes del exterior destinados al Sector Educ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probación y aceptación de donación de bienes provenientes del exterior destinados a instituciones educativas privadas y públicas y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asociaciones educativas sin fines de luc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UNIDAD ORGÁNICA: ASESORÍA JURÍDICA</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afectación del Impuesto General a las Ventas (IGV) para realizar actividades culturales y/o importar bienes a favor de  instituciones culturales y/o deportiv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restart"/>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grama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tancia de Ejecución de Programas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DE ADMINISTR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eptación de donación de bienes efectuadas por entidades privadas a favor del Ministerio de Educ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OFICINA DE TRÁMITE DOCUMENTAR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liberación de derechos arancelarios e IGV por importación de bienes y equipos con fines educativos destinados a instituciones educativas privadas o públicas comprendidas en el Anexo II del D.S. N° 046-97-EF.</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restart"/>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2</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gramas de Re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Presentación de nuevo program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REGIONAL DE EDUC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REGIONAL DE EDUCACIÓN DE LIMA METROPOLITA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ierre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eso de funcionamiento de Instituto Superior Privado hasta por dos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apertura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apertura de carrera de Instituto Tecnológic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propietario de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cambio de local o uso de nuevo local en Instituto o Escuela Superior Público o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Instituto o Escuela Superior Público o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 la reorganización o transformación de personas jurídicas propietarias de un Instituto Superior Priv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y registro de instituciones y programas educativ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UNIDAD DE GESTIÓN EDUCATIVA LOC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eso temporal o definitivo en forma parcial o total de centros educativos privados a petición del propiet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apertura de centros y programas educativos privados con receso tempor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r el traslado de un centro o programa educativo privado (cambio de ubic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propietario de un Centro Educativo Privado (Transferencia de Promotorí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nombre de centros o programas educa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spicio o autorización de eventos culturales y deportivos a nivel departamental o loc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spicio o autorización de eventos de capacitación y/o actualización cultural, deportiva y recreativa a nivel departamental o loc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u oficialización de material educativo para la enseñanza de las artes y los depor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br/>
                            </w:r>
                          </w:p>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0) </w:t>
                            </w:r>
                            <w:r>
                              <w:rPr>
                                <w:rFonts w:eastAsia="Times New Roman" w:cs="Arial" w:ascii="Arial" w:hAnsi="Arial"/>
                                <w:b/>
                                <w:bCs/>
                                <w:sz w:val="20"/>
                                <w:szCs w:val="20"/>
                                <w:lang w:eastAsia="es-PE"/>
                              </w:rPr>
                              <w:t xml:space="preserve">DIRECCIÓN GENERAL DE CONTROL DE SERVICIOS DE SEGURIDAD, CONTROL DE ARMAS, MUNICIÓN  Y EXPLOSIVOS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 USO CIVIL (DICSCAME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Ministerio del Interior en lo relativo a DICSCAMEC, aprobado mediante  Decreto Supremo N° 004-2004-IN, publicado el 12.03.2004 y modificatoria)</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0)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CONTROL DE SERVICIOS DE SEGURIDAD, CONTROL DE ARMAS, MUNICIÓN  Y EXPLOSIVOS DE USO CIVIL (DICSCAMEC)</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para la fabricación de armas, munición y artículos conexo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de funcionamiento para la fabricación de armas, munición y artículos conexos (dos año</w:t>
                            </w:r>
                            <w:r>
                              <w:rPr>
                                <w:rFonts w:eastAsia="Times New Roman" w:cs="Arial" w:ascii="Arial" w:hAnsi="Arial"/>
                                <w:color w:val="FF0000"/>
                                <w:sz w:val="20"/>
                                <w:szCs w:val="20"/>
                                <w:lang w:eastAsia="es-PE"/>
                              </w:rPr>
                              <w:t>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autorización de funcionamiento para la fabricación de armas, munición y artículos conexos por ampliación de nueva línea  de producción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comercialización de armas, munición y artículos conexo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para la comercialización de armas, munición y artículos conexo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o exportación de armas, munición, artículos conex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ternamiento de armas, munición y artículos conexos (temporal o definitiv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colección de armas de uso civil (dos añ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para la colección de armas de uso civil  (dos añ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taller de reparación de arma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para taller de reparación de arma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funcionamiento de galerías de tiro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ovación de autorización para el funcionamiento de galerías de tiro (dos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 xml:space="preserve">Registro de establecimiento </w:t>
                            </w:r>
                            <w:r>
                              <w:rPr>
                                <w:rFonts w:eastAsia="Times New Roman" w:cs="Arial" w:ascii="Arial" w:hAnsi="Arial"/>
                                <w:color w:val="000000"/>
                                <w:sz w:val="20"/>
                                <w:szCs w:val="20"/>
                                <w:lang w:eastAsia="es-PE"/>
                              </w:rPr>
                              <w:t>de salud públicos</w:t>
                            </w:r>
                            <w:r>
                              <w:rPr>
                                <w:rFonts w:eastAsia="Times New Roman" w:cs="Arial" w:ascii="Arial" w:hAnsi="Arial"/>
                                <w:sz w:val="20"/>
                                <w:szCs w:val="20"/>
                                <w:lang w:eastAsia="es-PE"/>
                              </w:rPr>
                              <w:t xml:space="preserve"> o privados para expedir certificados de salud mental (cinco año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1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registro de establecimiento de salud públicos o privados para expedir certificados de salud mental (cinco años) (1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icencia de posesión y uso de armas de fuego (Inicial) (dos años) (3)(14</w:t>
                            </w:r>
                            <w:r>
                              <w:rPr>
                                <w:rFonts w:eastAsia="Times New Roman" w:cs="Arial" w:ascii="Arial" w:hAnsi="Arial"/>
                                <w:sz w:val="20"/>
                                <w:szCs w:val="20"/>
                                <w:lang w:eastAsia="es-PE"/>
                              </w:rPr>
                              <w:t>).</w:t>
                            </w:r>
                            <w:r>
                              <w:rPr>
                                <w:rFonts w:eastAsia="Times New Roman" w:cs="Arial" w:ascii="Arial" w:hAnsi="Arial"/>
                                <w:color w:val="FF0000"/>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icencia de posesión y uso de armas de fuego (dos años) (3)(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Transferencia de la posesión y uso de armas de fuego (dos años) (3)(14).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venta de armas y/o munición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guía de circulación para el traslado de armas, munición y/o artículos conexos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Autorización de salida del país de arma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munición y/o artículos conexos (temporal o definitiva) (8).</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Licencia de funcionamiento de planta industrial de explosivos (cinco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icencia de funcionamiento de planta industrial de explosivos (cinco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para importación o exportación de explosivos, insumos y conex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ternamiento de explosivos, insumos y conexos (de acuerdo al ingre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de explosivos, insumos y conex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semestral para uso de explosivos, insumos y conexos (autorización glob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eventual para uso de explosivos, insumos y conexos (cuarenta y cinco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5</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de manipulador de explosivos (dos años)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guía de tránsito de explosivos (cuarenta y cinco d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icencia de funcionamiento de polvorín (hasta cinco años).</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Renovación de licencia de funcionamiento de polvorín (hasta cinco años).</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vehículo de transporte de explosivos, insumos y conexos (hasta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0</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rné DICSCAMEC para actividad de pirotecnia (un año)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instalación y funcionamiento de fábrica o taller de productos pirotécnicos (cinco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ovación de autorización para funcionamiento de fábrica o taller de productos pirotécnicos (cinco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mpliación de nueva línea de producción de productos pirotécnicos a fábrica o talleres autorizad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Autorización para depósito de productos pirotécnicos a empresas comercializadoras (un año). </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xml:space="preserve">Renovación de autorización para depósito de productos pirotécnicos a empresas comercializadoras (un año). </w:t>
                            </w:r>
                          </w:p>
                        </w:tc>
                        <w:tc>
                          <w:tcPr>
                            <w:tcW w:w="163" w:type="dxa"/>
                            <w:tcBorders/>
                            <w:vAlign w:val="bottom"/>
                          </w:tcPr>
                          <w:p>
                            <w:pPr>
                              <w:pStyle w:val="Normal"/>
                              <w:snapToGrid w:val="false"/>
                              <w:spacing w:lineRule="auto"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comercialización de productos pirotécnicos de uso industrial (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novación de autorización para la comercialización de productos pirotécnicos de uso industrial (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comercialización de servicios de espectáculos pirotécnicos (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es-PE"/>
                              </w:rPr>
                              <w:t>Renovación de autorización para la comercialización de servicios de espectáculos pirotécnicos</w:t>
                            </w:r>
                            <w:r>
                              <w:rPr>
                                <w:rFonts w:eastAsia="Times New Roman" w:cs="Arial" w:ascii="Arial" w:hAnsi="Arial"/>
                                <w:color w:val="FF0000"/>
                                <w:sz w:val="20"/>
                                <w:szCs w:val="20"/>
                                <w:lang w:eastAsia="es-PE"/>
                              </w:rPr>
                              <w:t xml:space="preserve"> </w:t>
                            </w:r>
                            <w:r>
                              <w:rPr>
                                <w:rFonts w:eastAsia="Times New Roman" w:cs="Arial" w:ascii="Arial" w:hAnsi="Arial"/>
                                <w:sz w:val="20"/>
                                <w:szCs w:val="20"/>
                                <w:lang w:eastAsia="es-PE"/>
                              </w:rPr>
                              <w:t xml:space="preserve">(un añ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cada realización de espectáculos pirotécn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importación de productos pirotécnicos para las empresas comercializadoras de servicios de espectáculos pirotécnicos. o de uso industrial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ternamiento de productos pirotécnicos (de acuerdo al ingre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exportación de productos pirotécnic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de productos pirotécnic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guía de tránsito de productos pirotécn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transporte de productos pirotécnicos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como empresa de vigilancia privad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como empresa de vigilancia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como empresa de vigilancia privad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para la realización de actividades de servicios de protección intern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para la realización de actividades de servicios de protección inter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para la realización de actividades de servicios de protección interna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como empresa de transporte de dinero y valores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como empresa de transporte de dinero y valores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como empresa de transporte de dinero y valores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nspección de vehículos blindados de transporte de dinero y valores (en función a la vigencia de la autorización de  funcio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como empresa de servicio individual de seguridad personal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la autorización de funcionamiento como empresa de servicio individual de seguridad pers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de funcionamiento como empresa de servicio individual de seguridad personal (tres años en función a la  vigencia de la carta fianz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Registro de consultorías y asesor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prestar servicio individual de seguridad person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para prestar servicio individual de seguridad person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prestar servicio individual de seguridad patrimoni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autorización para prestar servicio individual de seguridad patrimonial por personas naturales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ncelación de autorización de funcionamiento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ncelación de la ampliación de la autorización de funcionamiento como empresa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l cambio del domicilio legal de servicios de seguridad privada para personas jurídic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l cambio de representante legal de la empres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onocimiento del cambio de razón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isión de carné de identidad para personal de servicios de seguridad privada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ormación, Capacitación y reentrenamiento para personal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Autorización para la prestación de servicios de vigilancia en espectáculos, eventos y convencion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ción de requisitos mínimos de seguridad en entidades banc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o renovación para comercializar artefactos, equipos u otros medios utilizables en la seguridad privada (tre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S ADMINISTRAT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licencia de posesión y uso de armas de fuego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volución de armas de fuego registradas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ternamiento temporal de armas de fuego de empresas de seguridad, con autorización de funcionamiento vencida o cancel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licencia de manipulador de explosivos (dos años)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Carné DICSCAMEC para actividad de pirotecnia (1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uplicado de Carné de identidad para personal de servicios de seguridad privada (8)(14).</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inicial de instructores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Registro de instructores de servicios de seguridad privad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1) </w:t>
                            </w:r>
                            <w:r>
                              <w:rPr>
                                <w:rFonts w:eastAsia="Times New Roman" w:cs="Arial" w:ascii="Arial" w:hAnsi="Arial"/>
                                <w:b/>
                                <w:bCs/>
                                <w:color w:val="000000"/>
                                <w:sz w:val="20"/>
                                <w:szCs w:val="20"/>
                                <w:lang w:eastAsia="es-PE"/>
                              </w:rPr>
                              <w:t>ORGANISMO SUPERVISOR DE LA INVERSIÓN DE TELECOMUNICACIONES - OSIPTEL</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aprobado mediante Decreto Supremo N° 126-2002-PCM, publicado el 08.12.2002 y modificato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color w:val="FF0000"/>
                                <w:sz w:val="20"/>
                                <w:szCs w:val="20"/>
                                <w:lang w:eastAsia="es-PE"/>
                              </w:rPr>
                            </w:pPr>
                            <w:r>
                              <w:rPr>
                                <w:rFonts w:eastAsia="Times New Roman" w:cs="Arial" w:ascii="Arial" w:hAnsi="Arial"/>
                                <w:color w:val="FF0000"/>
                                <w:sz w:val="20"/>
                                <w:szCs w:val="20"/>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1)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rPr>
                                <w:rFonts w:ascii="Arial" w:hAnsi="Arial" w:eastAsia="Times New Roman" w:cs="Arial"/>
                                <w:i/>
                                <w:i/>
                                <w:color w:val="FF0000"/>
                                <w:sz w:val="20"/>
                                <w:szCs w:val="20"/>
                                <w:lang w:eastAsia="es-PE"/>
                              </w:rPr>
                            </w:pPr>
                            <w:r>
                              <w:rPr>
                                <w:rFonts w:eastAsia="Times New Roman" w:cs="Arial" w:ascii="Arial" w:hAnsi="Arial"/>
                                <w:i/>
                                <w:color w:val="FF0000"/>
                                <w:sz w:val="20"/>
                                <w:szCs w:val="20"/>
                                <w:lang w:eastAsia="es-PE"/>
                              </w:rPr>
                            </w:r>
                          </w:p>
                          <w:p>
                            <w:pPr>
                              <w:pStyle w:val="Normal"/>
                              <w:spacing w:lineRule="auto" w:line="240" w:before="0" w:after="0"/>
                              <w:rPr>
                                <w:rFonts w:ascii="Arial" w:hAnsi="Arial" w:eastAsia="Times New Roman" w:cs="Arial"/>
                                <w:color w:val="FF0000"/>
                                <w:sz w:val="20"/>
                                <w:szCs w:val="20"/>
                                <w:lang w:eastAsia="es-PE"/>
                              </w:rPr>
                            </w:pPr>
                            <w:r>
                              <w:rPr>
                                <w:rFonts w:eastAsia="Times New Roman" w:cs="Arial" w:ascii="Arial" w:hAnsi="Arial"/>
                                <w:color w:val="FF0000"/>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color w:val="FF0000"/>
                                <w:sz w:val="20"/>
                                <w:szCs w:val="20"/>
                                <w:lang w:eastAsia="es-PE"/>
                              </w:rPr>
                            </w:pPr>
                            <w:r>
                              <w:rPr>
                                <w:rFonts w:eastAsia="Times New Roman" w:cs="Arial" w:ascii="Arial" w:hAnsi="Arial"/>
                                <w:color w:val="FF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b/>
                                <w:bCs/>
                                <w:color w:val="000000"/>
                                <w:sz w:val="18"/>
                                <w:szCs w:val="18"/>
                                <w:lang w:eastAsia="es-PE"/>
                              </w:rPr>
                              <w:t>UNIDAD ORGÁNICA</w:t>
                            </w:r>
                            <w:r>
                              <w:rPr>
                                <w:rFonts w:eastAsia="Times New Roman" w:cs="Arial" w:ascii="Arial" w:hAnsi="Arial"/>
                                <w:b/>
                                <w:bCs/>
                                <w:color w:val="FF6600"/>
                                <w:sz w:val="18"/>
                                <w:szCs w:val="18"/>
                                <w:lang w:eastAsia="es-PE"/>
                              </w:rPr>
                              <w:t>-:</w:t>
                            </w:r>
                            <w:r>
                              <w:rPr>
                                <w:rFonts w:eastAsia="Times New Roman" w:cs="Arial" w:ascii="Arial" w:hAnsi="Arial"/>
                                <w:b/>
                                <w:bCs/>
                                <w:color w:val="000000"/>
                                <w:sz w:val="18"/>
                                <w:szCs w:val="18"/>
                                <w:lang w:eastAsia="es-PE"/>
                              </w:rPr>
                              <w:t xml:space="preserve"> DIVERSAS UNIDADES ORGÁNICAS (GERENCIA GENERAL/TRASU/CUERPOS COLEGIADOS)</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para impugnar sanciones administrativ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de solicitud de confidenci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CONSEJO DIRECTIV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relativo a la emisión de mandatos de interconexión de redes y servici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de cuestionamiento de interpretación o aplicación de disposiciones normativas o regulato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administrativo para fijación de precios regul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GERENCIA GENER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relativo a los contratos y otras decisiones sobre interconexión de redes y servi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GERENCIA DE FISCALIZA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para la suspensión o desconexión cautelar de usuarios de la red.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GERENCIA DE COMUNICACIÓN CORPORATIV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Solicitud de inscripción en el registro de empresas prestadoras de servicios de información especial (serie 808).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UNIDAD ORGÁNICA: GERENCIA DE RELACIONES EMPRESARIALES</w:t>
                            </w:r>
                          </w:p>
                        </w:tc>
                        <w:tc>
                          <w:tcPr>
                            <w:tcW w:w="16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de solución de controversias entre empresas operadoras de servicios públicos de telecomunicacione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CENTRO DE ARBITRAJ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cedimiento para solicitar la administración de arbitraje por el Centro de Arbitraje de OSIPTE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 ORGÁNICA: TRIBUNAL ADMINISTRATIVO DE SOLUCIÓN DE RECLAMOS DE USUARIOS (TRASU)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Resolución N° 015-99CD/OSIPTE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Procedimiento para resolver las apelaciones relacionadas a problemas de calidad de servicio de arrendamiento de circuitos o línea RDSI.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2) </w:t>
                            </w:r>
                            <w:r>
                              <w:rPr>
                                <w:rFonts w:eastAsia="Times New Roman" w:cs="Arial" w:ascii="Arial" w:hAnsi="Arial"/>
                                <w:b/>
                                <w:bCs/>
                                <w:sz w:val="20"/>
                                <w:szCs w:val="20"/>
                                <w:lang w:eastAsia="es-PE"/>
                              </w:rPr>
                              <w:t>MINISTERIO DE AGRICULTU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Ministerio de Agricultura, aprobado mediante Decreto Supremo N° 008-2002-AG, publicado el 01.03.2002 y modificato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2)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OFICINA GENERAL DE PLANIFICACIÓN AGRARI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OFICINA DE ESTRATEGIA Y POLÍTICAS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frendo de los Certificados de Elegibilidad de Cuotas de Exportación de Azúcar que otorga el Gobierno Americano al Perú.</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ficialización de Ferias y Eventos Agropecuarios Nacionales/Internacionales (que se realicen en el país) No Calendarizado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OFICINA DE COOPERACIÓN TÉCNICA Y FINANCIERA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para la Inscripción en el Registro de ONGD-PERÚ.</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para Renovación de la Inscripción en el Registro de ONGD-PERÚ.</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formidad Sectorial para Adscripción de Servicios de Asesoramiento de Expertos/Voluntarios (1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nformidad Sectorial para Prórroga o Extensión de Servicios de Asesoramiento de Expertos y/o Voluntarios (16).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y Aceptación de Donaciones de Bienes Provenientes del Exteri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OFICINA DE INVERS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valuación de proyectos a financiarse con recursos públ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3) </w:t>
                            </w:r>
                            <w:r>
                              <w:rPr>
                                <w:rFonts w:eastAsia="Times New Roman" w:cs="Arial" w:ascii="Arial" w:hAnsi="Arial"/>
                                <w:b/>
                                <w:bCs/>
                                <w:sz w:val="20"/>
                                <w:szCs w:val="20"/>
                                <w:lang w:eastAsia="es-PE"/>
                              </w:rPr>
                              <w:t>MINISTERIO DEL INTERIO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del Ministerio del Interior, en lo relativo a los Órganos de la Alta Dirección, Asesoramiento, Control, Apoyo, Coordinación y Procuraduría Pública, aprobado mediante Decreto Supremo N° 001-2002-IN, publicado el 23.03.2002 y modificatorias y Anexo - Decreto Supremo N° 001-2002-IN, publicado el 03.04.200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3)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S ADMINISTRATIV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OFICINA EJECUTIVA DE CONTROL DE DROG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enta de bienes inmuebles decomisados por tráfico ilícito de drogas mediante subasta públic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del Ministerio del Interior, en lo relativo a la Dirección General de la Policía Nacional del Perú aprobado mediante Decreto Supremo N° 002-2002-IN, publicado el 23.03.2002, y Anexo - Decreto Supremo N° 002-2002-IN, publicado el 03.04.02, actualizado y modificado mediante Decreto Supremo N° 002-2006-IN, publicado el 22.03.2006, y Anexo - Decreto Supremo N° 002-2006-IN, publicado el 23.03.200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PROCEDIMIENT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GENERAL DE LA POLICÍA NACIONAL DEL PERÚ - COMISARÍ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opia certificada de denuncia policial (1).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mudanza domiciliari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GENERAL DE LA POLICÍA NACIONAL DEL PERÚ – DIRECCIÓN DE POLICÍA DE TRANSI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itaje técnico de constatación de daños en vehículo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policial de identificación vehicular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Gravamen vehicular policial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DIRECCIÓN GENERAL DE LA POLICÍA NACIONAL DEL PERÚ – DIRECCIÓN ANTIDROG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usuario de IQPF (dos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usuario para la prestación de servicio de transporte de IQPF a terc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usuario minorista de IQPF para uso doméstico y artesanal en zonas sujetas a régimen espe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4) </w:t>
                            </w:r>
                            <w:r>
                              <w:rPr>
                                <w:rFonts w:eastAsia="Times New Roman" w:cs="Arial" w:ascii="Arial" w:hAnsi="Arial"/>
                                <w:b/>
                                <w:bCs/>
                                <w:sz w:val="20"/>
                                <w:szCs w:val="20"/>
                                <w:lang w:eastAsia="es-PE"/>
                              </w:rPr>
                              <w:t>MINISTERIO DE PROMOCIÓN DE LA MUJER Y DEL DESARROLLO HUMAN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PROMUDEH, aprobado mediante Decreto Supremo N° 004-2002-PROMUDEH, publicado el 29.06.2002</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4)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 SUNAT publicada el 28.12.2004. La incorporación entró en vigencia el 1.2.2007</w:t>
                            </w:r>
                          </w:p>
                          <w:p>
                            <w:pPr>
                              <w:pStyle w:val="Normal"/>
                              <w:spacing w:lineRule="auto" w:line="240" w:before="0" w:after="0"/>
                              <w:jc w:val="center"/>
                              <w:rPr>
                                <w:rFonts w:ascii="Arial" w:hAnsi="Arial" w:eastAsia="Times New Roman" w:cs="Arial"/>
                                <w:i/>
                                <w:i/>
                                <w:sz w:val="20"/>
                                <w:szCs w:val="20"/>
                                <w:lang w:eastAsia="es-PE"/>
                              </w:rPr>
                            </w:pPr>
                            <w:r>
                              <w:rPr>
                                <w:rFonts w:eastAsia="Times New Roman" w:cs="Arial" w:ascii="Arial" w:hAnsi="Arial"/>
                                <w:i/>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OFICINA DE COOPERACIÓN INTER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probación de donación de bienes provenientes del extranj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inión sectorial sobre Organización No Gubernamental de Desarrollo - ONGD, como requisito para la inscripción o renovación de inscripción en el Registro de ONGD - Perú que conduce la Secretaría Ejecutiva de Cooperación Técnica Internacional - SECTI.</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Opinión técnica sectorial sobre proyectos de ONG que solicitan Cooperación Internacional o recupero de IGV.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formidad Sectorial para Adscripción de Experto voluntario para ONGD´s ante SECTI.</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 GERENCIA DE PROMOCIÓN DE LA NIÑEZ Y LA ADOLESCENCIA EN MATERIA DE DEFENSORIA DEL NIÑO Y EL ADOLESCENT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Defensorías del Niño y el Adolescente (D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Registro de Defensorías del Niño y el Adolesc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utorización de Defensorías del Niño y el Adolescente (DNA) para realizar Conciliaciones Extrajudiciales con Título de Ejecu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 Conciliadores de las Defensorías del Niño y el Adolescente (D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EN MATERIA DE REGISTRO DE INSTITUCIONES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reinscripción al Registro Central de Institu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EN MATERIA DE ADOP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Autorización a instituciones públicas nacionales para desarrollar Programas de Adopción (Vigencia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a instituciones públicas nacionales para desarrollar Programas de Adopción (Vigencia un añ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5) </w:t>
                            </w:r>
                            <w:r>
                              <w:rPr>
                                <w:rFonts w:eastAsia="Times New Roman" w:cs="Arial" w:ascii="Arial" w:hAnsi="Arial"/>
                                <w:b/>
                                <w:bCs/>
                                <w:sz w:val="20"/>
                                <w:szCs w:val="20"/>
                                <w:lang w:eastAsia="es-PE"/>
                              </w:rPr>
                              <w:t>MINISTERIO DE TRANSPORTES Y COMUNIC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t xml:space="preserve">(Texto Único de Procedimientos Administrativos del Ministerio de Transportes, Comunicaciones, Vivienda y Construcción, aprobado mediant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rFonts w:ascii="Arial" w:hAnsi="Arial" w:eastAsia="Times New Roman" w:cs="Arial"/>
                                <w:sz w:val="16"/>
                                <w:szCs w:val="16"/>
                                <w:lang w:eastAsia="es-PE"/>
                              </w:rPr>
                            </w:pPr>
                            <w:r>
                              <w:rPr>
                                <w:rFonts w:eastAsia="Times New Roman" w:cs="Arial" w:ascii="Arial" w:hAnsi="Arial"/>
                                <w:sz w:val="16"/>
                                <w:szCs w:val="16"/>
                                <w:lang w:eastAsia="es-PE"/>
                              </w:rPr>
                              <w:t>Decreto Supremo N° 008-2002-MTC, publicado el 04.03.2002 y modificato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5)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rPr>
                                <w:rFonts w:ascii="Arial" w:hAnsi="Arial" w:eastAsia="Times New Roman" w:cs="Arial"/>
                                <w:i/>
                                <w:i/>
                                <w:sz w:val="20"/>
                                <w:szCs w:val="20"/>
                                <w:lang w:eastAsia="es-PE"/>
                              </w:rPr>
                            </w:pPr>
                            <w:r>
                              <w:rPr>
                                <w:rFonts w:eastAsia="Times New Roman" w:cs="Arial" w:ascii="Arial" w:hAnsi="Arial"/>
                                <w:i/>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TRANSPORTE ACUÁT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transporte marítimo y lacustre de carga y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transporte marítimo y lacustre de carga y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transporte fluvial de pasajeros y carg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transporte fluvial de apoyo logístico propio y de apoyo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transporte fluvial de carga, pasajeros, apoyo logístico propio y apoyo soc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servicio de transporte turístico marítimo y lacu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para prestar servicio de transporte turístico fluv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servicio de transporte turístico marítimo y lacust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permiso de operación para prestar servicio de transporte turístico fluv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xpedición de constancia de fletamento de nave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incremento y/o reducción de flota naviera comercial de carga, pasajeros y turístico, así como de apoyo logístico propio y de  apoyo soci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agentes de carga internacional (Marítimos y fluv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licencias para las agencias generales, agencias marítimas / fluviales / lacustres, así como para las empresas privadas  cualquiera sea su modalidad y cooperativas de trabajadores de estiba y desestiba (Vigencia anu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anual de licencia de agencias generales, marítimas, fluviales y lacustres, así como para empresas privadas cualquiera sea su  modalidad y cooperativas de trabajadores de estib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Licencia para prestar servicios de transporte marítimo y conexos en trafico de bahía y áreas portu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y/o modificación de licencia para prestar servicios de transporte marítimo y conexos en tráfico de bahía y áreas portu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AERONÁUTICA CIVI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EROCLUBES Y CENTROS DE INSTRUCCIÓ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scuelas y centros de instruc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aeroclub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GURIDAD DE VUEL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o renovación de certificado de aeronavegabilidad, emisión de constancia de conformidad o certificado de aeronavegabilidad  para export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talleres de mantenimiento aeronáu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VIACIÓN COMERC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 servicio de transporte aéreo regular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 servicio de transporte aéreo regular internacional para empresas 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 servicio de transporte aéreo regular internacional para empresas extranjeras (1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servicio de transporte aéreo regular nacional e inter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servicio de transporte aéreo no regular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servicio de transporte aéreo no regular internacional para empresas 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servicio de transporte aéreo no regular internacional para empresas extranjeras (1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servicio de transporte aéreo no regular nacional e inter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transporte aéreo especi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transporte aéreo especi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trabajo aére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 trabajo aére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vuelo 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vuelo internacional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VIACIÓN GENER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o renovación de permiso de oper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GENTES DE CARGA AÉRE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Registro de Agentes de Carga Aér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INFRAESTRUCTURA AEROPORTUARI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funcionamiento o clausura de aeropuertos y/o aeródromos públicos o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ind w:firstLine="201"/>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ind w:firstLine="201"/>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CIRCULACIÓN TERRESTRE</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ind w:firstLine="201"/>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PARQUE AUTOMOTOR Y CIRCULACIÓN VI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PÚBLICO DE TRANSPORTE TERRESTRE NACIONAL DE PASAJER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ablecimiento de terminal de transporte terrestre nacional de pasaj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ablecimiento de estación de rut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TRANSPORTE INTERNACIONAL DE PASAJEROS Y CARG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A) CONO SUR</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origin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origin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complementario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permiso complementario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origin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complementario para transporte propio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s ocasionales para transporte de carga o circuito cerrado de pasajero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flota vehicular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B) COMUNIDAD ANDIN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idoneidad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certificado de idoneidad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prestación de servicios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permiso de prestación de servicios (transporte de mercancía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origin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permiso origin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complement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l permiso complementario de prestación de servicios (transporte de pasajeros por carretera)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especial de origen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especial de origen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especial complementario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especial complementario para transporte internacional por cuenta propia (mercancías)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ámbito de oper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Certificado de Habilitación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transporte internacional de pasajeros en circuito cerrado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flota vehicular (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DE OPERACIONES FERROVIARI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l permiso para operaciones ferrovi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de operaciones ferrovi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l permiso de operaciones ferrovi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PÚBLICO DE TRANSPORTE TERRESTRE DE PASAJEROS EN ÓMNIBU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orgamiento de concesión del servicio publico de transporte terrestre de pasajeros en ómnibu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oncesión del servicio publico de transporte terrestre de pasajeros en ómnibu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ervicio eventual para concesion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TRANSPORTE TURÍSTICO POR CARRETE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de las empresas de transporte turí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de operación de las empresas de transporte turíst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flota vehicular y ámbito de ope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TRANSPORTE DE CARGA NACIONAL</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transportista de mercanc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inscripción en el registro de transportista de mercanc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de empresas de transporte de carga o empresas fabricantes de explosivos de uso civil, insumos y conexos (transporte prop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a transportistas independientes de carga de explosivos para uso civil, insumos y conexos (transporte prop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ESPECIAL COMUNAL DE TRANSPORTE TERRESTRE DE PASAJEROS POR CARRETE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de transporte especial comu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SERVICIO DE TRANSPORTE DE TRABAJADORES POR CARRETE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 de operación de transporte de trabajadore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de operación de transporte de trabajadore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7</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s excepcionales para el servicio de transporte interprovincial de pasajero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l permiso excepcional para el servicio de transporte interprovincial de pasajeros por carret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CAMIN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la explotación de canteras no metálicas cercanas a asentamientos humanos y/o carrete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TELECOMUNICACION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ermisos y licencias para instalar y operar estaciones de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de autorización de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Modificación de características técnicas : Ampliación de frecuencias, cambios de ubicación bloques horarios y otros de estaciones de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establecimiento del servicio de circuito cerrado de televi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el establecimiento de un servicio de radiodifusión sonora y por televi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autorización (servicio de radiodifusión y teleservicios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y renovación en el registro de casas comercializadoras de equipos y aparatos de telecomun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ESPECIALIZADA EN CONCESIONES DE TELECOMUNICACIONES (U.E.C.T.)</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servicios de valor añadi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de servicio publico de telecomun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la conce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rmisos de instalación y operación para servicios públicos de telecomun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comercializador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de operador independiente de teléfonos públic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CORREO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cesión po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oncesión po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mpliación o modificación de concesión pos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16) </w:t>
                            </w:r>
                            <w:r>
                              <w:rPr>
                                <w:rFonts w:eastAsia="Times New Roman" w:cs="Arial" w:ascii="Arial" w:hAnsi="Arial"/>
                                <w:b/>
                                <w:bCs/>
                                <w:sz w:val="20"/>
                                <w:szCs w:val="20"/>
                                <w:lang w:eastAsia="es-PE"/>
                              </w:rPr>
                              <w:t>AGENCIA DE PROMOCIÓN DE LA INVERSIÓN PRIVADA - PROINVERSION</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PROINVERSIÓN, aprobado mediante Decreto Supremo N° 191-2003-EF,  publicado el 27.12.03)</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b/>
                                <w:i/>
                                <w:sz w:val="18"/>
                                <w:szCs w:val="18"/>
                                <w:lang w:eastAsia="es-PE"/>
                              </w:rPr>
                              <w:t xml:space="preserve">(116)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EPENDENCIA: DIRECCIÓN DE PROMOCIÓN Y APOYO AL INVERSIONISTA PRIVAD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Inversión Extranj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de Empres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Remesas de Dividendos, Utilidades y Regalí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uscripción de Convenios de Estabilidad Jurídica con Inversionistas Nacion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uscripción de Convenios de Estabilidad Jurídica con Empresas Receptoras de Inver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uscripción de Contratos de Inversión, con empresas que celebren contratos con el Estado para la exploración,  desarrollo y/o explotación de recursos natu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Suscripción de Adenda de Convenio de Estabilidad Jurídica por Fusión o Escis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17) </w:t>
                            </w:r>
                            <w:r>
                              <w:rPr>
                                <w:rFonts w:eastAsia="Times New Roman" w:cs="Arial" w:ascii="Arial" w:hAnsi="Arial"/>
                                <w:b/>
                                <w:bCs/>
                                <w:sz w:val="20"/>
                                <w:szCs w:val="20"/>
                                <w:lang w:eastAsia="es-PE"/>
                              </w:rPr>
                              <w:t>COMISIÓN DE PROMOCIÓN DEL PERÚ - PROMPERU</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 PROMPERU, aprobado mediante Decreto Supremo N° 019-2003-MINCETUR,  publicado el 06.08.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b/>
                                <w:i/>
                                <w:sz w:val="18"/>
                                <w:szCs w:val="18"/>
                                <w:lang w:eastAsia="es-PE"/>
                              </w:rPr>
                              <w:t xml:space="preserve">(117)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FERIAS INTER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articip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Fe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B</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WORKSHOPS INTER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articip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B</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FERIAS NACIONALE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articipant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A: Reg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B: Distri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C: Universita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Categoría D: Nacion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bCs/>
                                <w:sz w:val="20"/>
                                <w:szCs w:val="20"/>
                                <w:lang w:eastAsia="es-PE"/>
                              </w:rPr>
                            </w:pPr>
                            <w:r>
                              <w:rPr>
                                <w:rFonts w:eastAsia="Times New Roman" w:cs="Arial" w:ascii="Arial" w:hAnsi="Arial"/>
                                <w:b/>
                                <w:bCs/>
                                <w:sz w:val="20"/>
                                <w:szCs w:val="20"/>
                                <w:lang w:eastAsia="es-PE"/>
                              </w:rPr>
                              <w:t>CARAVANAS TURÍSTIC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8) </w:t>
                            </w:r>
                            <w:r>
                              <w:rPr>
                                <w:rFonts w:eastAsia="Times New Roman" w:cs="Arial" w:ascii="Arial" w:hAnsi="Arial"/>
                                <w:b/>
                                <w:bCs/>
                                <w:sz w:val="20"/>
                                <w:szCs w:val="20"/>
                                <w:lang w:eastAsia="es-PE"/>
                              </w:rPr>
                              <w:t>INSTITUTO NACIONAL DE CULTUR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Cultura - INC, aprobado mediante Decreto Supremo. N° 022-2002-ED, publicado el 26.08.2002 y modificatorias)</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b/>
                                <w:i/>
                                <w:sz w:val="18"/>
                                <w:szCs w:val="18"/>
                                <w:lang w:eastAsia="es-PE"/>
                              </w:rPr>
                              <w:t xml:space="preserve">(118)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PATRIMONIO MONUMENTAL E HISTÓR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visión de anteproyecto o proyecto: Restauración, obra nueva, restauración y obra nueva, remodelación, ampliación (bienes culturales, inmuebles histórico artísticos o inmuebles ubicados en zonas o ambientes urbanos monument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nuncios en centros históricos y zonas monumenta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bienes culturales mueb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bienes culturales muebles registrados en el INC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temporal de bienes pertenecientes al patrimonio cultural de la Nación para exposiciones en el extranj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 PATRIMONIO ARQUEOLÓGIC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arqueólog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para realizar proyectos de evaluación arqueológica con fines de impacto ambiental y/o aprovechamiento de recurso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gistro de bienes culturales muebles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de bienes culturales muebles registrados en el INC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utorización de salida temporal de bienes pertenecientes al patrimonio cultural de la Nación para exposiciones en el extranjer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UNIDAD ORGÁNICA: DIRECCIÓN GENERAL DEL SISTEMA NACIONAL DE MUSEO DEL ESTAD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corporación de museos al Sistema Nacional de Museos del Est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 xml:space="preserve">UNIDAD ORGÁNICA: DIRECCIÓN GENERAL DE PRODUCCIÓN, DESARROLLO Y DIFUSIÓN CULTURAL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lificación como espectáculo público cultural no deportiv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ovación de calificación como espectáculo público cultural no deportiv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conocimiento oficial como asociación cultural (vigencia 02 año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 reconocimiento oficial como asociación cultural (vigencia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claración como centro cultural (vigencia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órroga de la declaración como centro cultural (vigencia 02 añ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19) </w:t>
                            </w:r>
                            <w:r>
                              <w:rPr>
                                <w:rFonts w:eastAsia="Times New Roman" w:cs="Arial" w:ascii="Arial" w:hAnsi="Arial"/>
                                <w:b/>
                                <w:bCs/>
                                <w:sz w:val="20"/>
                                <w:szCs w:val="20"/>
                                <w:lang w:eastAsia="es-PE"/>
                              </w:rPr>
                              <w:t>INSTITUTO NACIONAL DE CONCESIONES Y CATASTRO MINERO – INACC</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Concesiones y Catastro Minero - INACC, aprobado mediante  Decreto Supremo N° 007-2004-EM, publicado el 27.03.2004 y modificatorias)</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i/>
                                <w:sz w:val="18"/>
                                <w:szCs w:val="18"/>
                                <w:lang w:eastAsia="es-PE"/>
                              </w:rPr>
                              <w:t xml:space="preserve">(119)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I</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CONCESIONES MINERAS</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etitorio de Concesión Min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posi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umul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de Ár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nuncia de Derechos y acciones del Copeticion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raccionamiento y división de derecho minero titulad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raccionamiento de derechos mineros titulados en áreas urbanas y de expansión urban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mbio de sustancia de petitorios y denuncios en trámi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hacimiento de expedi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us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nuncia por inter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planteo, reposición de hitos y remensura, posicionamiento de hitos para concesiones mineras con coordenadas UTM definitiva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tancia de trámite de petitorios y denun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restart"/>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6</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 Aprobación de formación de Unidad Económica Administrativa (UE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b) Cambio de nombre de la UEA u otras modific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 Inclusión y/o exclusión de derechos min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esgloce de cartel o Resolución Jefatural notificada y devuelta por las oficinas de correo.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Otros procedimientos contencios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II</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DERECHO DE VIGENCIA Y DESARROLL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misión de certificado de devolución del pago del derecho de vige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l pago de derecho de vigenc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creditación del pago de pen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onstancia de vigencia de concesión minera o de pago de derecho de vigencia o penalidad de derecho miner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IV</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t>DIRECCIÓN GENERAL DE CATASTRO MINER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ertificado de área libr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cluir las coordenadas UTM PSAD56 de una cantera de material de construcción en el Pre-catastro minero 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20) </w:t>
                            </w:r>
                            <w:r>
                              <w:rPr>
                                <w:rFonts w:eastAsia="Times New Roman" w:cs="Arial" w:ascii="Arial" w:hAnsi="Arial"/>
                                <w:b/>
                                <w:bCs/>
                                <w:sz w:val="20"/>
                                <w:szCs w:val="20"/>
                                <w:lang w:eastAsia="es-PE"/>
                              </w:rPr>
                              <w:t>INSTITUTO NACIONAL DE INVESTIGACIÓN Y EXTENSIÓN AGRARIA - INIEA</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Investigación y Extensión Agraria - INIEA, aprobado mediante  Decreto Supremo N° 011-2006-AG, publicado el 04.03.200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i/>
                                <w:sz w:val="18"/>
                                <w:szCs w:val="18"/>
                                <w:lang w:eastAsia="es-PE"/>
                              </w:rPr>
                              <w:t xml:space="preserve">(120)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Documentación y Georreferenciación de Colecciones Bas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Genotipificación de Kapa Caseína en Bovin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del Examen de Distinguibilidad, Homogeneidad y Estabilidad (DHE) realizado por el obtent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Homologación de examen practicado en el extranjero para acreditar los requisitos de Distinguibilidad, Homogeneidad y Estabilidad (DH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del Depósito de Muestra Viva en el campo de Obtentor.</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Validación del depósito de Muestra Viva en una Institución Científica Nacional o Extranj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epósito y Mantenimiento de Muestra Viv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cripción en el Registro de Proveedores de Asistencia Técnica y/o Extensión Agr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Certificado de Inscripción en el Registro de PAT.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Recurso de apelación en proceso de selección.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pacing w:lineRule="auto" w:line="240" w:before="0" w:after="0"/>
                              <w:jc w:val="center"/>
                              <w:rPr/>
                            </w:pPr>
                            <w:r>
                              <w:rPr>
                                <w:rFonts w:eastAsia="Times New Roman" w:cs="Arial" w:ascii="Arial" w:hAnsi="Arial"/>
                                <w:b/>
                                <w:i/>
                                <w:sz w:val="18"/>
                                <w:szCs w:val="18"/>
                                <w:lang w:eastAsia="es-PE"/>
                              </w:rPr>
                              <w:t xml:space="preserve">(121) </w:t>
                            </w:r>
                            <w:r>
                              <w:rPr>
                                <w:rFonts w:eastAsia="Times New Roman" w:cs="Arial" w:ascii="Arial" w:hAnsi="Arial"/>
                                <w:b/>
                                <w:bCs/>
                                <w:sz w:val="20"/>
                                <w:szCs w:val="20"/>
                                <w:lang w:eastAsia="es-PE"/>
                              </w:rPr>
                              <w:t>INSTITUTO TECNOLÓGICO PESQUERO DEL PERÚ - ITP</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Tecnológico Pesquero del Perú - ITP, aprobado mediante  Decreto Supremo N° 003-2003-PRODUCE, publicado el 01.02.2003)</w:t>
                            </w:r>
                          </w:p>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Arial" w:cs="Arial" w:ascii="Arial" w:hAnsi="Arial"/>
                                <w:sz w:val="20"/>
                                <w:szCs w:val="20"/>
                                <w:lang w:eastAsia="es-PE"/>
                              </w:rPr>
                              <w:t xml:space="preserve"> </w:t>
                            </w:r>
                            <w:r>
                              <w:rPr>
                                <w:rFonts w:eastAsia="Times New Roman" w:cs="Arial" w:ascii="Arial" w:hAnsi="Arial"/>
                                <w:b/>
                                <w:i/>
                                <w:sz w:val="18"/>
                                <w:szCs w:val="18"/>
                                <w:lang w:eastAsia="es-PE"/>
                              </w:rPr>
                              <w:t xml:space="preserve">(121)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PROCEDIMIENT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0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Recurso de apelación en proceso de selección de proveedores bienes y servicios, ante el Comité Especial del Proceso de selección  de la Ent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SERVICIOS QUE PRESTA EL INSTITUTO TECNOLÓGICO PESQUERO DEL PERÚ - ITP</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SERVIC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eparación de muestras experiment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ducción piloto a escala semi industr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Estudio de Procesamientos de Productos a escala industri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lquiler de Servicios de Muestras de Productos Hidrobiológicos y Aliment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nálisis de Laboratorio Físico, Químico, Sensorial y Microbiológ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Transferencia tecnológic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sistencia Técnica en Estudio de Mercado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pacitación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1. Certificación Oficial de Pescado y Productos Pesquer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1.1. Sanit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1.2.</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 xml:space="preserve"> C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2. Certificación Oficial de Sistemas de Calidad Sanitaria en la Industria Pesque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Sistema HACC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b)</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Sistema I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3. Formación y entren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Programa de higien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Buenas prácticas de procesamient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Aseguramiento  de la cal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Sistema HACCP.</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Sistema IS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Emisión de Protocolos Técnicos Sanitarios par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Conces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b)</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Autoriz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Arial" w:cs="Arial" w:ascii="Arial" w:hAnsi="Arial"/>
                                <w:sz w:val="20"/>
                                <w:szCs w:val="20"/>
                                <w:lang w:eastAsia="es-PE"/>
                              </w:rPr>
                              <w:t xml:space="preserve">   </w:t>
                            </w:r>
                            <w:r>
                              <w:rPr>
                                <w:rFonts w:eastAsia="Times New Roman" w:cs="Arial" w:ascii="Arial" w:hAnsi="Arial"/>
                                <w:sz w:val="20"/>
                                <w:szCs w:val="20"/>
                                <w:lang w:eastAsia="es-PE"/>
                              </w:rPr>
                              <w:t>c)</w:t>
                            </w:r>
                            <w:r>
                              <w:rPr>
                                <w:rFonts w:eastAsia="Times New Roman" w:cs="Arial" w:ascii="Arial" w:hAnsi="Arial"/>
                                <w:sz w:val="14"/>
                                <w:szCs w:val="14"/>
                                <w:lang w:eastAsia="es-PE"/>
                              </w:rPr>
                              <w:t xml:space="preserve">       </w:t>
                            </w:r>
                            <w:r>
                              <w:rPr>
                                <w:rFonts w:eastAsia="Times New Roman" w:cs="Arial" w:ascii="Arial" w:hAnsi="Arial"/>
                                <w:sz w:val="20"/>
                                <w:szCs w:val="20"/>
                                <w:lang w:eastAsia="es-PE"/>
                              </w:rPr>
                              <w:t>Permisos de Pesc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d)    Licenc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center"/>
                              <w:rPr/>
                            </w:pPr>
                            <w:r>
                              <w:rPr>
                                <w:rFonts w:eastAsia="Times New Roman" w:cs="Arial" w:ascii="Arial" w:hAnsi="Arial"/>
                                <w:b/>
                                <w:i/>
                                <w:sz w:val="18"/>
                                <w:szCs w:val="18"/>
                                <w:lang w:eastAsia="es-PE"/>
                              </w:rPr>
                              <w:t xml:space="preserve">(122) </w:t>
                            </w:r>
                            <w:r>
                              <w:rPr>
                                <w:rFonts w:eastAsia="Times New Roman" w:cs="Arial" w:ascii="Arial" w:hAnsi="Arial"/>
                                <w:b/>
                                <w:bCs/>
                                <w:sz w:val="20"/>
                                <w:szCs w:val="20"/>
                                <w:lang w:eastAsia="es-PE"/>
                              </w:rPr>
                              <w:t>INSTITUTO NACIONAL DE DEFENSA CIVIL - INDECI</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Texto Único de Procedimientos Administrativos del Instituto Nacional de Defensa Civil - INDECI, aprobado mediante  Decreto Supremo N° 075-2005-PCM, publicado el 02.10.2005 y modificato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i/>
                                <w:sz w:val="18"/>
                                <w:szCs w:val="18"/>
                                <w:lang w:eastAsia="es-PE"/>
                              </w:rPr>
                              <w:t xml:space="preserve">(122)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r>
                          </w:p>
                          <w:p>
                            <w:pPr>
                              <w:pStyle w:val="Normal"/>
                              <w:spacing w:lineRule="auto" w:line="240" w:before="0" w:after="0"/>
                              <w:jc w:val="center"/>
                              <w:rPr>
                                <w:rFonts w:eastAsia="Times New Roman"/>
                              </w:rPr>
                            </w:pPr>
                            <w:r>
                              <w:rPr>
                                <w:rFonts w:eastAsia="Arial" w:cs="Arial" w:ascii="Arial" w:hAnsi="Arial"/>
                                <w:sz w:val="20"/>
                                <w:szCs w:val="20"/>
                                <w:lang w:eastAsia="es-PE"/>
                              </w:rPr>
                              <w:t xml:space="preserve">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SERVIC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 xml:space="preserve">Inspección técnica de seguridad en defensa civil básica.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3.1 Inmuebles, recintos o edificaciones (1) y (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3.2 Inspección técnica de seguridad previa a espectáculo públ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3.3 Renovación del certificado de seguridad en defensa civil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Inspección técnica de seguridad en defensa civil de detall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4.1 Inmuebles, recintos o edificaciones (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4.2 Incremento de máquin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4.3 Inspección técnica de seguridad previa a espectáculo públic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4.4 Renovación de certificado de seguridad de defensa civi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Inspección técnica de seguridad de defensa civil multidisciplinaria.</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5.1 Inmuebles, recintos o edificaciones donde se almacenen, fabriquen o comercialicen productos y/o materiales peligrosos que signifiquen riesgo para la población como son: sustancias y productos minerales, químicos, peligrosos (tóxicos, reactivos, corrosivos, inflamables,  explosivos y/o radiactiv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w:t>
                            </w:r>
                          </w:p>
                        </w:tc>
                        <w:tc>
                          <w:tcPr>
                            <w:tcW w:w="126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5.2 Estructuras de Servicios de Telecomunicaciones y Paneles Publicitarios sobre edificaciones y aquellas que se encuentren desde el suel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Registro en el padrón de verificadores y delegados Ad-Hoc.</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pPr>
                            <w:r>
                              <w:rPr>
                                <w:rFonts w:eastAsia="Times New Roman" w:cs="Arial" w:ascii="Arial" w:hAnsi="Arial"/>
                                <w:b/>
                                <w:i/>
                                <w:sz w:val="18"/>
                                <w:szCs w:val="18"/>
                                <w:lang w:eastAsia="es-PE"/>
                              </w:rPr>
                              <w:t xml:space="preserve">(123) </w:t>
                            </w:r>
                            <w:r>
                              <w:rPr>
                                <w:rFonts w:eastAsia="Times New Roman" w:cs="Arial" w:ascii="Arial" w:hAnsi="Arial"/>
                                <w:b/>
                                <w:bCs/>
                                <w:sz w:val="20"/>
                                <w:szCs w:val="20"/>
                                <w:lang w:eastAsia="es-PE"/>
                              </w:rPr>
                              <w:t>COMISIÓN PARA LA PROMOCIÓN DE EXPORTACIONES - PROMPEX</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18"/>
                                <w:szCs w:val="18"/>
                                <w:lang w:eastAsia="es-PE"/>
                              </w:rPr>
                            </w:pPr>
                            <w:r>
                              <w:rPr>
                                <w:rFonts w:eastAsia="Times New Roman" w:cs="Arial" w:ascii="Arial" w:hAnsi="Arial"/>
                                <w:sz w:val="18"/>
                                <w:szCs w:val="18"/>
                                <w:lang w:eastAsia="es-PE"/>
                              </w:rPr>
                              <w:t>(Reglamento de Organización y funciones de la Comisión para la Promoción de las Exportaciones - PROMPEX, aprobado por  Decreto Supremo N° 013-2003-MINCETUR, publicado el 27.06.03 y modificatorias y Carta de Servicios de la Comisión para la Promoción de las Exportaciones - PROMPEX, aprobada por la Resolución de Dirección Ejecutiva N° 055-2006-PROMPEX/D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b/>
                                <w:i/>
                                <w:sz w:val="18"/>
                                <w:szCs w:val="18"/>
                                <w:lang w:eastAsia="es-PE"/>
                              </w:rPr>
                              <w:t xml:space="preserve">(123) </w:t>
                            </w:r>
                            <w:r>
                              <w:rPr>
                                <w:rFonts w:eastAsia="Times New Roman" w:cs="Arial" w:ascii="Arial" w:hAnsi="Arial"/>
                                <w:i/>
                                <w:sz w:val="18"/>
                                <w:szCs w:val="18"/>
                                <w:lang w:eastAsia="es-PE"/>
                              </w:rPr>
                              <w:t>Los procedimientos, actos u operaciones de esta entidad fueron incorporados al Anexo N.° 6 por el artículo 2° de la Resolución de Superintendencia N.° 229-2006/SUNAT publicada el 28.12.2004. La incorporación entró en vigencia el 1.2.2007</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N°</w:t>
                            </w:r>
                          </w:p>
                        </w:tc>
                        <w:tc>
                          <w:tcPr>
                            <w:tcW w:w="126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DENOMINACIÓN DEL SERVICIO</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PE"/>
                              </w:rPr>
                            </w:pPr>
                            <w:r>
                              <w:rPr>
                                <w:rFonts w:eastAsia="Times New Roman" w:cs="Arial" w:ascii="Arial" w:hAnsi="Arial"/>
                                <w:b/>
                                <w:bCs/>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olicitid de Información Especializada (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6</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Facilitación de Export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w:t>
                            </w:r>
                          </w:p>
                        </w:tc>
                        <w:tc>
                          <w:tcPr>
                            <w:tcW w:w="12650" w:type="dxa"/>
                            <w:tcBorders>
                              <w:bottom w:val="single" w:sz="4" w:space="0" w:color="000000"/>
                              <w:right w:val="single" w:sz="4" w:space="0" w:color="000000"/>
                            </w:tcBorders>
                          </w:tcPr>
                          <w:p>
                            <w:pPr>
                              <w:pStyle w:val="Normal"/>
                              <w:tabs>
                                <w:tab w:val="clear" w:pos="708"/>
                                <w:tab w:val="left" w:pos="292" w:leader="none"/>
                                <w:tab w:val="left" w:pos="492" w:leader="none"/>
                              </w:tabs>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Participación en fer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8</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articipación en misiones comerc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9</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articipación en ruedas de negoci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Programa de Mercados Externos - PROMEX.</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3</w:t>
                            </w:r>
                          </w:p>
                        </w:tc>
                        <w:tc>
                          <w:tcPr>
                            <w:tcW w:w="126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filiación al portal Perumarketplac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t>Not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   Excepto personas natur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435"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ind w:left="390" w:hanging="390"/>
                              <w:jc w:val="both"/>
                              <w:rPr>
                                <w:rFonts w:ascii="Arial" w:hAnsi="Arial" w:eastAsia="Times New Roman" w:cs="Arial"/>
                                <w:sz w:val="18"/>
                                <w:szCs w:val="18"/>
                                <w:lang w:eastAsia="es-PE"/>
                              </w:rPr>
                            </w:pPr>
                            <w:r>
                              <w:rPr>
                                <w:rFonts w:eastAsia="Times New Roman" w:cs="Arial" w:ascii="Arial" w:hAnsi="Arial"/>
                                <w:sz w:val="18"/>
                                <w:szCs w:val="18"/>
                                <w:lang w:eastAsia="es-PE"/>
                              </w:rPr>
                              <w:t>(2)   Excepto la acuicultura de subsistencia a que se refiere el procedimiento Nº 39 del Texto ünico de Procedimientos Administrativos del Ministerio  de la Producción.</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tcPr>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t>(123)</w:t>
                            </w:r>
                          </w:p>
                        </w:tc>
                        <w:tc>
                          <w:tcPr>
                            <w:tcW w:w="12650" w:type="dxa"/>
                            <w:tcBorders/>
                            <w:vAlign w:val="bottom"/>
                          </w:tcPr>
                          <w:p>
                            <w:pPr>
                              <w:pStyle w:val="Normal"/>
                              <w:spacing w:lineRule="auto" w:line="240" w:before="0" w:after="0"/>
                              <w:ind w:left="390" w:hanging="390"/>
                              <w:jc w:val="both"/>
                              <w:rPr>
                                <w:rFonts w:ascii="Arial" w:hAnsi="Arial" w:eastAsia="Times New Roman" w:cs="Arial"/>
                                <w:sz w:val="18"/>
                                <w:szCs w:val="18"/>
                                <w:lang w:eastAsia="es-PE"/>
                              </w:rPr>
                            </w:pPr>
                            <w:r>
                              <w:rPr>
                                <w:rFonts w:eastAsia="Times New Roman" w:cs="Arial" w:ascii="Arial" w:hAnsi="Arial"/>
                                <w:sz w:val="18"/>
                                <w:szCs w:val="18"/>
                                <w:lang w:eastAsia="es-PE"/>
                              </w:rPr>
                              <w:t>(3)   En el caso de personas naturales la obligación corresponde sólo a los nacionales, y en caso de personas jurídicas la obligación corresponde a aquellas constituidas en el paí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5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4)   Con excepción del supuesto consignado en el literal g) del procedimiento N° 6 correspondiente a la Oficina de Signos Distintivo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224"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5)   Con excepción del caso consignado en el literal B) del procedimiento N° 8 correspondiente a la Oficina de Invenciones y Nuevas Tecnología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42"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6)   Con excepción de los acreedores laborale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216"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7)   Sólo para la etapa de funcionamiento: empresas ya constituidas o que cuenten con minuta de constitución.</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48"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248" w:leader="none"/>
                                <w:tab w:val="left" w:pos="492" w:leader="none"/>
                              </w:tabs>
                              <w:spacing w:lineRule="auto" w:line="240" w:before="0" w:after="0"/>
                              <w:ind w:left="142" w:hanging="142"/>
                              <w:jc w:val="both"/>
                              <w:rPr>
                                <w:rFonts w:ascii="Arial" w:hAnsi="Arial" w:eastAsia="Times New Roman" w:cs="Arial"/>
                                <w:sz w:val="18"/>
                                <w:szCs w:val="18"/>
                                <w:lang w:eastAsia="es-PE"/>
                              </w:rPr>
                            </w:pPr>
                            <w:r>
                              <w:rPr>
                                <w:rFonts w:eastAsia="Times New Roman" w:cs="Arial" w:ascii="Arial" w:hAnsi="Arial"/>
                                <w:sz w:val="18"/>
                                <w:szCs w:val="18"/>
                                <w:lang w:eastAsia="es-PE"/>
                              </w:rPr>
                              <w:t>(8)   Para Personas Jurídicas constituidas en el paí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648"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c>
                        <w:tc>
                          <w:tcPr>
                            <w:tcW w:w="12650" w:type="dxa"/>
                            <w:tcBorders/>
                            <w:vAlign w:val="bottom"/>
                          </w:tcPr>
                          <w:p>
                            <w:pPr>
                              <w:pStyle w:val="Normal"/>
                              <w:tabs>
                                <w:tab w:val="clear" w:pos="708"/>
                                <w:tab w:val="left" w:pos="248" w:leader="none"/>
                              </w:tabs>
                              <w:spacing w:lineRule="auto" w:line="240" w:before="0" w:after="0"/>
                              <w:ind w:left="390" w:hanging="390"/>
                              <w:jc w:val="both"/>
                              <w:rPr>
                                <w:rFonts w:ascii="Arial" w:hAnsi="Arial" w:eastAsia="Times New Roman" w:cs="Arial"/>
                                <w:sz w:val="18"/>
                                <w:szCs w:val="18"/>
                                <w:lang w:eastAsia="es-PE"/>
                              </w:rPr>
                            </w:pPr>
                            <w:r>
                              <w:rPr>
                                <w:rFonts w:eastAsia="Times New Roman" w:cs="Arial" w:ascii="Arial" w:hAnsi="Arial"/>
                                <w:sz w:val="18"/>
                                <w:szCs w:val="18"/>
                                <w:lang w:eastAsia="es-PE"/>
                              </w:rPr>
                              <w:t>(9)   Con excepción de los sujetos no domiciliados cuyas rentas estén sujetas a retención en la fuente de acuerdo con  las normas que regulan  el Impuesto a la Renta, entre las cuales se encuentran: las  personas  naturales  extranjeras y  las  personas  jurídicas constituidas en el extranjero que no constituyan una sucursal en el país.</w:t>
                            </w:r>
                          </w:p>
                        </w:tc>
                        <w:tc>
                          <w:tcPr>
                            <w:tcW w:w="163"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tabs>
                                <w:tab w:val="clear" w:pos="708"/>
                                <w:tab w:val="left" w:pos="394" w:leader="none"/>
                              </w:tabs>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0)  Excepto para el permiso fitosanitario de tránsito internacion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1)  Sólo en los casos de puestos en campos feriales, municipales o privado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2)  Las definiciones de crédito comercial y crédito a la microempresa se encuentran contenidas en la Resolución SBS N° 808-2003.</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b/>
                                <w:b/>
                                <w:i/>
                                <w:i/>
                                <w:sz w:val="18"/>
                                <w:szCs w:val="18"/>
                                <w:lang w:eastAsia="es-PE"/>
                              </w:rPr>
                            </w:pPr>
                            <w:r>
                              <w:rPr>
                                <w:rFonts w:eastAsia="Times New Roman" w:cs="Arial" w:ascii="Arial" w:hAnsi="Arial"/>
                                <w:b/>
                                <w:i/>
                                <w:sz w:val="18"/>
                                <w:szCs w:val="18"/>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23) </w:t>
                            </w:r>
                            <w:r>
                              <w:rPr>
                                <w:rFonts w:eastAsia="Times New Roman" w:cs="Arial" w:ascii="Arial" w:hAnsi="Arial"/>
                                <w:i/>
                                <w:sz w:val="18"/>
                                <w:szCs w:val="18"/>
                                <w:lang w:eastAsia="es-PE"/>
                              </w:rPr>
                              <w:t>Notas 3 a la 12 incorporadas al Anexo N.° 6 por el artículo 17° de  la Resolución de Superintendencia N.° 298-2004/SUNAT, publicada el 7.12.2004. La incorporación entro en vigencia el 3.1.2005.</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c>
                          <w:tcPr>
                            <w:tcW w:w="163" w:type="dxa"/>
                            <w:tcBorders/>
                            <w:vAlign w:val="bottom"/>
                          </w:tcPr>
                          <w:p>
                            <w:pPr>
                              <w:pStyle w:val="Normal"/>
                              <w:snapToGrid w:val="false"/>
                              <w:spacing w:lineRule="auto" w:line="240" w:before="0" w:after="0"/>
                              <w:rPr>
                                <w:rFonts w:ascii="Arial" w:hAnsi="Arial" w:eastAsia="Times New Roman" w:cs="Arial"/>
                                <w:i/>
                                <w:i/>
                                <w:sz w:val="20"/>
                                <w:szCs w:val="20"/>
                                <w:lang w:eastAsia="es-PE"/>
                              </w:rPr>
                            </w:pPr>
                            <w:r>
                              <w:rPr>
                                <w:rFonts w:eastAsia="Times New Roman" w:cs="Arial" w:ascii="Arial" w:hAnsi="Arial"/>
                                <w:i/>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pacing w:lineRule="auto" w:line="240" w:before="0" w:after="0"/>
                              <w:jc w:val="center"/>
                              <w:rPr>
                                <w:rFonts w:ascii="Arial" w:hAnsi="Arial" w:eastAsia="Times New Roman" w:cs="Arial"/>
                                <w:b/>
                                <w:b/>
                                <w:i/>
                                <w:i/>
                                <w:sz w:val="18"/>
                                <w:szCs w:val="18"/>
                                <w:lang w:eastAsia="es-PE"/>
                              </w:rPr>
                            </w:pPr>
                            <w:r>
                              <w:rPr>
                                <w:rFonts w:eastAsia="Times New Roman" w:cs="Arial" w:ascii="Arial" w:hAnsi="Arial"/>
                                <w:b/>
                                <w:i/>
                                <w:sz w:val="18"/>
                                <w:szCs w:val="18"/>
                                <w:lang w:eastAsia="es-PE"/>
                              </w:rPr>
                              <w:t>(124)</w:t>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3)  En caso de establecimientos de salud públicos, de corresponder, por estar obligados a obtenerl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4)  Tratándose de personas naturales que desarrollen actividad empresarial de seguridad.</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5)  Tratándose de manipuladores de explosivos que ejercen actividad de manera independiente.</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16)  Excepto personas naturales extranjer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17)  Se exigirá RUC en caso la empresa extranjera tenga una sucursal o establecimiento permanente en el país. </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996"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b/>
                                <w:i/>
                                <w:sz w:val="18"/>
                                <w:szCs w:val="18"/>
                                <w:lang w:eastAsia="es-PE"/>
                              </w:rPr>
                              <w:t xml:space="preserve">(124) </w:t>
                            </w:r>
                            <w:r>
                              <w:rPr>
                                <w:rFonts w:eastAsia="Times New Roman" w:cs="Arial" w:ascii="Arial" w:hAnsi="Arial"/>
                                <w:i/>
                                <w:sz w:val="18"/>
                                <w:szCs w:val="18"/>
                                <w:lang w:eastAsia="es-PE"/>
                              </w:rPr>
                              <w:t>Notas 13 a la 17 incorporadas al Anexo N.° 6 por el artículo 2° de  la Resolución de Superintendencia N.° 229-2006/SUNAT, publicada el 28.12.2006. La incorporación entro en vigencia el 1.2.2007.</w:t>
                            </w:r>
                          </w:p>
                          <w:p>
                            <w:pPr>
                              <w:pStyle w:val="Normal"/>
                              <w:spacing w:lineRule="auto" w:line="240" w:before="0" w:after="0"/>
                              <w:jc w:val="both"/>
                              <w:rPr>
                                <w:rFonts w:ascii="Arial" w:hAnsi="Arial" w:eastAsia="Times New Roman" w:cs="Arial"/>
                                <w:i/>
                                <w:i/>
                                <w:sz w:val="20"/>
                                <w:szCs w:val="20"/>
                                <w:lang w:eastAsia="es-PE"/>
                              </w:rPr>
                            </w:pPr>
                            <w:r>
                              <w:rPr>
                                <w:rFonts w:eastAsia="Times New Roman" w:cs="Arial" w:ascii="Arial" w:hAnsi="Arial"/>
                                <w:i/>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Glosario:</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EIA: Estudio de Impacto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DIA: Declaración de Impacto Ambiental.</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CAN: Comunidad Andibna de Nacion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ALADI: Asociación Latinoamericana de Integración</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GP: Sistema General de Preferencia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t>SGPC: Sistema Generalizado de Preferencias Comerciales.</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300" w:hRule="atLeast"/>
                        </w:trPr>
                        <w:tc>
                          <w:tcPr>
                            <w:tcW w:w="10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74" w:type="dxa"/>
                            <w:tcBorders/>
                            <w:vAlign w:val="bottom"/>
                          </w:tcPr>
                          <w:p>
                            <w:pPr>
                              <w:pStyle w:val="Normal"/>
                              <w:snapToGrid w:val="false"/>
                              <w:spacing w:lineRule="auto"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r>
                          </w:p>
                        </w:tc>
                        <w:tc>
                          <w:tcPr>
                            <w:tcW w:w="12650"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bl>
                  </w:txbxContent>
                </v:textbox>
                <w10:wrap type="square"/>
              </v:rect>
            </w:pict>
          </mc:Fallback>
        </mc:AlternateContent>
      </w:r>
    </w:p>
    <w:sectPr>
      <w:type w:val="nextPage"/>
      <w:pgSz w:orient="landscape" w:w="16838" w:h="11906"/>
      <w:pgMar w:left="720"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b/>
      <w:bCs/>
      <w:sz w:val="20"/>
      <w:szCs w:val="20"/>
    </w:rPr>
  </w:style>
  <w:style w:type="paragraph" w:styleId="Font7">
    <w:name w:val="font7"/>
    <w:basedOn w:val="Normal"/>
    <w:qFormat/>
    <w:pPr>
      <w:spacing w:lineRule="auto" w:line="240" w:before="280" w:after="280"/>
    </w:pPr>
    <w:rPr>
      <w:rFonts w:ascii="Verdana" w:hAnsi="Verdana" w:eastAsia="Times New Roman" w:cs="Times New Roman"/>
      <w:sz w:val="18"/>
      <w:szCs w:val="18"/>
    </w:rPr>
  </w:style>
  <w:style w:type="paragraph" w:styleId="Font8">
    <w:name w:val="font8"/>
    <w:basedOn w:val="Normal"/>
    <w:qFormat/>
    <w:pPr>
      <w:spacing w:lineRule="auto" w:line="240" w:before="280" w:after="280"/>
    </w:pPr>
    <w:rPr>
      <w:rFonts w:ascii="Verdana" w:hAnsi="Verdana" w:eastAsia="Times New Roman" w:cs="Times New Roman"/>
      <w:sz w:val="16"/>
      <w:szCs w:val="16"/>
    </w:rPr>
  </w:style>
  <w:style w:type="paragraph" w:styleId="Font9">
    <w:name w:val="font9"/>
    <w:basedOn w:val="Normal"/>
    <w:qFormat/>
    <w:pPr>
      <w:spacing w:lineRule="auto" w:line="240" w:before="280" w:after="280"/>
    </w:pPr>
    <w:rPr>
      <w:rFonts w:ascii="Arial" w:hAnsi="Arial" w:eastAsia="Times New Roman" w:cs="Arial"/>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sz w:val="14"/>
      <w:szCs w:val="14"/>
    </w:rPr>
  </w:style>
  <w:style w:type="paragraph" w:styleId="Font11">
    <w:name w:val="font11"/>
    <w:basedOn w:val="Normal"/>
    <w:qFormat/>
    <w:pPr>
      <w:spacing w:lineRule="auto" w:line="240" w:before="280" w:after="280"/>
    </w:pPr>
    <w:rPr>
      <w:rFonts w:ascii="Arial" w:hAnsi="Arial" w:eastAsia="Times New Roman" w:cs="Arial"/>
      <w:color w:val="000000"/>
      <w:sz w:val="20"/>
      <w:szCs w:val="20"/>
    </w:rPr>
  </w:style>
  <w:style w:type="paragraph" w:styleId="Font12">
    <w:name w:val="font12"/>
    <w:basedOn w:val="Normal"/>
    <w:qFormat/>
    <w:pPr>
      <w:spacing w:lineRule="auto" w:line="240" w:before="280" w:after="280"/>
    </w:pPr>
    <w:rPr>
      <w:rFonts w:ascii="Arial" w:hAnsi="Arial" w:eastAsia="Times New Roman" w:cs="Arial"/>
      <w:b/>
      <w:bCs/>
      <w:color w:val="000000"/>
      <w:sz w:val="20"/>
      <w:szCs w:val="20"/>
    </w:rPr>
  </w:style>
  <w:style w:type="paragraph" w:styleId="Font13">
    <w:name w:val="font13"/>
    <w:basedOn w:val="Normal"/>
    <w:qFormat/>
    <w:pPr>
      <w:spacing w:lineRule="auto" w:line="240" w:before="280" w:after="280"/>
    </w:pPr>
    <w:rPr>
      <w:rFonts w:ascii="Arial" w:hAnsi="Arial" w:eastAsia="Times New Roman" w:cs="Arial"/>
      <w:color w:val="FFFF00"/>
      <w:sz w:val="20"/>
      <w:szCs w:val="20"/>
    </w:rPr>
  </w:style>
  <w:style w:type="paragraph" w:styleId="Font14">
    <w:name w:val="font14"/>
    <w:basedOn w:val="Normal"/>
    <w:qFormat/>
    <w:pPr>
      <w:spacing w:lineRule="auto" w:line="240" w:before="280" w:after="280"/>
    </w:pPr>
    <w:rPr>
      <w:rFonts w:ascii="Arial" w:hAnsi="Arial" w:eastAsia="Times New Roman" w:cs="Arial"/>
      <w:color w:val="FF0000"/>
      <w:sz w:val="20"/>
      <w:szCs w:val="20"/>
    </w:rPr>
  </w:style>
  <w:style w:type="paragraph" w:styleId="Font15">
    <w:name w:val="font15"/>
    <w:basedOn w:val="Normal"/>
    <w:qFormat/>
    <w:pPr>
      <w:spacing w:lineRule="auto" w:line="240" w:before="280" w:after="280"/>
    </w:pPr>
    <w:rPr>
      <w:rFonts w:ascii="Arial" w:hAnsi="Arial" w:eastAsia="Times New Roman" w:cs="Arial"/>
      <w:b/>
      <w:bCs/>
      <w:color w:val="FF6600"/>
      <w:sz w:val="18"/>
      <w:szCs w:val="18"/>
    </w:rPr>
  </w:style>
  <w:style w:type="paragraph" w:styleId="Font16">
    <w:name w:val="font16"/>
    <w:basedOn w:val="Normal"/>
    <w:qFormat/>
    <w:pPr>
      <w:spacing w:lineRule="auto" w:line="240" w:before="280" w:after="280"/>
    </w:pPr>
    <w:rPr>
      <w:rFonts w:ascii="Arial" w:hAnsi="Arial" w:eastAsia="Times New Roman" w:cs="Arial"/>
      <w:b/>
      <w:bCs/>
      <w:color w:val="000000"/>
      <w:sz w:val="18"/>
      <w:szCs w:val="18"/>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spacing w:lineRule="auto" w:line="240" w:before="280" w:after="280"/>
      <w:jc w:val="center"/>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70">
    <w:name w:val="xl70"/>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71">
    <w:name w:val="xl71"/>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b/>
      <w:bCs/>
      <w:sz w:val="24"/>
      <w:szCs w:val="24"/>
    </w:rPr>
  </w:style>
  <w:style w:type="paragraph" w:styleId="Xl72">
    <w:name w:val="xl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73">
    <w:name w:val="xl73"/>
    <w:basedOn w:val="Normal"/>
    <w:qFormat/>
    <w:pPr>
      <w:spacing w:lineRule="auto" w:line="240" w:before="280" w:after="280"/>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75">
    <w:name w:val="xl75"/>
    <w:basedOn w:val="Normal"/>
    <w:qFormat/>
    <w:pPr>
      <w:spacing w:lineRule="auto" w:line="240" w:before="280" w:after="280"/>
      <w:jc w:val="both"/>
      <w:textAlignment w:val="top"/>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3">
    <w:name w:val="xl83"/>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right w:val="single" w:sz="4" w:space="0" w:color="000000"/>
      </w:pBdr>
      <w:spacing w:lineRule="auto" w:line="240" w:before="280" w:after="280"/>
      <w:textAlignment w:val="top"/>
    </w:pPr>
    <w:rPr>
      <w:rFonts w:ascii="Arial" w:hAnsi="Arial" w:eastAsia="Times New Roman" w:cs="Arial"/>
      <w:sz w:val="24"/>
      <w:szCs w:val="24"/>
    </w:rPr>
  </w:style>
  <w:style w:type="paragraph" w:styleId="Xl87">
    <w:name w:val="xl87"/>
    <w:basedOn w:val="Normal"/>
    <w:qFormat/>
    <w:pPr>
      <w:pBdr>
        <w:right w:val="single" w:sz="4" w:space="0" w:color="000000"/>
      </w:pBdr>
      <w:spacing w:lineRule="auto" w:line="240" w:before="280" w:after="280"/>
      <w:textAlignment w:val="top"/>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92">
    <w:name w:val="xl92"/>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93">
    <w:name w:val="xl93"/>
    <w:basedOn w:val="Normal"/>
    <w:qFormat/>
    <w:pPr>
      <w:pBdr>
        <w:right w:val="single" w:sz="4" w:space="0" w:color="000000"/>
      </w:pBdr>
      <w:spacing w:lineRule="auto" w:line="240" w:before="280" w:after="280"/>
      <w:textAlignment w:val="top"/>
    </w:pPr>
    <w:rPr>
      <w:rFonts w:ascii="Arial" w:hAnsi="Arial" w:eastAsia="Times New Roman" w:cs="Arial"/>
      <w:sz w:val="24"/>
      <w:szCs w:val="24"/>
    </w:rPr>
  </w:style>
  <w:style w:type="paragraph" w:styleId="Xl94">
    <w:name w:val="xl94"/>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97">
    <w:name w:val="xl97"/>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99">
    <w:name w:val="xl99"/>
    <w:basedOn w:val="Normal"/>
    <w:qFormat/>
    <w:pPr>
      <w:spacing w:lineRule="auto" w:line="240" w:before="280" w:after="280"/>
      <w:jc w:val="center"/>
    </w:pPr>
    <w:rPr>
      <w:rFonts w:ascii="Arial" w:hAnsi="Arial" w:eastAsia="Times New Roman" w:cs="Arial"/>
      <w:sz w:val="24"/>
      <w:szCs w:val="24"/>
    </w:rPr>
  </w:style>
  <w:style w:type="paragraph" w:styleId="Xl100">
    <w:name w:val="xl100"/>
    <w:basedOn w:val="Normal"/>
    <w:qFormat/>
    <w:pPr>
      <w:pBdr>
        <w:right w:val="single" w:sz="4" w:space="0" w:color="000000"/>
      </w:pBdr>
      <w:spacing w:lineRule="auto" w:line="240" w:before="280" w:after="280"/>
      <w:textAlignment w:val="top"/>
    </w:pPr>
    <w:rPr>
      <w:rFonts w:ascii="Arial" w:hAnsi="Arial" w:eastAsia="Times New Roman" w:cs="Arial"/>
      <w:sz w:val="24"/>
      <w:szCs w:val="24"/>
    </w:rPr>
  </w:style>
  <w:style w:type="paragraph" w:styleId="Xl101">
    <w:name w:val="xl101"/>
    <w:basedOn w:val="Normal"/>
    <w:qFormat/>
    <w:pPr>
      <w:pBdr>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02">
    <w:name w:val="xl10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07">
    <w:name w:val="xl107"/>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09">
    <w:name w:val="xl109"/>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11">
    <w:name w:val="xl111"/>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14">
    <w:name w:val="xl114"/>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15">
    <w:name w:val="xl115"/>
    <w:basedOn w:val="Normal"/>
    <w:qFormat/>
    <w:pPr>
      <w:spacing w:lineRule="auto" w:line="240" w:before="280" w:after="280"/>
    </w:pPr>
    <w:rPr>
      <w:rFonts w:ascii="Arial" w:hAnsi="Arial" w:eastAsia="Times New Roman" w:cs="Arial"/>
      <w:b/>
      <w:bCs/>
      <w:sz w:val="24"/>
      <w:szCs w:val="24"/>
    </w:rPr>
  </w:style>
  <w:style w:type="paragraph" w:styleId="Xl116">
    <w:name w:val="xl116"/>
    <w:basedOn w:val="Normal"/>
    <w:qFormat/>
    <w:pPr>
      <w:spacing w:lineRule="auto" w:line="240" w:before="280" w:after="280"/>
      <w:textAlignment w:val="top"/>
    </w:pPr>
    <w:rPr>
      <w:rFonts w:ascii="Arial" w:hAnsi="Arial" w:eastAsia="Times New Roman"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18">
    <w:name w:val="xl118"/>
    <w:basedOn w:val="Normal"/>
    <w:qFormat/>
    <w:pPr>
      <w:pBdr>
        <w:lef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19">
    <w:name w:val="xl119"/>
    <w:basedOn w:val="Normal"/>
    <w:qFormat/>
    <w:pPr>
      <w:spacing w:lineRule="auto" w:line="240" w:before="280" w:after="280"/>
      <w:jc w:val="center"/>
      <w:textAlignment w:val="top"/>
    </w:pPr>
    <w:rPr>
      <w:rFonts w:ascii="Arial" w:hAnsi="Arial" w:eastAsia="Times New Roman" w:cs="Arial"/>
      <w:sz w:val="24"/>
      <w:szCs w:val="24"/>
    </w:rPr>
  </w:style>
  <w:style w:type="paragraph" w:styleId="Xl120">
    <w:name w:val="xl120"/>
    <w:basedOn w:val="Normal"/>
    <w:qFormat/>
    <w:pPr>
      <w:pBdr>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122">
    <w:name w:val="xl122"/>
    <w:basedOn w:val="Normal"/>
    <w:qFormat/>
    <w:pPr>
      <w:spacing w:lineRule="auto" w:line="240" w:before="280" w:after="280"/>
    </w:pPr>
    <w:rPr>
      <w:rFonts w:ascii="Arial" w:hAnsi="Arial" w:eastAsia="Times New Roman" w:cs="Arial"/>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24">
    <w:name w:val="xl124"/>
    <w:basedOn w:val="Normal"/>
    <w:qFormat/>
    <w:pPr>
      <w:pBdr>
        <w:top w:val="single" w:sz="4" w:space="0" w:color="000000"/>
        <w:left w:val="single" w:sz="4" w:space="0" w:color="000000"/>
      </w:pBdr>
      <w:spacing w:lineRule="auto" w:line="240" w:before="280" w:after="280"/>
      <w:jc w:val="both"/>
      <w:textAlignment w:val="top"/>
    </w:pPr>
    <w:rPr>
      <w:rFonts w:ascii="Arial" w:hAnsi="Arial" w:eastAsia="Times New Roman" w:cs="Arial"/>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spacing w:lineRule="auto" w:line="240" w:before="280" w:after="280"/>
      <w:jc w:val="center"/>
    </w:pPr>
    <w:rPr>
      <w:rFonts w:ascii="Verdana" w:hAnsi="Verdana" w:eastAsia="Times New Roman" w:cs="Times New Roman"/>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erdana" w:hAnsi="Verdana" w:eastAsia="Times New Roman" w:cs="Times New Roman"/>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Verdana" w:hAnsi="Verdana" w:eastAsia="Times New Roman" w:cs="Times New Roman"/>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erdana" w:hAnsi="Verdana" w:eastAsia="Times New Roman" w:cs="Times New Roman"/>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Verdana" w:hAnsi="Verdana" w:eastAsia="Times New Roman" w:cs="Times New Rom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erdana" w:hAnsi="Verdana" w:eastAsia="Times New Roman" w:cs="Times New Roman"/>
      <w:b/>
      <w:bCs/>
      <w:sz w:val="18"/>
      <w:szCs w:val="18"/>
    </w:rPr>
  </w:style>
  <w:style w:type="paragraph" w:styleId="Xl139">
    <w:name w:val="xl139"/>
    <w:basedOn w:val="Normal"/>
    <w:qFormat/>
    <w:pP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bottom w:val="single" w:sz="4" w:space="0" w:color="000000"/>
      </w:pBdr>
      <w:spacing w:lineRule="auto" w:line="240" w:before="280" w:after="280"/>
      <w:jc w:val="center"/>
    </w:pPr>
    <w:rPr>
      <w:rFonts w:ascii="Verdana" w:hAnsi="Verdana" w:eastAsia="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Times New Roman" w:cs="Times New Roman"/>
      <w:b/>
      <w:b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Times New Roman" w:cs="Times New Roman"/>
      <w:b/>
      <w:bCs/>
      <w:sz w:val="18"/>
      <w:szCs w:val="18"/>
    </w:rPr>
  </w:style>
  <w:style w:type="paragraph" w:styleId="Xl143">
    <w:name w:val="xl143"/>
    <w:basedOn w:val="Normal"/>
    <w:qFormat/>
    <w:pPr>
      <w:spacing w:lineRule="auto" w:line="240" w:before="280" w:after="280"/>
      <w:jc w:val="center"/>
    </w:pPr>
    <w:rPr>
      <w:rFonts w:ascii="Verdana" w:hAnsi="Verdana" w:eastAsia="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Verdana" w:hAnsi="Verdana" w:eastAsia="Times New Roman" w:cs="Times New Roman"/>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erdana" w:hAnsi="Verdana" w:eastAsia="Times New Roman" w:cs="Times New Roman"/>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erdana" w:hAnsi="Verdana" w:eastAsia="Times New Roman" w:cs="Times New Roman"/>
      <w:sz w:val="18"/>
      <w:szCs w:val="18"/>
    </w:rPr>
  </w:style>
  <w:style w:type="paragraph" w:styleId="Xl147">
    <w:name w:val="xl147"/>
    <w:basedOn w:val="Normal"/>
    <w:qFormat/>
    <w:pPr>
      <w:spacing w:lineRule="auto" w:line="240" w:before="280" w:after="280"/>
      <w:jc w:val="center"/>
      <w:textAlignment w:val="top"/>
    </w:pPr>
    <w:rPr>
      <w:rFonts w:ascii="Verdana" w:hAnsi="Verdana" w:eastAsia="Times New Roman" w:cs="Times New Roman"/>
      <w:sz w:val="18"/>
      <w:szCs w:val="18"/>
    </w:rPr>
  </w:style>
  <w:style w:type="paragraph" w:styleId="Xl148">
    <w:name w:val="xl148"/>
    <w:basedOn w:val="Normal"/>
    <w:qFormat/>
    <w:pPr>
      <w:spacing w:lineRule="auto" w:line="240" w:before="280" w:after="280"/>
      <w:jc w:val="both"/>
      <w:textAlignment w:val="top"/>
    </w:pPr>
    <w:rPr>
      <w:rFonts w:ascii="Verdana" w:hAnsi="Verdana" w:eastAsia="Times New Roman" w:cs="Times New Roman"/>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spacing w:lineRule="auto" w:line="240" w:before="280" w:after="280"/>
      <w:jc w:val="center"/>
    </w:pPr>
    <w:rPr>
      <w:rFonts w:ascii="Times New Roman" w:hAnsi="Times New Roman" w:eastAsia="Times New Roman" w:cs="Times New Roman"/>
      <w:sz w:val="24"/>
      <w:szCs w:val="24"/>
    </w:rPr>
  </w:style>
  <w:style w:type="paragraph" w:styleId="Xl151">
    <w:name w:val="xl151"/>
    <w:basedOn w:val="Normal"/>
    <w:qFormat/>
    <w:pPr>
      <w:spacing w:lineRule="auto" w:line="240" w:before="280" w:after="280"/>
      <w:jc w:val="center"/>
    </w:pPr>
    <w:rPr>
      <w:rFonts w:ascii="Verdana" w:hAnsi="Verdana" w:eastAsia="Times New Roman" w:cs="Times New Roman"/>
      <w:b/>
      <w:bCs/>
      <w:sz w:val="18"/>
      <w:szCs w:val="18"/>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Verdana" w:hAnsi="Verdana" w:eastAsia="Times New Roman" w:cs="Times New Roman"/>
      <w:b/>
      <w:bCs/>
      <w:sz w:val="18"/>
      <w:szCs w:val="18"/>
    </w:rPr>
  </w:style>
  <w:style w:type="paragraph" w:styleId="Xl153">
    <w:name w:val="xl15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spacing w:lineRule="auto" w:line="240" w:before="280" w:after="280"/>
    </w:pPr>
    <w:rPr>
      <w:rFonts w:ascii="Verdana" w:hAnsi="Verdana" w:eastAsia="Times New Roman" w:cs="Times New Roman"/>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erdana" w:hAnsi="Verdana" w:eastAsia="Times New Roman" w:cs="Times New Roman"/>
      <w:b/>
      <w:bCs/>
    </w:rPr>
  </w:style>
  <w:style w:type="paragraph" w:styleId="Xl156">
    <w:name w:val="xl156"/>
    <w:basedOn w:val="Normal"/>
    <w:qFormat/>
    <w:pPr>
      <w:spacing w:lineRule="auto" w:line="240" w:before="280" w:after="280"/>
      <w:textAlignment w:val="top"/>
    </w:pPr>
    <w:rPr>
      <w:rFonts w:ascii="Verdana" w:hAnsi="Verdana" w:eastAsia="Times New Roman" w:cs="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spacing w:lineRule="auto" w:line="240" w:before="280" w:after="280"/>
    </w:pPr>
    <w:rPr>
      <w:rFonts w:ascii="Verdana" w:hAnsi="Verdana" w:eastAsia="Times New Roman" w:cs="Times New Roman"/>
      <w:sz w:val="18"/>
      <w:szCs w:val="18"/>
    </w:rPr>
  </w:style>
  <w:style w:type="paragraph" w:styleId="Xl159">
    <w:name w:val="xl159"/>
    <w:basedOn w:val="Normal"/>
    <w:qFormat/>
    <w:pPr>
      <w:spacing w:lineRule="auto" w:line="240" w:before="280" w:after="280"/>
      <w:jc w:val="both"/>
    </w:pPr>
    <w:rPr>
      <w:rFonts w:ascii="Verdana" w:hAnsi="Verdana" w:eastAsia="Times New Roman" w:cs="Times New Roman"/>
      <w:sz w:val="18"/>
      <w:szCs w:val="18"/>
    </w:rPr>
  </w:style>
  <w:style w:type="paragraph" w:styleId="Xl160">
    <w:name w:val="xl160"/>
    <w:basedOn w:val="Normal"/>
    <w:qFormat/>
    <w:pPr>
      <w:spacing w:lineRule="auto" w:line="240" w:before="280" w:after="280"/>
      <w:jc w:val="both"/>
    </w:pPr>
    <w:rPr>
      <w:rFonts w:ascii="Verdana" w:hAnsi="Verdana" w:eastAsia="Times New Roman" w:cs="Times New Roman"/>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64">
    <w:name w:val="xl16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24"/>
      <w:szCs w:val="24"/>
    </w:rPr>
  </w:style>
  <w:style w:type="paragraph" w:styleId="Xl176">
    <w:name w:val="xl176"/>
    <w:basedOn w:val="Normal"/>
    <w:qFormat/>
    <w:pPr>
      <w:spacing w:lineRule="auto" w:line="240" w:before="280" w:after="280"/>
      <w:jc w:val="both"/>
    </w:pPr>
    <w:rPr>
      <w:rFonts w:ascii="Arial" w:hAnsi="Arial" w:eastAsia="Times New Roman" w:cs="Arial"/>
      <w:sz w:val="24"/>
      <w:szCs w:val="24"/>
    </w:rPr>
  </w:style>
  <w:style w:type="paragraph" w:styleId="Xl177">
    <w:name w:val="xl177"/>
    <w:basedOn w:val="Normal"/>
    <w:qFormat/>
    <w:pPr>
      <w:spacing w:lineRule="auto" w:line="240" w:before="280" w:after="280"/>
      <w:jc w:val="center"/>
    </w:pPr>
    <w:rPr>
      <w:rFonts w:ascii="Arial" w:hAnsi="Arial" w:eastAsia="Times New Roman" w:cs="Arial"/>
      <w:b/>
      <w:bCs/>
      <w:color w:val="000000"/>
      <w:sz w:val="24"/>
      <w:szCs w:val="24"/>
    </w:rPr>
  </w:style>
  <w:style w:type="paragraph" w:styleId="Xl178">
    <w:name w:val="xl178"/>
    <w:basedOn w:val="Normal"/>
    <w:qFormat/>
    <w:pPr>
      <w:spacing w:lineRule="auto" w:line="240" w:before="280" w:after="280"/>
    </w:pPr>
    <w:rPr>
      <w:rFonts w:ascii="Arial" w:hAnsi="Arial" w:eastAsia="Times New Roman" w:cs="Arial"/>
      <w:color w:val="FF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b/>
      <w:bCs/>
      <w:color w:val="00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b/>
      <w:bCs/>
      <w:sz w:val="24"/>
      <w:szCs w:val="24"/>
    </w:rPr>
  </w:style>
  <w:style w:type="paragraph" w:styleId="Xl181">
    <w:name w:val="xl181"/>
    <w:basedOn w:val="Normal"/>
    <w:qFormat/>
    <w:pPr>
      <w:spacing w:lineRule="auto" w:line="240" w:before="280" w:after="280"/>
      <w:jc w:val="center"/>
      <w:textAlignment w:val="top"/>
    </w:pPr>
    <w:rPr>
      <w:rFonts w:ascii="Arial" w:hAnsi="Arial" w:eastAsia="Times New Roman" w:cs="Arial"/>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86">
    <w:name w:val="xl186"/>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88">
    <w:name w:val="xl18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89">
    <w:name w:val="xl18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192">
    <w:name w:val="xl192"/>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96">
    <w:name w:val="xl196"/>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197">
    <w:name w:val="xl197"/>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textAlignment w:val="top"/>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01">
    <w:name w:val="xl201"/>
    <w:basedOn w:val="Normal"/>
    <w:qFormat/>
    <w:pPr>
      <w:spacing w:lineRule="auto" w:line="240" w:before="280" w:after="280"/>
      <w:jc w:val="center"/>
      <w:textAlignment w:val="top"/>
    </w:pPr>
    <w:rPr>
      <w:rFonts w:ascii="Arial" w:hAnsi="Arial" w:eastAsia="Times New Roman" w:cs="Arial"/>
      <w:sz w:val="24"/>
      <w:szCs w:val="24"/>
    </w:rPr>
  </w:style>
  <w:style w:type="paragraph" w:styleId="Xl202">
    <w:name w:val="xl202"/>
    <w:basedOn w:val="Normal"/>
    <w:qFormat/>
    <w:pPr>
      <w:spacing w:lineRule="auto" w:line="240" w:before="280" w:after="280"/>
      <w:textAlignment w:val="top"/>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04">
    <w:name w:val="xl204"/>
    <w:basedOn w:val="Normal"/>
    <w:qFormat/>
    <w:pPr>
      <w:spacing w:lineRule="auto" w:line="240" w:before="280" w:after="280"/>
      <w:jc w:val="center"/>
    </w:pPr>
    <w:rPr>
      <w:rFonts w:ascii="Arial" w:hAnsi="Arial" w:eastAsia="Times New Roman" w:cs="Arial"/>
      <w:b/>
      <w:bCs/>
      <w:color w:val="969696"/>
      <w:sz w:val="24"/>
      <w:szCs w:val="24"/>
    </w:rPr>
  </w:style>
  <w:style w:type="paragraph" w:styleId="Xl205">
    <w:name w:val="xl205"/>
    <w:basedOn w:val="Normal"/>
    <w:qFormat/>
    <w:pPr>
      <w:spacing w:lineRule="auto" w:line="240" w:before="280" w:after="280"/>
    </w:pPr>
    <w:rPr>
      <w:rFonts w:ascii="Verdana" w:hAnsi="Verdana" w:eastAsia="Times New Roman" w:cs="Times New Roman"/>
      <w:color w:val="969696"/>
      <w:sz w:val="18"/>
      <w:szCs w:val="18"/>
    </w:rPr>
  </w:style>
  <w:style w:type="paragraph" w:styleId="Xl206">
    <w:name w:val="xl206"/>
    <w:basedOn w:val="Normal"/>
    <w:qFormat/>
    <w:pPr>
      <w:spacing w:lineRule="auto" w:line="240" w:before="280" w:after="280"/>
      <w:jc w:val="center"/>
    </w:pPr>
    <w:rPr>
      <w:rFonts w:ascii="Verdana" w:hAnsi="Verdana"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7:52:00Z</dcterms:created>
  <dc:creator>prueba</dc:creator>
  <dc:description/>
  <dc:language>en-US</dc:language>
  <cp:lastModifiedBy>prueba</cp:lastModifiedBy>
  <cp:lastPrinted>2015-10-23T12:29:00Z</cp:lastPrinted>
  <dcterms:modified xsi:type="dcterms:W3CDTF">2015-10-23T17:53:00Z</dcterms:modified>
  <cp:revision>3</cp:revision>
  <dc:subject/>
  <dc:title/>
</cp:coreProperties>
</file>