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es-PE"/>
        </w:rPr>
        <w:t xml:space="preserve">(77) </w:t>
      </w:r>
      <w:r>
        <w:rPr>
          <w:rFonts w:eastAsia="Times New Roman" w:cs="Arial" w:ascii="Arial" w:hAnsi="Arial"/>
          <w:b/>
          <w:bCs/>
          <w:sz w:val="21"/>
          <w:szCs w:val="21"/>
          <w:lang w:eastAsia="es-PE"/>
        </w:rPr>
        <w:t>ANEXO Nº 1-B</w:t>
      </w:r>
    </w:p>
    <w:p>
      <w:pPr>
        <w:pStyle w:val="Normal"/>
        <w:ind w:left="851" w:right="402" w:hanging="0"/>
        <w:jc w:val="center"/>
        <w:rPr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es-PE"/>
        </w:rPr>
        <w:t xml:space="preserve">(77) </w:t>
      </w:r>
      <w:r>
        <w:rPr>
          <w:rFonts w:eastAsia="Times New Roman" w:cs="Arial" w:ascii="Arial" w:hAnsi="Arial"/>
          <w:bCs/>
          <w:i/>
          <w:sz w:val="18"/>
          <w:szCs w:val="18"/>
          <w:lang w:eastAsia="es-PE"/>
        </w:rPr>
        <w:t>Anexo incorporado por el a</w:t>
      </w:r>
      <w:hyperlink w:anchor="!--_#ID:peru%3Ar%3A36e9dd?cid=peru&amp;an=J">
        <w:r>
          <w:rPr>
            <w:rStyle w:val="InternetLink"/>
            <w:rFonts w:eastAsia="Times New Roman" w:cs="Arial" w:ascii="Arial" w:hAnsi="Arial"/>
            <w:bCs/>
            <w:i/>
            <w:sz w:val="18"/>
            <w:szCs w:val="18"/>
            <w:lang w:eastAsia="es-PE"/>
          </w:rPr>
          <w:t>rtículo 5° de la Resolución de Superintendencia N.° 159-2007/SUNAT</w:t>
        </w:r>
      </w:hyperlink>
      <w:hyperlink w:anchor="!--_#ID:peru%3Ar%3A36e9dd?cid=peru&amp;an=J">
        <w:r>
          <w:rPr>
            <w:rStyle w:val="InternetLink"/>
            <w:rFonts w:eastAsia="Times New Roman" w:cs="Arial" w:ascii="Arial" w:hAnsi="Arial"/>
            <w:bCs/>
            <w:i/>
            <w:sz w:val="18"/>
            <w:szCs w:val="18"/>
            <w:lang w:eastAsia="es-PE"/>
          </w:rPr>
          <w:t>,</w:t>
        </w:r>
      </w:hyperlink>
      <w:r>
        <w:rPr>
          <w:rFonts w:eastAsia="Times New Roman" w:cs="Arial" w:ascii="Arial" w:hAnsi="Arial"/>
          <w:bCs/>
          <w:i/>
          <w:sz w:val="18"/>
          <w:szCs w:val="18"/>
          <w:lang w:eastAsia="es-PE"/>
        </w:rPr>
        <w:t xml:space="preserve"> publicada el 17.8.2007. La incorporación entró en vigencia el 18.8.200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es-PE"/>
        </w:rPr>
      </w:pPr>
      <w:r>
        <w:rPr>
          <w:rFonts w:eastAsia="Times New Roman" w:cs="Arial" w:ascii="Arial" w:hAnsi="Arial"/>
          <w:sz w:val="21"/>
          <w:szCs w:val="21"/>
          <w:lang w:eastAsia="es-P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1550</wp:posOffset>
                </wp:positionH>
                <wp:positionV relativeFrom="paragraph">
                  <wp:posOffset>95885</wp:posOffset>
                </wp:positionV>
                <wp:extent cx="58889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911"/>
                              <w:gridCol w:w="2435"/>
                              <w:gridCol w:w="5928"/>
                            </w:tblGrid>
                            <w:tr>
                              <w:trPr/>
                              <w:tc>
                                <w:tcPr>
                                  <w:tcW w:w="927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1"/>
                                      <w:szCs w:val="21"/>
                                      <w:lang w:eastAsia="es-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1"/>
                                      <w:szCs w:val="21"/>
                                      <w:lang w:eastAsia="es-PE"/>
                                    </w:rPr>
                                    <w:t>ACTIVACIÓN POR SUNAT VIRTUAL DEL NÚMERO DE RUC EN EL CASO DE LOS SUJETOS CONSTITUIDOS A TRAVÉS DEL SISE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1"/>
                                      <w:szCs w:val="21"/>
                                      <w:lang w:eastAsia="es-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Los sujetos constituidos a través del SISEV, para activar su inscripción en el RUC a través de SUNAT Virtual, deberán acceder a SUNAT Operaciones en Línea, y ubicar la opción Inscripción al RUC - Personas Jurídicas e ingresar en ésta la siguiente informació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1"/>
                                      <w:szCs w:val="21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es-PE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es-PE"/>
                                    </w:rPr>
                                    <w:t>DATOS A DECLARAR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es-PE"/>
                                    </w:rPr>
                                    <w:t>INFORMACIÓN A INGRES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FECHA DE INICIO DE ACTIVIDADES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Consignar la fecha desde la que iniciará sus actividades económic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DATOS DEL DOMICILIO FISCAL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Consignar la información referente a la ubicación de su domicilio fisc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CONDICIÓN DEL DOMICILIO FISCAL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Consignar la condición del inmueble declarado como domicilio fiscal (alquilado, propio, cesión en uso u otro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NOMBRE COMERCIAL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De corresponder el contribuyente declarará esta información si la tuvie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ACTIVIDAD ECONÓMICA PRINCIPAL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Consignar la actividad económica que realizará seleccionándola en función de la lista CIIU a disposición en SUNAT Virtu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ACTIVIDAD ECONÓMICA SECUNDARIA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Consignar la actividad económica que realizará adicionalmente a la actividad principal, si la tuviera, seleccionándola en función de la lista CIIU que estará a disposición en SUNAT Virtu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CORREO ELECTRÓNICO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Declarar un correo electróni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SISTEMA DE CONTABILIDAD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Seleccionar el sistema de contabilidad que utilizará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SISTEMA DE COMPROBANTES DE PAGO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Seleccionar el sistema de comprobantes de pago con el que desarrollará su actividad económic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ACTIVIDAD DE COMERCIO EXTERIOR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De corresponder deberá declarar el tipo de actividad de comercio exterior a desarrollar, (exportador o importador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TELÉFONO FIJO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Consignar un número de teléfono fijo si lo tuvie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s-PE"/>
                                    </w:rPr>
                                    <w:t xml:space="preserve">(78)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1"/>
                                      <w:szCs w:val="21"/>
                                      <w:lang w:eastAsia="es-P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1"/>
                                      <w:szCs w:val="21"/>
                                      <w:lang w:eastAsia="es-PE"/>
                                    </w:rPr>
                                    <w:t>TELÉFONO MÓVIL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1"/>
                                      <w:szCs w:val="21"/>
                                      <w:lang w:eastAsia="es-PE"/>
                                    </w:rPr>
                                    <w:t>Consignar un número de teléfono celul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es-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8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s-PE"/>
                                    </w:rPr>
                                    <w:t xml:space="preserve">(78)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s-PE"/>
                                    </w:rPr>
                                    <w:t>Numeral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  <w:lang w:eastAsia="es-PE"/>
                                    </w:rPr>
                                    <w:t xml:space="preserve"> sustituido por el n</w:t>
                                  </w:r>
                                  <w:hyperlink w:anchor="!--_#ID:peru%3Ar%3A240409b?cid=peru&amp;an=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Cs/>
                                        <w:i/>
                                        <w:sz w:val="18"/>
                                        <w:szCs w:val="18"/>
                                        <w:lang w:eastAsia="es-PE"/>
                                      </w:rPr>
                                      <w:t>umeral 2.3 del artículo 2° de la Resolución de Superintendencia N.° 290-2014/SUNAT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  <w:lang w:eastAsia="es-PE"/>
                                    </w:rPr>
                                    <w:t>, publicada el 23.9.2014. La sustitución entró en vigencia el 16.10.201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ALTA DE TRIBUTOS</w:t>
                                  </w:r>
                                </w:p>
                              </w:tc>
                              <w:tc>
                                <w:tcPr>
                                  <w:tcW w:w="5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Declarar el o los tributos a los cuales se encontrará afecto de acuerdo a la actividad económica a desarrol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(79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La Constancia de Información Registrada - Ficha CIR se debe imprimi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) En el caso de personas jurídicas que comuniquen estar afectos al impuesto a la renta por rentas de tercera categoría, una vez registrada, como mínimo, la información señalada en los numerales 1, 2, 3, 5, 7, 8, 9, 12 y 13 del presente Anexo, con lo cual el número de RUC será activado automáticamen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) En el caso de las EIRL afectas al Nuevo Régimen Único Simplificado deben registrar, como mínimo, la información señalada en los numerales 1, 2, 3, 5, 8, 9 y 13, así como, según corresponda, la información señalada en los numerales 7 o 12 del presente Anexo, con lo cual el número de RUC será activado automáticamente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eastAsia="Times New Roman" w:cs="Arial"/>
                                      <w:bCs/>
                                      <w:i/>
                                      <w:i/>
                                      <w:sz w:val="18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(79)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/>
                                      <w:sz w:val="18"/>
                                      <w:szCs w:val="21"/>
                                      <w:lang w:eastAsia="es-PE"/>
                                    </w:rPr>
                                    <w:t>Párrafo modificado por el numeral 5.2 del a</w:t>
                                  </w:r>
                                  <w:hyperlink w:anchor="!--_#ID:peru%3Ar%3A388ec8?cid=peru&amp;an=J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Cs/>
                                        <w:i/>
                                        <w:sz w:val="18"/>
                                        <w:szCs w:val="21"/>
                                        <w:lang w:eastAsia="es-PE"/>
                                      </w:rPr>
                                      <w:t>rtículo 5° de la Resolución de Superintendencia N.° 068-2015/SUNAT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/>
                                      <w:sz w:val="18"/>
                                      <w:szCs w:val="21"/>
                                      <w:lang w:eastAsia="es-PE"/>
                                    </w:rPr>
                                    <w:t>, publicada el 6.3.2015. La modificación entró en vigencia el 7.3.201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eastAsia="Times New Roman" w:cs="Arial"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/>
                                      <w:sz w:val="21"/>
                                      <w:szCs w:val="21"/>
                                      <w:lang w:eastAsia="es-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Si la información consignada en la activación de la Inscripción en el RUC- Personas Jurídicas a través de SUNAT Virtual presentara inconsistencias detectadas por el sistema de la SUNAT, el trámite será rechazado, dejando a salvo el derecho del solicitante de realizarlo nuevamente por éste u otro medi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es-PE"/>
                                    </w:rPr>
                                    <w:t>De contar la persona jurídica con Establecimientos Anexos, ésta deberá acercarse a las dependencias de la SUNAT que correspondan al domicilio fiscal informado en la Inscripción al RUC - Personas Jurídicas a fin de dar de alta a los mencionados establecimiento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841.9pt;mso-wrap-distance-left:7.05pt;mso-wrap-distance-right:7.05pt;mso-wrap-distance-top:0pt;mso-wrap-distance-bottom:0pt;margin-top:7.55pt;mso-position-vertical-relative:text;margin-left:76.5pt;mso-position-horizontal-relative:page">
                <v:fill opacity="0f"/>
                <v:textbox inset="0in,0in,0in,0in">
                  <w:txbxContent>
                    <w:tbl>
                      <w:tblPr>
                        <w:tblW w:w="9274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911"/>
                        <w:gridCol w:w="2435"/>
                        <w:gridCol w:w="5928"/>
                      </w:tblGrid>
                      <w:tr>
                        <w:trPr/>
                        <w:tc>
                          <w:tcPr>
                            <w:tcW w:w="927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1"/>
                                <w:szCs w:val="21"/>
                                <w:lang w:eastAsia="es-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1"/>
                                <w:szCs w:val="21"/>
                                <w:lang w:eastAsia="es-PE"/>
                              </w:rPr>
                              <w:t>ACTIVACIÓN POR SUNAT VIRTUAL DEL NÚMERO DE RUC EN EL CASO DE LOS SUJETOS CONSTITUIDOS A TRAVÉS DEL SISE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1"/>
                                <w:szCs w:val="21"/>
                                <w:lang w:eastAsia="es-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Los sujetos constituidos a través del SISEV, para activar su inscripción en el RUC a través de SUNAT Virtual, deberán acceder a SUNAT Operaciones en Línea, y ubicar la opción Inscripción al RUC - Personas Jurídicas e ingresar en ésta la siguiente informació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1"/>
                                <w:szCs w:val="21"/>
                                <w:lang w:eastAsia="es-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es-PE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es-PE"/>
                              </w:rPr>
                              <w:t>DATOS A DECLARAR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es-PE"/>
                              </w:rPr>
                              <w:t>INFORMACIÓN A INGRES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FECHA DE INICIO DE ACTIVIDADES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Consignar la fecha desde la que iniciará sus actividades económica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DATOS DEL DOMICILIO FISCAL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Consignar la información referente a la ubicación de su domicilio fisc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CONDICIÓN DEL DOMICILIO FISCAL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Consignar la condición del inmueble declarado como domicilio fiscal (alquilado, propio, cesión en uso u otro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NOMBRE COMERCIAL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De corresponder el contribuyente declarará esta información si la tuvie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ACTIVIDAD ECONÓMICA PRINCIPAL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Consignar la actividad económica que realizará seleccionándola en función de la lista CIIU a disposición en SUNAT Virtual.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ACTIVIDAD ECONÓMICA SECUNDARIA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Consignar la actividad económica que realizará adicionalmente a la actividad principal, si la tuviera, seleccionándola en función de la lista CIIU que estará a disposición en SUNAT Virtu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CORREO ELECTRÓNICO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Declarar un correo electróni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SISTEMA DE CONTABILIDAD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Seleccionar el sistema de contabilidad que utilizará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SISTEMA DE COMPROBANTES DE PAGO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Seleccionar el sistema de comprobantes de pago con el que desarrollará su actividad económic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ACTIVIDAD DE COMERCIO EXTERIOR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De corresponder deberá declarar el tipo de actividad de comercio exterior a desarrollar, (exportador o importador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TELÉFONO FIJO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Consignar un número de teléfono fijo si lo tuvie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eastAsia="es-PE"/>
                              </w:rPr>
                              <w:t xml:space="preserve">(78)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1"/>
                                <w:szCs w:val="21"/>
                                <w:lang w:eastAsia="es-P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1"/>
                                <w:szCs w:val="21"/>
                                <w:lang w:eastAsia="es-PE"/>
                              </w:rPr>
                              <w:t>TELÉFONO MÓVIL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1"/>
                                <w:szCs w:val="21"/>
                                <w:lang w:eastAsia="es-PE"/>
                              </w:rPr>
                              <w:t>Consignar un número de teléfono celul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es-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8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eastAsia="es-PE"/>
                              </w:rPr>
                              <w:t xml:space="preserve">(78)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eastAsia="es-PE"/>
                              </w:rPr>
                              <w:t>Numeral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i/>
                                <w:sz w:val="18"/>
                                <w:szCs w:val="18"/>
                                <w:lang w:eastAsia="es-PE"/>
                              </w:rPr>
                              <w:t xml:space="preserve"> sustituido por el n</w:t>
                            </w:r>
                            <w:hyperlink w:anchor="!--_#ID:peru%3Ar%3A240409b?cid=peru&amp;an=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Cs/>
                                  <w:i/>
                                  <w:sz w:val="18"/>
                                  <w:szCs w:val="18"/>
                                  <w:lang w:eastAsia="es-PE"/>
                                </w:rPr>
                                <w:t>umeral 2.3 del artículo 2° de la Resolución de Superintendencia N.° 290-2014/SUNAT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Cs/>
                                <w:i/>
                                <w:sz w:val="18"/>
                                <w:szCs w:val="18"/>
                                <w:lang w:eastAsia="es-PE"/>
                              </w:rPr>
                              <w:t>, publicada el 23.9.2014. La sustitución entró en vigencia el 16.10.201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ALTA DE TRIBUTOS</w:t>
                            </w:r>
                          </w:p>
                        </w:tc>
                        <w:tc>
                          <w:tcPr>
                            <w:tcW w:w="5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Declarar el o los tributos a los cuales se encontrará afecto de acuerdo a la actividad económica a desarrol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Prrafodelista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(79)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 Constancia de Información Registrada - Ficha CIR se debe imprimi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) En el caso de personas jurídicas que comuniquen estar afectos al impuesto a la renta por rentas de tercera categoría, una vez registrada, como mínimo, la información señalada en los numerales 1, 2, 3, 5, 7, 8, 9, 12 y 13 del presente Anexo, con lo cual el número de RUC será activado automáticament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) En el caso de las EIRL afectas al Nuevo Régimen Único Simplificado deben registrar, como mínimo, la información señalada en los numerales 1, 2, 3, 5, 8, 9 y 13, así como, según corresponda, la información señalada en los numerales 7 o 12 del presente Anexo, con lo cual el número de RUC será activado automáticamente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i/>
                                <w:i/>
                                <w:sz w:val="18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(79)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i/>
                                <w:sz w:val="18"/>
                                <w:szCs w:val="21"/>
                                <w:lang w:eastAsia="es-PE"/>
                              </w:rPr>
                              <w:t>Párrafo modificado por el numeral 5.2 del a</w:t>
                            </w:r>
                            <w:hyperlink w:anchor="!--_#ID:peru%3Ar%3A388ec8?cid=peru&amp;an=J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Cs/>
                                  <w:i/>
                                  <w:sz w:val="18"/>
                                  <w:szCs w:val="21"/>
                                  <w:lang w:eastAsia="es-PE"/>
                                </w:rPr>
                                <w:t>rtículo 5° de la Resolución de Superintendencia N.° 068-2015/SUNAT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Cs/>
                                <w:i/>
                                <w:sz w:val="18"/>
                                <w:szCs w:val="21"/>
                                <w:lang w:eastAsia="es-PE"/>
                              </w:rPr>
                              <w:t>, publicada el 6.3.2015. La modificación entró en vigencia el 7.3.201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i/>
                                <w:i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i/>
                                <w:sz w:val="21"/>
                                <w:szCs w:val="21"/>
                                <w:lang w:eastAsia="es-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Si la información consignada en la activación de la Inscripción en el RUC- Personas Jurídicas a través de SUNAT Virtual presentara inconsistencias detectadas por el sistema de la SUNAT, el trámite será rechazado, dejando a salvo el derecho del solicitante de realizarlo nuevamente por éste u otro medi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es-PE"/>
                              </w:rPr>
                              <w:t>De contar la persona jurídica con Establecimientos Anexos, ésta deberá acercarse a las dependencias de la SUNAT que correspondan al domicilio fiscal informado en la Inscripción al RUC - Personas Jurídicas a fin de dar de alta a los mencionados establecimiento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1"/>
          <w:szCs w:val="21"/>
          <w:lang w:eastAsia="es-PE"/>
        </w:rPr>
      </w:pPr>
      <w:r>
        <w:rPr>
          <w:rFonts w:eastAsia="Times New Roman" w:cs="Arial" w:ascii="Arial" w:hAnsi="Arial"/>
          <w:vanish/>
          <w:sz w:val="21"/>
          <w:szCs w:val="21"/>
          <w:lang w:eastAsia="es-P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1"/>
          <w:szCs w:val="21"/>
          <w:lang w:eastAsia="es-PE"/>
        </w:rPr>
      </w:pPr>
      <w:r>
        <w:rPr>
          <w:rFonts w:eastAsia="Times New Roman" w:cs="Arial" w:ascii="Arial" w:hAnsi="Arial"/>
          <w:vanish/>
          <w:sz w:val="21"/>
          <w:szCs w:val="21"/>
          <w:lang w:eastAsia="es-P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b/>
      <w:color w:val="000000"/>
      <w:sz w:val="18"/>
    </w:rPr>
  </w:style>
  <w:style w:type="character" w:styleId="WW8Num2z0">
    <w:name w:val="WW8Num2z0"/>
    <w:qFormat/>
    <w:rPr>
      <w:b/>
      <w:color w:val="000000"/>
      <w:sz w:val="18"/>
    </w:rPr>
  </w:style>
  <w:style w:type="character" w:styleId="WW8Num3z0">
    <w:name w:val="WW8Num3z0"/>
    <w:qFormat/>
    <w:rPr>
      <w:b/>
      <w:color w:val="000000"/>
      <w:sz w:val="18"/>
    </w:rPr>
  </w:style>
  <w:style w:type="character" w:styleId="WW8Num4z0">
    <w:name w:val="WW8Num4z0"/>
    <w:qFormat/>
    <w:rPr>
      <w:b/>
      <w:color w:val="000000"/>
      <w:sz w:val="18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eastAsia="Times New Roman" w:cs="Times New Roman"/>
      <w:sz w:val="16"/>
      <w:szCs w:val="16"/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spacing w:lineRule="auto" w:line="240" w:before="0" w:after="120"/>
    </w:pPr>
    <w:rPr>
      <w:rFonts w:ascii="Arial" w:hAnsi="Arial" w:eastAsia="Times New Roman" w:cs="Times New Roman"/>
      <w:sz w:val="16"/>
      <w:szCs w:val="16"/>
      <w:lang w:val="es-ES_tradn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1:54:00Z</dcterms:created>
  <dc:creator>prueba</dc:creator>
  <dc:description/>
  <cp:keywords/>
  <dc:language>en-US</dc:language>
  <cp:lastModifiedBy>prueba</cp:lastModifiedBy>
  <cp:lastPrinted>2015-10-22T13:16:00Z</cp:lastPrinted>
  <dcterms:modified xsi:type="dcterms:W3CDTF">2015-10-23T16:54:00Z</dcterms:modified>
  <cp:revision>5</cp:revision>
  <dc:subject/>
  <dc:title/>
</cp:coreProperties>
</file>