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1"/>
          <w:szCs w:val="21"/>
          <w:lang w:eastAsia="es-PE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  <w:lang w:eastAsia="es-P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1"/>
          <w:szCs w:val="21"/>
          <w:lang w:eastAsia="es-PE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  <w:lang w:eastAsia="es-P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es-PE"/>
        </w:rPr>
        <w:t xml:space="preserve">(87) </w:t>
      </w:r>
      <w:r>
        <w:rPr>
          <w:rFonts w:eastAsia="Times New Roman" w:cs="Arial" w:ascii="Arial" w:hAnsi="Arial"/>
          <w:b/>
          <w:bCs/>
          <w:iCs/>
          <w:sz w:val="21"/>
          <w:szCs w:val="21"/>
          <w:lang w:eastAsia="es-PE"/>
        </w:rPr>
        <w:t>ANEXO Nº 4</w:t>
      </w:r>
    </w:p>
    <w:p>
      <w:pPr>
        <w:pStyle w:val="Normal"/>
        <w:jc w:val="center"/>
        <w:rPr>
          <w:rFonts w:ascii="Arial" w:hAnsi="Arial" w:eastAsia="Times New Roman" w:cs="Arial"/>
          <w:bCs/>
          <w:sz w:val="18"/>
          <w:szCs w:val="18"/>
          <w:lang w:eastAsia="es-PE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es-PE"/>
        </w:rPr>
        <w:t xml:space="preserve">(87) </w:t>
      </w:r>
      <w:r>
        <w:rPr>
          <w:rFonts w:eastAsia="Times New Roman" w:cs="Arial" w:ascii="Arial" w:hAnsi="Arial"/>
          <w:bCs/>
          <w:i/>
          <w:sz w:val="18"/>
          <w:szCs w:val="18"/>
          <w:lang w:eastAsia="es-PE"/>
        </w:rPr>
        <w:t>Anexo 4 sustituido por el artículo 3° de la Resolución de Superintendencia N.° 254-2011/SUNAT publicada el 29.10.2011 La incorporación entró en vigencia el 30.10.2011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3517"/>
        <w:gridCol w:w="4347"/>
      </w:tblGrid>
      <w:tr>
        <w:trPr>
          <w:trHeight w:val="61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  <w:t>DATOS CUYA ACTUALIZACIÓN Y/O MODIFICACIÓN SOLO PUEDE REALIZARSE A TRAVES DE SUNAT VIR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  <w:t>REQUISITOS</w:t>
            </w:r>
            <w:r>
              <w:rPr>
                <w:rFonts w:eastAsia="Times New Roman" w:cs="Arial" w:ascii="Arial" w:hAnsi="Arial"/>
                <w:iCs/>
                <w:sz w:val="21"/>
                <w:szCs w:val="21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  <w:t>GENERAL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Cs/>
                <w:sz w:val="21"/>
                <w:szCs w:val="21"/>
                <w:lang w:eastAsia="es-PE"/>
              </w:rPr>
              <w:t>Ser contribuyente y/o representante legal inscrito en el RUC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Cs/>
                <w:sz w:val="21"/>
                <w:szCs w:val="21"/>
                <w:lang w:eastAsia="es-PE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Cs/>
                <w:sz w:val="21"/>
                <w:szCs w:val="21"/>
                <w:lang w:eastAsia="es-PE"/>
              </w:rPr>
              <w:t>Contar con un código de usuario y con la clave SOL de conformidad con la Resolución de Superintendencia N.° 109-2000/SUNAT y normas modificatorias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Cs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Cs/>
                <w:sz w:val="21"/>
                <w:szCs w:val="21"/>
                <w:lang w:eastAsia="es-PE"/>
              </w:rPr>
              <w:t>Consignar la información correspondiente en el formulario virtual N.° 3128 – “Modificación de datos del RUC por Internet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iCs/>
                <w:sz w:val="21"/>
                <w:szCs w:val="21"/>
                <w:lang w:eastAsia="es-PE"/>
              </w:rPr>
            </w:r>
          </w:p>
        </w:tc>
      </w:tr>
      <w:tr>
        <w:trPr/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1"/>
                <w:szCs w:val="21"/>
                <w:lang w:eastAsia="es-PE"/>
              </w:rPr>
              <w:t>CONSIGNAR LOS DATOS A MODIFICAR Y/O ACTUALIZAR, SEGÚN CORRESPONDA: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N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DATOS A ACTUALIZA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es-PE"/>
              </w:rPr>
              <w:t>REQUISITOS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mbre comercial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l nuevo nombre comercial.</w:t>
            </w:r>
            <w:bookmarkStart w:id="0" w:name="_GoBack"/>
            <w:bookmarkEnd w:id="0"/>
          </w:p>
        </w:tc>
      </w:tr>
      <w:tr>
        <w:trPr>
          <w:trHeight w:val="38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Actividad económica principal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l código CIIU de la nueva actividad económica principal.</w:t>
            </w:r>
          </w:p>
        </w:tc>
      </w:tr>
      <w:tr>
        <w:trPr>
          <w:trHeight w:val="4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Actividad económica secundaria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l código CIIU de la nueva actividad económica secundaria.</w:t>
            </w:r>
          </w:p>
        </w:tc>
      </w:tr>
      <w:tr>
        <w:trPr>
          <w:trHeight w:val="3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ódigo de profesión u oficio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l código de la nueva profesión u oficio.</w:t>
            </w:r>
          </w:p>
        </w:tc>
      </w:tr>
      <w:tr>
        <w:trPr>
          <w:trHeight w:val="5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istema de emisión de  comprobantes de pago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l nuevo sistema de emisión de comprobantes de pago.</w:t>
            </w:r>
          </w:p>
        </w:tc>
      </w:tr>
      <w:tr>
        <w:trPr>
          <w:trHeight w:val="2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Sistema de contabilidad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l nuevo sistema de contabilidad.</w:t>
            </w:r>
          </w:p>
        </w:tc>
      </w:tr>
      <w:tr>
        <w:trPr>
          <w:trHeight w:val="1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Fax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l nuevo número de fax.</w:t>
            </w:r>
          </w:p>
        </w:tc>
      </w:tr>
      <w:tr>
        <w:trPr>
          <w:trHeight w:val="2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Teléfonos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Los nuevos números telefónicos.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rreo electrónico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l nuevo correo electrónico.</w:t>
              <w:tab/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Domicilio fiscal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onsignar el nuevo domicilio fis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 xml:space="preserve">Tratándose de la declaración de domicilio fiscal a que hace referencia el numeral 2 del artículo 5° del Decreto Supremo N.° 041-2006-EF, se consignará el nuevo domicilio fisc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No podrán utilizar SUNAT Virtual para la actualización y declaración del domicilio fiscal los contribuyentes que tengan la condición de No Habidos o que se encuentren con Restricción Domiciliar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es-PE"/>
              </w:rPr>
              <w:t xml:space="preserve">(88)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La SUNAT se reserva el derecho de verificar el domicilio fiscal comunicado por este medio, para lo cual seguirá lo establecido en la Resolución de Superintendencia Nº 157-2006/SUN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es-PE"/>
              </w:rPr>
              <w:t xml:space="preserve">(88)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Último párrafo del numeral 10 modificado por el numeral 1.3 del artículo 1º de la Resolución de Superintendencia N.º 259-2014/SUNAT, publicada el 27.8.2014. La modificación entró en vigencia el 1.9.2014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es-PE"/>
              </w:rPr>
            </w:r>
          </w:p>
        </w:tc>
      </w:tr>
      <w:tr>
        <w:trPr>
          <w:trHeight w:val="4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ndición del inmueble declarado como domicilio fiscal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onsignar la nueva condición legal del inmueble declarado como domicilio fiscal.</w:t>
              <w:tab/>
            </w:r>
          </w:p>
        </w:tc>
      </w:tr>
      <w:tr>
        <w:trPr>
          <w:trHeight w:val="8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municación de Suspensión Temporal /Reinicio de actividades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Solo si el trámite se realiza antes de los cinco (5) días calendario del mes siguiente de la emisión o recepción del último comprobante de pa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 xml:space="preserve">Suspensión temporal de actividades:  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es-PE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onsignar la fecha de la suspensión temporal de actividades y el número de alguno de los siguientes documento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 xml:space="preserve">a.1) El último de los comprobantes de pago, guía de remisión, nota de crédito o débito emitido; o,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 xml:space="preserve">a.2) El último comprobante de pago recibido por sus adquisiciones de bienes y/o servicios.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 xml:space="preserve">Para efecto del literal a.1) no será necesario consignar la fecha y el número del comprobante de pago si el sujeto inscrito no ha solicitado la Autorización de impresión de comprobantes de pago u otros documentos, o ha declarado su cancelación a la SUNAT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es-PE"/>
              </w:rPr>
              <w:t xml:space="preserve">                                                                     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 xml:space="preserve">Reinicio de Actividades: 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onsignar la fecha en que se reinició actividades.</w:t>
            </w:r>
          </w:p>
        </w:tc>
      </w:tr>
      <w:tr>
        <w:trPr>
          <w:trHeight w:val="4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municación de Alta de Tributos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omunicar los tributos a los que se afecta el deudor tributario.</w:t>
              <w:tab/>
            </w:r>
          </w:p>
        </w:tc>
      </w:tr>
      <w:tr>
        <w:trPr>
          <w:trHeight w:val="2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Origen del Capital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onsignar el país de origen.</w:t>
            </w:r>
          </w:p>
        </w:tc>
      </w:tr>
      <w:tr>
        <w:trPr>
          <w:trHeight w:val="6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ndición de domiciliado en el país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Se comunicará dicha condición conforme a lo señalado en el TUO de la Ley del Impuesto a la Renta y modificatorias.</w:t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Baja de establecimientos anexos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Declarar previamente la baja de serie de los comprobantes de pago asociados al establecimiento anexo respecto del cual se comunica la baja.</w:t>
              <w:tab/>
            </w:r>
          </w:p>
        </w:tc>
      </w:tr>
      <w:tr>
        <w:trPr>
          <w:trHeight w:val="4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Baja de Tributos afectos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omunicar previamente la baja de los comprobantes de pago asociados al tributo.</w:t>
            </w:r>
          </w:p>
        </w:tc>
      </w:tr>
      <w:tr>
        <w:trPr>
          <w:trHeight w:val="8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Baja de Inscripción en el RUC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 xml:space="preserve">Aplicable sólo para contribuyentes inscritos en el RUC como personas naturales, sociedades conyugales o sucesiones indivisas que soliciten su baja de inscripción con motivo "CIERRE/CESE"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Se consignará la fecha de baja de inscrip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En caso tuviera comprobantes de pago disponibles, previamente deberá dar de baja a éstos y a las series correspondientes.</w:t>
            </w:r>
          </w:p>
        </w:tc>
      </w:tr>
      <w:tr>
        <w:trPr>
          <w:trHeight w:val="36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1"/>
                <w:szCs w:val="21"/>
                <w:lang w:eastAsia="es-PE"/>
              </w:rPr>
              <w:t>Confirmación de Domicilio Fiscal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ratándose de la confirmación del domicilio fiscal a que hace referencia el numeral 2 del artículo 5° del Decreto Supremo N.° 041-2006-EF, se ratificará el domicilio fiscal declarado a la SUN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No podrán utilizar SUNAT Virtual para la confirmación del domicilio fiscal los contribuyentes que tengan la condición de No Habid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es-PE"/>
              </w:rPr>
              <w:t xml:space="preserve">(89)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La SUNAT se reserva el derecho de verificar el domicilio fiscal comunicado por este medio, para lo cual seguirá lo establecido en la Resolución de Superintendencia Nº 157-2006/SUN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es-PE"/>
              </w:rPr>
              <w:t xml:space="preserve">(89)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Último párrafo del numeral 19 modificado por el numeral 1.3 del artículo 1º de la Resolución de Superintendencia N.° 259-2014/SUNAT, publicada el 27.8.2014. La modificación entró en vigencia el 1.9.2014.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PE"/>
              </w:rPr>
              <w:tab/>
            </w:r>
          </w:p>
        </w:tc>
      </w:tr>
    </w:tbl>
    <w:p>
      <w:pPr>
        <w:pStyle w:val="Normal"/>
        <w:rPr>
          <w:rFonts w:ascii="Arial" w:hAnsi="Arial" w:eastAsia="Times New Roman" w:cs="Arial"/>
          <w:bCs/>
          <w:sz w:val="21"/>
          <w:szCs w:val="21"/>
          <w:lang w:eastAsia="es-PE"/>
        </w:rPr>
      </w:pPr>
      <w:r>
        <w:rPr>
          <w:rFonts w:eastAsia="Times New Roman" w:cs="Arial" w:ascii="Arial" w:hAnsi="Arial"/>
          <w:bCs/>
          <w:sz w:val="21"/>
          <w:szCs w:val="21"/>
          <w:lang w:eastAsia="es-P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es-PE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PE"/>
        </w:rPr>
        <w:t>Una vez registrada la información en el formulario virtual N° 3128 – “Modificación de datos del RUC por Internet” a través de Internet, el contribuyente deberá imprimir y archivar el Comprobante de Información Registrada – CIR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es-PE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PE"/>
        </w:rPr>
        <w:tab/>
      </w:r>
    </w:p>
    <w:p>
      <w:pPr>
        <w:pStyle w:val="Normal"/>
        <w:spacing w:before="0" w:after="20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es-PE"/>
        </w:rPr>
        <w:t>Si la información consignada en el formulario virtual presentara inconsistencias detectadas por el sistema de la SUNAT, el trámite será rechazado; dejando a salvo el derecho del contribuyente y/o responsable de realizar nuevamente el trámite por este medio.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b/>
      <w:color w:val="000000"/>
      <w:sz w:val="18"/>
    </w:rPr>
  </w:style>
  <w:style w:type="character" w:styleId="WW8Num3z0">
    <w:name w:val="WW8Num3z0"/>
    <w:qFormat/>
    <w:rPr>
      <w:b/>
      <w:color w:val="000000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2:49:00Z</dcterms:created>
  <dc:creator>Administrator</dc:creator>
  <dc:description/>
  <cp:keywords/>
  <dc:language>en-US</dc:language>
  <cp:lastModifiedBy>prueba</cp:lastModifiedBy>
  <cp:lastPrinted>2015-10-23T09:09:00Z</cp:lastPrinted>
  <dcterms:modified xsi:type="dcterms:W3CDTF">2015-10-23T16:55:00Z</dcterms:modified>
  <cp:revision>9</cp:revision>
  <dc:subject/>
  <dc:title/>
</cp:coreProperties>
</file>