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es-PE"/>
        </w:rPr>
        <w:t xml:space="preserve">(80) </w:t>
      </w:r>
      <w:r>
        <w:rPr>
          <w:rFonts w:eastAsia="Times New Roman" w:cs="Arial" w:ascii="Arial" w:hAnsi="Arial"/>
          <w:b/>
          <w:bCs/>
          <w:sz w:val="21"/>
          <w:szCs w:val="21"/>
          <w:lang w:eastAsia="es-PE"/>
        </w:rPr>
        <w:t>ANEXO 1-C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es-PE"/>
        </w:rPr>
        <w:t xml:space="preserve">(80) </w:t>
      </w:r>
      <w:r>
        <w:rPr>
          <w:rFonts w:eastAsia="Times New Roman" w:cs="Arial" w:ascii="Arial" w:hAnsi="Arial"/>
          <w:bCs/>
          <w:i/>
          <w:sz w:val="18"/>
          <w:szCs w:val="18"/>
          <w:lang w:eastAsia="es-PE"/>
        </w:rPr>
        <w:t>Anexo 1-C incorporado por el a</w:t>
      </w:r>
      <w:hyperlink w:anchor="!--_#ID:peru%3Ar%3A3b0e50?cid=peru&amp;an=J">
        <w:r>
          <w:rPr>
            <w:rStyle w:val="InternetLink"/>
            <w:rFonts w:eastAsia="Times New Roman" w:cs="Arial" w:ascii="Arial" w:hAnsi="Arial"/>
            <w:bCs/>
            <w:i/>
            <w:sz w:val="18"/>
            <w:szCs w:val="18"/>
            <w:lang w:eastAsia="es-PE"/>
          </w:rPr>
          <w:t>rtículo 5° de la Resolución de Superintendencia N.º 159-2007/SUNAT</w:t>
        </w:r>
      </w:hyperlink>
      <w:r>
        <w:rPr>
          <w:rFonts w:eastAsia="Times New Roman" w:cs="Arial" w:ascii="Arial" w:hAnsi="Arial"/>
          <w:bCs/>
          <w:i/>
          <w:sz w:val="18"/>
          <w:szCs w:val="18"/>
          <w:lang w:eastAsia="es-PE"/>
        </w:rPr>
        <w:t>, publicada el 17.8.</w:t>
      </w:r>
      <w:bookmarkStart w:id="0" w:name="_GoBack"/>
      <w:bookmarkEnd w:id="0"/>
      <w:r>
        <w:rPr>
          <w:rFonts w:eastAsia="Times New Roman" w:cs="Arial" w:ascii="Arial" w:hAnsi="Arial"/>
          <w:bCs/>
          <w:i/>
          <w:sz w:val="18"/>
          <w:szCs w:val="18"/>
          <w:lang w:eastAsia="es-PE"/>
        </w:rPr>
        <w:t>2007. La incorporación entró en vigencia el 18.8.2007.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  <w:t>ACTIVACIÓN DE MANERA PRESENCIAL DEL NÚMERO DE RUC DE LOS SUJETOS CONSTITUIDOS A TRAVÉS DEL SISE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En el caso de aquellos sujetos constituidos a través del SISEV, que deseen activar su inscripción en el RUC de manera presencial será necesario que su representante legal se acerque a la Intendencia u Oficina Zonal o en los Centros de Servicios al Contribuyente de la SUNAT que correspondan al domicilio fiscal informado, a fin d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Exhibir el original y presentar fotocopia del documento de identidad de su representante legal.</w:t>
            </w:r>
          </w:p>
          <w:p>
            <w:pPr>
              <w:pStyle w:val="Prrafodelista"/>
              <w:spacing w:lineRule="auto" w:line="240" w:before="0" w:after="0"/>
              <w:ind w:left="426" w:hanging="0"/>
              <w:contextualSpacing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Exhibir el original y presentar fotocopia de cualquiera de los documentos referidos al domicilio fiscal a que se hace referencia en el inciso b) del Anexo Nº 1 de la presente Resolución de Superintend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Si el trámite lo realiza un tercero autorizado, éste deberá acreditar su identidad mediante la exhibición de su documento de identidad original vigente y la presentación de una fotocopia de dicho documento, así como de una carta poder con firma legalizada notarialmente o autenticada por fedatario de la SUNAT en la que conste expresamente la autorización otorg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Asimismo, el tercero deberá presentar los siguientes formularios, de corresponder, firmados por el representante legal de la empre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Formulario 2119 “Solicitud de inscripción o Comunicación de Afectación de Tributos”.</w:t>
            </w:r>
          </w:p>
          <w:p>
            <w:pPr>
              <w:pStyle w:val="Prrafodelista"/>
              <w:spacing w:lineRule="auto" w:line="240" w:before="0" w:after="0"/>
              <w:ind w:left="42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Formulario 2046 “Establecimientos Anexos” (en el caso de contar con establecimiento Anexo distinto al señalado como domicilio fiscal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Formulario 2054 “Representantes Legales, Directores, Miembros del Consejo Directivo y Personas Vinculadas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s-PE"/>
              </w:rPr>
              <w:t>”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1:58:00Z</dcterms:created>
  <dc:creator>Administrator</dc:creator>
  <dc:description/>
  <cp:keywords/>
  <dc:language>en-US</dc:language>
  <cp:lastModifiedBy>prueba</cp:lastModifiedBy>
  <cp:lastPrinted>2015-10-22T10:44:00Z</cp:lastPrinted>
  <dcterms:modified xsi:type="dcterms:W3CDTF">2015-10-23T16:54:00Z</dcterms:modified>
  <cp:revision>4</cp:revision>
  <dc:subject/>
  <dc:title/>
</cp:coreProperties>
</file>