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pectos Técnicos – Archivos de enví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sente anexo describe en detalle los diferentes formatos de archivos a ser utilizados por el Facturador SUNAT. De manera previa, el contribuyente deberá haber registrado su correo electrónico y su certificado digital en la opción prevista para tal efecto en el sistema SOL – SUNAT Operaciones en Línea disponible en SUNAT Virtual, y haber instalado en su equipo el Facturador SUN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archivos que soporta el Facturador SUNAT son archivos de texto que pueden ser de 3 formatos: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 de texto separado por pipas o palotes (“|”),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ON,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M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vos de textos separados por pipas o palote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rchivos textos de columnas fijas cuya separación entre columnas debe incluir el carácter pipa o palote (“|”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1"/>
          <w:numId w:val="1"/>
        </w:numPr>
        <w:spacing w:lineRule="auto" w:line="240" w:before="0" w:after="0"/>
        <w:ind w:left="567" w:hanging="14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turas, boletas y nota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El nombre de los archivos para los envíos de facturas, boletas y sus notas tienen el siguiente formato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RRRRRRRRRRR-CC-XXXX-999999999”, donde: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Arial" w:hAnsi="Arial"/>
          <w:b/>
          <w:sz w:val="20"/>
          <w:szCs w:val="20"/>
        </w:rPr>
        <w:t>RRRRRRRRRRR</w:t>
      </w:r>
      <w:r>
        <w:rPr>
          <w:rFonts w:cs="Arial" w:ascii="Arial" w:hAnsi="Arial"/>
          <w:sz w:val="20"/>
          <w:szCs w:val="20"/>
        </w:rPr>
        <w:t>: Corresponde al RUC del emisor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Arial" w:hAnsi="Arial"/>
          <w:b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: Corresponde al tipo de comprobante: 01 Factura, 03 Boleta, 07 Nota de crédito, 08 Nota de débito.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: Corresponde a la serie del comprobante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9999999</w:t>
      </w:r>
      <w:r>
        <w:rPr>
          <w:rFonts w:cs="Arial" w:ascii="Arial" w:hAnsi="Arial"/>
          <w:sz w:val="20"/>
          <w:szCs w:val="20"/>
        </w:rPr>
        <w:t>: Corresponde al número del comprobante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tensión de los archivos dependerá de la información que contendrá. Son 11 estructuras de archivos, cuyo formato y tipo de dato de las columnas se encuentra detallado en el Anexo I, según corresponda a factura, boleta de venta o nota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3"/>
        <w:gridCol w:w="1688"/>
        <w:gridCol w:w="1613"/>
        <w:gridCol w:w="2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xtensión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bante que utiliz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igato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cera (CAB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 y bole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general de la factura o bolet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e (DET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, boletas y 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e los ítems del comproban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(REL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, boletas y 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os documentos relacionados del comproban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es de cabecera (AC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, boletas y 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 del comproban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l detalle (AD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, boletas y 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 del detalle del comproban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endas (LEY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, boletas y 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endas del comproban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remitente (GR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i la factura es una factura guía remiten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transportista (GTR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i la factura es una factura guía transportis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s (VE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vehículos.  Sólo si la factura es factura guía remitente o transportist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ores (CON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conductores.  Sólo si la factura es factura guía remitente o transportist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s (NOT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general de las notas de crédito o débit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ción de baj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El nombre de los archivos para los envíos de comunicación de baja tiene el siguiente formato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RRRRRRRRRRR-RA-YYYYMMDD-CCC.CBA”, donde:</w:t>
      </w:r>
    </w:p>
    <w:p>
      <w:pPr>
        <w:pStyle w:val="Normal"/>
        <w:spacing w:lineRule="auto" w:line="240" w:before="0" w:after="0"/>
        <w:ind w:left="17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RRRRRRRRRR</w:t>
      </w:r>
      <w:r>
        <w:rPr>
          <w:rFonts w:cs="Arial" w:ascii="Arial" w:hAnsi="Arial"/>
          <w:sz w:val="20"/>
          <w:szCs w:val="20"/>
        </w:rPr>
        <w:t>: Corresponde al RUC del emisor</w:t>
      </w:r>
    </w:p>
    <w:p>
      <w:pPr>
        <w:pStyle w:val="Normal"/>
        <w:spacing w:lineRule="auto" w:line="240" w:before="0" w:after="0"/>
        <w:ind w:left="17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</w:t>
      </w:r>
      <w:r>
        <w:rPr>
          <w:rFonts w:cs="Arial" w:ascii="Arial" w:hAnsi="Arial"/>
          <w:sz w:val="20"/>
          <w:szCs w:val="20"/>
        </w:rPr>
        <w:t>: Valor fijo, corresponde al prefijo de la comunicación de baja</w:t>
      </w:r>
    </w:p>
    <w:p>
      <w:pPr>
        <w:pStyle w:val="Normal"/>
        <w:spacing w:lineRule="auto" w:line="240" w:before="0" w:after="0"/>
        <w:ind w:left="17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YYYMMDD</w:t>
      </w:r>
      <w:r>
        <w:rPr>
          <w:rFonts w:cs="Arial" w:ascii="Arial" w:hAnsi="Arial"/>
          <w:sz w:val="20"/>
          <w:szCs w:val="20"/>
        </w:rPr>
        <w:t>: Corresponde al año, mes y día de la fecha de envío</w:t>
      </w:r>
    </w:p>
    <w:p>
      <w:pPr>
        <w:pStyle w:val="Normal"/>
        <w:spacing w:lineRule="auto" w:line="240" w:before="0" w:after="0"/>
        <w:ind w:left="17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CC</w:t>
      </w:r>
      <w:r>
        <w:rPr>
          <w:rFonts w:cs="Arial" w:ascii="Arial" w:hAnsi="Arial"/>
          <w:sz w:val="20"/>
          <w:szCs w:val="20"/>
        </w:rPr>
        <w:t>: Corresponde al correlativo de la fecha de envío</w:t>
      </w:r>
    </w:p>
    <w:p>
      <w:pPr>
        <w:pStyle w:val="Normal"/>
        <w:spacing w:lineRule="auto" w:line="240" w:before="0" w:after="0"/>
        <w:ind w:left="17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BA</w:t>
      </w:r>
      <w:r>
        <w:rPr>
          <w:rFonts w:cs="Arial" w:ascii="Arial" w:hAnsi="Arial"/>
          <w:sz w:val="20"/>
          <w:szCs w:val="20"/>
        </w:rPr>
        <w:t>: Valor fijo, corresponde a la extensión de la comunicación de baja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formatos y tipo de dato de las columnas se encuentran detallados en el Anexo II.</w:t>
      </w:r>
    </w:p>
    <w:p>
      <w:pPr>
        <w:pStyle w:val="Prrafodelista"/>
        <w:spacing w:lineRule="auto" w:line="24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vo JSO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 en formato JSON (JavaScript Object Notation) cuya estructura del nombre del archivo es la misma que los archivos textos separados por pipa o palote y cuya extensión es “JSON”. El formato y tipo de dato de los atributos del archivo JSON se encuentra detallado en los Anexo I y II, según corresponda a factura, boleta de venta, notas, o comunicación de ba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vo XM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 en formato XML (eXtensible Markup Language) cuya estructura del nombre del archivo es la misma que los archivos textos separados por pipa o palote y cuya extensión es “XML”. El formato y tipo de dato de los atributos del archivo XML se encuentra detallado en el Anexo 9 de la RS 097-2012/SUNAT y normas modificatorias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2:26:00Z</dcterms:created>
  <dc:creator>Víctor Eduardo Mendieta Manco</dc:creator>
  <dc:description/>
  <dc:language>en-US</dc:language>
  <cp:lastModifiedBy>prueba</cp:lastModifiedBy>
  <dcterms:modified xsi:type="dcterms:W3CDTF">2016-07-09T02:26:00Z</dcterms:modified>
  <cp:revision>2</cp:revision>
  <dc:subject/>
  <dc:title/>
</cp:coreProperties>
</file>