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.°               -2016/SUNA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YECTO DE RESOLUCIÓN DE SUPERINTENDENCI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MODIFICAN EL FORMULARIO VIRTUAL DE GANANCIAS DE CAPITAL Y OTRAS RENTAS N.° 1666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ma,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NDO: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mediante la Resolución de Superintendencia N.° 012-2011/SUNAT se aprueba el uso del Formulario Virtual de Ganancias de Capital y Otras Rentas N.° 1666 para la declaración y pago de las retenciones del impuesto a la renta de segunda y tercera categorías, efectuadas por las sociedades administradoras o titulizadoras, el fiduciario bancario y las administradoras privadas de fondos de pensiones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a través de la Resolución de Superintendencia N.° 280-2011/SUNAT se amplía el uso del referido formulario para la declaración y pago de las retenciones que efectúen las instituciones de compensación y liquidación de valores o quienes ejerzan funciones similares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, posteriormente, los Decretos Legislativos N.</w:t>
      </w:r>
      <w:r>
        <w:rPr>
          <w:rFonts w:cs="Arial" w:ascii="Arial" w:hAnsi="Arial"/>
          <w:sz w:val="22"/>
          <w:szCs w:val="22"/>
          <w:vertAlign w:val="superscript"/>
        </w:rPr>
        <w:t>os</w:t>
      </w:r>
      <w:r>
        <w:rPr>
          <w:rFonts w:cs="Arial" w:ascii="Arial" w:hAnsi="Arial"/>
          <w:sz w:val="22"/>
          <w:szCs w:val="22"/>
        </w:rPr>
        <w:t xml:space="preserve"> 1112 y 1120 modifican la Ley del Impuesto a la Renta, cuyo Texto Único Ordenado ha sido aprobado mediante Decreto Supremo N.° 179-2004-EF y normas modificatorias, a fin de suprimir la mención a rentas de tercera categoría en el tercer párrafo del artículo 73-C de dicha ley así como eliminar el régimen de transparencia fiscal para las rentas generadas a través de los fondos mutuos de inversión en valores como de los fondos de pensiones –en la parte que corresponda a los aportes voluntarios sin fines previsionales–, respectivamente;  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Que el último párrafo del inciso h) del artículo 47 y el numeral 3) del inciso c) del artículo 54-A del Reglamento de la Ley del Impuesto a la Renta, aprobado por Decreto Supremo N.° 122-94-EF y normas modificatorias, facultan a la SUNAT a señalar la forma y condiciones en las que las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sociedades administradoras o titulizadoras y el fiduciario bancario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 xml:space="preserve"> declaran </w:t>
      </w:r>
      <w:r>
        <w:rPr>
          <w:rFonts w:cs="Arial" w:ascii="Arial" w:hAnsi="Arial"/>
          <w:sz w:val="22"/>
          <w:szCs w:val="22"/>
        </w:rPr>
        <w:t>los impuestos retenidos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rPr/>
      </w:pPr>
      <w:r>
        <w:rPr>
          <w:sz w:val="22"/>
          <w:szCs w:val="22"/>
        </w:rPr>
        <w:t>Que el artículo 79 de la Ley del Impuesto a la Renta faculta a la SUNAT a establecer la obligación de presentar declaraciones juradas en los casos que estime conveniente a efecto de garantizar una mejor administración o recaudación del impuesto a la renta, incluyendo los pagos a cuenta, así como dispone que las declaraciones juradas, entre otros documentos, deberán presentarse en los medios, condiciones, forma, plazos y lugares que determine la SUNAT;</w:t>
      </w:r>
    </w:p>
    <w:p>
      <w:pPr>
        <w:pStyle w:val="TextBody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  <w:lang w:val="es-PE"/>
        </w:rPr>
        <w:t xml:space="preserve">Que en ese sentido, resulta necesario adecuar el Formulario Virtual de Ganancias de Capital y Otras Rentas N.° 1666 a las disposiciones antes señaladas, así como incorporar en este, información que </w:t>
      </w:r>
      <w:r>
        <w:rPr>
          <w:color w:val="000000"/>
          <w:sz w:val="22"/>
          <w:szCs w:val="22"/>
          <w:lang w:val="es-PE"/>
        </w:rPr>
        <w:t>coadyuve al desempeño de la función fiscalizadora de esta administración tributaria</w:t>
      </w:r>
      <w:r>
        <w:rPr>
          <w:sz w:val="22"/>
          <w:szCs w:val="22"/>
          <w:lang w:val="es-PE"/>
        </w:rPr>
        <w:t>;</w:t>
      </w:r>
    </w:p>
    <w:p>
      <w:pPr>
        <w:pStyle w:val="TextBody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En uso de las facultades conferidas por el último párrafo del inciso h) del artículo 47 y el numeral 3) del inciso c) del artículo 54-A del Reglamento de la Ley del Impuesto a la Renta; el artículo 79 de la Ley del Impuesto a la Renta; el artículo 11 del Decreto Legislativo N.° 501, Ley General de la SUNAT y normas modificatorias; el artículo 5 de la Ley N.° 29816, Ley de Fortalecimiento de la SUNAT y norma modificatoria; y, </w:t>
      </w:r>
      <w:r>
        <w:rPr>
          <w:bCs/>
          <w:sz w:val="22"/>
          <w:szCs w:val="22"/>
          <w:lang w:val="es-ES_tradnl"/>
        </w:rPr>
        <w:t>el inciso o) del artículo 8 del Reglamento de Organización y Funciones de la SUNAT, aprobado por la Resolución de Superintendencia N.° 122-2014/SUNAT y normas modificatorias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RESUELVE: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ículo 1. Obligados a utilizar el Formulario Virtual de Ganancias de Capital y Otras Rentas N.° 1666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ustitúyese el artículo 3° de la Resolución de Superintendencia N.° 012-2011/SUNAT por el texto siguiente: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Artículo 3°.- OBLIGADOS A UTILIZAR EL FORMULARIO VIR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5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e encuentran obligadas a utilizar el Formulario Virtual de Ganancias de Capital y Otras  Rentas N.° 1666 a fin de presentar la Declaración:</w:t>
      </w:r>
    </w:p>
    <w:p>
      <w:pPr>
        <w:pStyle w:val="Prrafodelista"/>
        <w:widowControl w:val="false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rrafodelista"/>
        <w:widowControl w:val="false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sociedades administradoras de los fondos de inversión, las sociedades titulizadoras de patrimonios fideicometidos y los fiduciarios de fideicomisos bancarios, por los siguientes conceptos:</w:t>
      </w:r>
    </w:p>
    <w:p>
      <w:pPr>
        <w:pStyle w:val="Prrafodelista"/>
        <w:widowControl w:val="false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widowControl w:val="false"/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a.1) </w:t>
        <w:tab/>
        <w:t>Retenciones a sujetos domiciliados en el país sobre rentas:</w:t>
      </w:r>
    </w:p>
    <w:p>
      <w:pPr>
        <w:pStyle w:val="Prrafodelista"/>
        <w:widowControl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widowControl w:val="false"/>
        <w:numPr>
          <w:ilvl w:val="5"/>
          <w:numId w:val="3"/>
        </w:numPr>
        <w:ind w:left="156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la segunda categoría previstas en el inciso h) del artículo 24° de la Ley, excepto las utilidades a que se refiere el acápite (ii) del numeral 1 del inciso b) del artículo 13° del Reglamento; y, </w:t>
      </w:r>
    </w:p>
    <w:p>
      <w:pPr>
        <w:pStyle w:val="Prrafodelista"/>
        <w:widowControl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widowControl w:val="false"/>
        <w:numPr>
          <w:ilvl w:val="5"/>
          <w:numId w:val="3"/>
        </w:numPr>
        <w:ind w:left="156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la tercera categoría a las que alude el último párrafo del artículo 73°-B de la Ley.  </w:t>
      </w:r>
    </w:p>
    <w:p>
      <w:pPr>
        <w:pStyle w:val="Prrafodelista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widowControl w:val="false"/>
        <w:tabs>
          <w:tab w:val="clear" w:pos="709"/>
          <w:tab w:val="left" w:pos="1276" w:leader="none"/>
        </w:tabs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2) </w:t>
        <w:tab/>
        <w:t>Retenciones a sujetos no domiciliados en el país sobre las rentas de la segunda y tercera categoría referidas en (i) y (ii) del acápite anterior, excepto las utilidades a que se refiere el acápite (ii) del numeral 1 del inciso b) del artículo 13° del Reglamento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Los sujetos a que se refiere el presente inciso deberán declarar en el Formulario Virtual de Ganancias de Capital y Otras Rentas N.° 1666 las rentas exoneradas, inafectas y pérdidas a que se alude en el último párrafo del inciso h) del artículo 47° del Reglamento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Las sociedades administradoras de fondos mutuos de inversión en valores y las administradoras privadas de fondos de pensiones –por los aportes voluntarios sin fines previsionales– , por los siguientes conceptos:</w:t>
      </w:r>
    </w:p>
    <w:p>
      <w:pPr>
        <w:pStyle w:val="Prrafodelista"/>
        <w:widowControl w:val="false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widowControl w:val="false"/>
        <w:tabs>
          <w:tab w:val="clear" w:pos="709"/>
          <w:tab w:val="left" w:pos="1276" w:leader="none"/>
        </w:tabs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1) </w:t>
        <w:tab/>
        <w:t>Retenciones a sujetos domiciliados en el país sobre rentas:</w:t>
      </w:r>
    </w:p>
    <w:p>
      <w:pPr>
        <w:pStyle w:val="Prrafodelista"/>
        <w:widowControl w:val="false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left" w:pos="709" w:leader="none"/>
        </w:tabs>
        <w:ind w:left="170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de la segunda categoría previstas en los incisos j) y l) del artículo 24° de la Ley; y, </w:t>
      </w:r>
    </w:p>
    <w:p>
      <w:pPr>
        <w:pStyle w:val="Prrafodelista"/>
        <w:widowControl w:val="false"/>
        <w:tabs>
          <w:tab w:val="left" w:pos="709" w:leader="none"/>
        </w:tabs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left" w:pos="709" w:leader="none"/>
        </w:tabs>
        <w:ind w:left="1701" w:hanging="425"/>
        <w:jc w:val="both"/>
        <w:rPr/>
      </w:pPr>
      <w:r>
        <w:rPr>
          <w:rFonts w:cs="Arial" w:ascii="Arial" w:hAnsi="Arial"/>
          <w:sz w:val="22"/>
          <w:szCs w:val="22"/>
        </w:rPr>
        <w:t>de la tercera categoría a las que alude los incisos a) y d) del artículo 28° de la Ley.</w:t>
      </w:r>
    </w:p>
    <w:p>
      <w:pPr>
        <w:pStyle w:val="Prrafodelista"/>
        <w:widowControl w:val="false"/>
        <w:tabs>
          <w:tab w:val="clear" w:pos="709"/>
          <w:tab w:val="left" w:pos="1276" w:leader="none"/>
        </w:tabs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widowControl w:val="false"/>
        <w:tabs>
          <w:tab w:val="clear" w:pos="709"/>
          <w:tab w:val="left" w:pos="1276" w:leader="none"/>
        </w:tabs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2) </w:t>
        <w:tab/>
        <w:t xml:space="preserve">Retenciones a sujetos no domiciliados en el país sobre rentas de la segunda y tercera categoría referidas en (i) y (ii) del acápite anterior. </w:t>
      </w:r>
    </w:p>
    <w:p>
      <w:pPr>
        <w:pStyle w:val="Prrafodelista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instituciones de compensación y liquidación de valores o quienes ejerzan funciones similares por las retenciones a sujetos domiciliados y no domiciliados sobre rentas de fuente peruana y fuente extranjera.</w:t>
      </w:r>
    </w:p>
    <w:p>
      <w:pPr>
        <w:pStyle w:val="Prrafodelista"/>
        <w:widowControl w:val="false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determinaciones de los conceptos antes mencionados constituyen obligaciones independientes entre sí.”</w:t>
      </w:r>
    </w:p>
    <w:p>
      <w:pPr>
        <w:pStyle w:val="Prrafodelista"/>
        <w:widowControl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ículo 2. Modificación del anexo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ustitúyese el anexo de la Resolución de Superintendencia N.° 012-2011/SUNAT por el anexo de la presente resolución.</w:t>
      </w:r>
    </w:p>
    <w:p>
      <w:pPr>
        <w:pStyle w:val="NormalWeb"/>
        <w:widowControl w:val="false"/>
        <w:spacing w:before="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estructura del archivo plano que se detalla en el anexo aprobado por esta resolución debe utilizarse para las declaraciones que se presenten a partir del 1 de setiembre de 2016, independientemente del periodo al que correspondan estas, </w:t>
      </w:r>
      <w:r>
        <w:rPr>
          <w:rFonts w:cs="Arial" w:ascii="Arial" w:hAnsi="Arial"/>
          <w:bCs/>
          <w:sz w:val="22"/>
          <w:szCs w:val="22"/>
        </w:rPr>
        <w:t>incluso si se trata de declaraciones rectificatorias.</w:t>
      </w:r>
    </w:p>
    <w:p>
      <w:pPr>
        <w:pStyle w:val="NormalWeb"/>
        <w:widowControl w:val="false"/>
        <w:spacing w:before="0" w:after="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bookmarkStart w:id="0" w:name="JD_R028-2013-SUNAT-UDCD"/>
      <w:bookmarkEnd w:id="0"/>
      <w:r>
        <w:rPr>
          <w:rFonts w:cs="Arial" w:ascii="Arial" w:hAnsi="Arial"/>
          <w:sz w:val="22"/>
          <w:szCs w:val="22"/>
        </w:rPr>
        <w:t>Regístrese, comuníquese y publíquese.</w:t>
      </w:r>
    </w:p>
    <w:sectPr>
      <w:type w:val="nextPage"/>
      <w:pgSz w:w="11906" w:h="16838"/>
      <w:pgMar w:left="1701" w:right="1418" w:gutter="0" w:header="0" w:top="40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a.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a.1)"/>
      <w:lvlJc w:val="left"/>
      <w:pPr>
        <w:tabs>
          <w:tab w:val="num" w:pos="0"/>
        </w:tabs>
        <w:ind w:left="1134" w:hanging="41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St16z0">
    <w:name w:val="WW8NumSt16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rFonts w:eastAsia="Times New Roman" w:cs="Times New Roman"/>
      <w:b/>
      <w:sz w:val="24"/>
      <w:lang w:val="es-ES_tradnl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Car">
    <w:name w:val="Texto independiente Car"/>
    <w:basedOn w:val="Fuentedeprrafopredeter"/>
    <w:qFormat/>
    <w:rPr>
      <w:rFonts w:eastAsia="Times New Roman" w:cs="Arial"/>
      <w:sz w:val="24"/>
      <w:szCs w:val="24"/>
      <w:lang w:val="es-ES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rFonts w:ascii="Times New Roman" w:hAnsi="Times New Roman" w:eastAsia="Times New Roman" w:cs="Times New Roman"/>
      <w:b/>
      <w:bCs/>
      <w:lang w:val="es-ES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P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comentario">
    <w:name w:val="Texto comentario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Asuntodelcomentario">
    <w:name w:val="Asunto del comentario"/>
    <w:basedOn w:val="Textocomentario"/>
    <w:next w:val="Textocomentario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6:32:00Z</dcterms:created>
  <dc:creator>Emilio</dc:creator>
  <dc:description/>
  <dc:language>en-US</dc:language>
  <cp:lastModifiedBy>prueba</cp:lastModifiedBy>
  <cp:lastPrinted>2016-05-25T15:33:00Z</cp:lastPrinted>
  <dcterms:modified xsi:type="dcterms:W3CDTF">2016-07-08T16:32:00Z</dcterms:modified>
  <cp:revision>2</cp:revision>
  <dc:subject/>
  <dc:title/>
</cp:coreProperties>
</file>