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spacing w:before="0" w:after="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ANEXO</w:t>
      </w:r>
    </w:p>
    <w:p>
      <w:pPr>
        <w:pStyle w:val="NormalWeb"/>
        <w:widowControl w:val="false"/>
        <w:spacing w:before="0" w:after="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Estructura del archivo plano para la importación al Formulario Virtual de Ganancias de Capital y Otras Rentas N.° 1666</w:t>
      </w:r>
    </w:p>
    <w:p>
      <w:pPr>
        <w:pStyle w:val="NormalWeb"/>
        <w:widowControl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 nombre:</w:t>
      </w:r>
    </w:p>
    <w:p>
      <w:pPr>
        <w:pStyle w:val="NormalWeb"/>
        <w:widowControl w:val="false"/>
        <w:spacing w:before="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nombre del archivo deberá ser ###########GCAAAAMM.txt</w:t>
      </w:r>
    </w:p>
    <w:p>
      <w:pPr>
        <w:pStyle w:val="NormalWeb"/>
        <w:widowControl w:val="false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donde: ########### es el número de RUC del contribuyente que esta declarando AAAA es el año del período tributario que esta declarando</w:t>
      </w:r>
    </w:p>
    <w:p>
      <w:pPr>
        <w:pStyle w:val="NormalWeb"/>
        <w:widowControl w:val="false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M es el mes del período tributario que esta declarando.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 la estructura:</w:t>
      </w:r>
    </w:p>
    <w:p>
      <w:pPr>
        <w:pStyle w:val="NormalWeb"/>
        <w:widowControl w:val="false"/>
        <w:spacing w:before="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odos los campos del archivo deben estar separados por palotes (I) y tener la siguiente estructura.</w:t>
      </w:r>
    </w:p>
    <w:p>
      <w:pPr>
        <w:pStyle w:val="NormalWeb"/>
        <w:widowControl w:val="false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17"/>
        <w:gridCol w:w="6237"/>
      </w:tblGrid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am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ipo de Da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alores</w:t>
            </w:r>
          </w:p>
        </w:tc>
      </w:tr>
      <w:tr>
        <w:trPr>
          <w:trHeight w:val="12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Docu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documento de la persona a quien se efectuó la retenció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= Documento Tributario del país de residencia (Solo para No domiciliados) (Solo si el campo </w:t>
            </w:r>
            <w:r>
              <w:rPr>
                <w:rFonts w:cs="Arial" w:ascii="Arial" w:hAnsi="Arial"/>
                <w:u w:val="single"/>
              </w:rPr>
              <w:t>Determinación de categoría</w:t>
            </w:r>
            <w:r>
              <w:rPr>
                <w:rFonts w:cs="Arial" w:ascii="Arial" w:hAnsi="Arial"/>
              </w:rPr>
              <w:t xml:space="preserve">=2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=D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=Carné de Extranjerí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=RU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=Pasapor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=Partida de Nacimiento</w:t>
            </w:r>
          </w:p>
        </w:tc>
      </w:tr>
      <w:tr>
        <w:trPr>
          <w:trHeight w:val="2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docu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(20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documento de la persona a quien se efectuó la retención</w:t>
            </w:r>
          </w:p>
        </w:tc>
      </w:tr>
      <w:tr>
        <w:trPr>
          <w:trHeight w:val="1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 Pater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30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 Mater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30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30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ón So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(40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ácter R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(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 carácter de la renta obtenid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=Renta Gravad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=Renta Exonerad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=Renta Inafecta</w:t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ción de Categorí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 la categoría de la Renta (solo para carácter renta=01)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=Segunda Categorí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=Tercera Categorí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=No Domiciliado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=Fuente Extranjera</w:t>
            </w:r>
          </w:p>
        </w:tc>
      </w:tr>
      <w:tr>
        <w:trPr>
          <w:trHeight w:val="2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en de R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=Retiro de aport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=Enajenación de Valores mobiliario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=Interes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= Redenció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=Rescate</w:t>
            </w:r>
          </w:p>
        </w:tc>
      </w:tr>
      <w:tr>
        <w:trPr>
          <w:trHeight w:val="5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Renta No Domicili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 el tipo de retención correspondiente a los No Domiciliados (Solo para determinación de categoría=2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=Persona Natur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=Persona Jurídica </w:t>
            </w:r>
          </w:p>
        </w:tc>
      </w:tr>
      <w:tr>
        <w:trPr>
          <w:trHeight w:val="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enajen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 el tipo de enajenación de valores mobiliario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= Direc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=Indirecta  </w:t>
            </w:r>
          </w:p>
        </w:tc>
      </w:tr>
      <w:tr>
        <w:trPr>
          <w:trHeight w:val="82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País de categoría fuente extranj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ódigo de País de categoría fuente extranjera, indicados en la Tabla-Códigos de países (Solo es obligatorio si el campo Determinación de categoría=8, en los otros casos debe estar en blanco)</w:t>
            </w:r>
          </w:p>
        </w:tc>
      </w:tr>
      <w:tr>
        <w:trPr>
          <w:trHeight w:val="2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País de reside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Código de País de residencia, indicados en la Tabla-Códigos de países (Solo para determinación de categoría=2)</w:t>
            </w:r>
          </w:p>
        </w:tc>
      </w:tr>
      <w:tr>
        <w:trPr>
          <w:trHeight w:val="2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reside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40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Dirección de residencia del no domiciliado (Solo para determinación de categoría=2)</w:t>
            </w:r>
          </w:p>
        </w:tc>
      </w:tr>
      <w:tr>
        <w:trPr>
          <w:trHeight w:val="2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o de la enajenació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ic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dicar el monto de la enajenación (Solo para origen de Renta =6). Pueden venir hasta con 2 decimales</w:t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ic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dicar el costo de los bienes enajenados. (Solo para origen de Renta =6). Puede venir hasta con 2 decimales</w:t>
            </w:r>
          </w:p>
        </w:tc>
      </w:tr>
      <w:tr>
        <w:trPr>
          <w:trHeight w:val="8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rigen del costo registrado en ICL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icar el origen del costo registrado en ICLV (Solo para origen de Renta =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= Si la enajenación comprende valores adquiridos antes del 1 de enero de 20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2=Si la enajenación comprende valores adquiridos a partir del 1 de enero de 2010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=Comunicado según D.S. N.° 275-2013-EF (artículo 8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=Rectificado según D.S. N.° 275-2013-EF (artículo 8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= Combinación de varios tipos de costos</w:t>
            </w:r>
          </w:p>
        </w:tc>
      </w:tr>
      <w:tr>
        <w:trPr>
          <w:trHeight w:val="4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a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ic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icar el monto de la ganancia correspondiente a la Renta Gravada, Exonerada o Inafecta, en caso corresponda. Pueden venir hasta con 2 decim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la ganancia sin considerar deducciones ni pérdidas.</w:t>
            </w:r>
          </w:p>
        </w:tc>
      </w:tr>
      <w:tr>
        <w:trPr>
          <w:trHeight w:val="35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érd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ic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icar el monto de la pérdida correspondiente a la Renta Gravada, Exonerada o Inafecta, en caso corresponda. Pueden venir hasta con 2 decimales.</w:t>
            </w:r>
          </w:p>
        </w:tc>
      </w:tr>
      <w:tr>
        <w:trPr>
          <w:trHeight w:val="137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érdida no compensada de meses anteri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ic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 el monto de la pérdida no compensada de meses anteriores. Monto que tienen pérdidas por Renta Gravada, Exonerada o Inafecta, en caso corresponda. Pueden venir hasta con 2 decimales.</w:t>
            </w:r>
          </w:p>
        </w:tc>
      </w:tr>
      <w:tr>
        <w:trPr>
          <w:trHeight w:val="4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valores enajen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ic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 la cantidad de valores mobiliarios enajenados (Solo para origen de Renta =6).</w:t>
            </w:r>
          </w:p>
        </w:tc>
      </w:tr>
      <w:tr>
        <w:trPr>
          <w:trHeight w:val="2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ic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a de Retención (Solo para determinación de categoría=6). Pueden venir hasta con 2 decimales.</w:t>
            </w:r>
          </w:p>
        </w:tc>
      </w:tr>
      <w:tr>
        <w:trPr>
          <w:trHeight w:val="2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o de Reten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ic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o de la Retención Efectuada (Solo para carácter renta=01). Pueden venir hasta con 2 decimales. </w:t>
            </w:r>
          </w:p>
        </w:tc>
      </w:tr>
      <w:tr>
        <w:trPr>
          <w:trHeight w:val="1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IS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1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 el código ISIN. (Solo para origen de Renta= 6 y 7)</w:t>
            </w:r>
          </w:p>
        </w:tc>
      </w:tr>
      <w:tr>
        <w:trPr>
          <w:trHeight w:val="5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Fon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 el tipo del fondo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=Fondo Mutuo de Inversión en Valor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=Fondo de Inversión de Oferta Públic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=Fondo de Inversión de Oferta Privada</w:t>
            </w:r>
          </w:p>
        </w:tc>
      </w:tr>
      <w:tr>
        <w:trPr>
          <w:trHeight w:val="4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ódigo del Fond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(6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car el código asignado por la Superintendencia de Mercado de valores para el Fondo de Inversión de Oferta Pública y Fondo Mutuo de Inversión en Valores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widowControl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A: CÓDIGOS DE PAÍSES</w:t>
      </w:r>
    </w:p>
    <w:p>
      <w:pPr>
        <w:pStyle w:val="NormalWeb"/>
        <w:widowControl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5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62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°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UVET ISLAND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E D IVOIR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KLAND ISLANDS (MALVINAS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, METROPOLI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NCH SOUTHERN TERRITORI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ARD AND MC DONALD ISLAND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OTTE</w:t>
            </w:r>
          </w:p>
        </w:tc>
      </w:tr>
      <w:tr>
        <w:trPr>
          <w:trHeight w:val="38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UTH GEORGIA AND THE SOUTH SANDWICH ISLANDS</w:t>
            </w:r>
          </w:p>
        </w:tc>
      </w:tr>
      <w:tr>
        <w:trPr>
          <w:trHeight w:val="2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VALBARD AND JAN MAYEN ISLAND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s-ES"/>
              </w:rPr>
              <w:t>UNITED STATES MINOR OUTLYING ISLAND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OTROS PAISES O LUGAR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1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FGAN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1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LBA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1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LDERNE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2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LEMA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2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RME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2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RUB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2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SCENC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2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OSNIA-HERZEGOVIN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3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URKINA FAS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3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NDORR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4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NGOL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4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NGUILL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4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NTIGUA Y BARBUD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4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NTILLAS HOLANDES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5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RABIA SAUDIT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5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RGEL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6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RGENTIN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6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USTRAL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7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USTR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7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ZERBAIJÁ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7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AHAM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8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AHREI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8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ANGLA DES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8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ARBAD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8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ÉLG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8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ELIC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9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ERMUD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9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ELARU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9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YANMA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09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OLIV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0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OTSWAN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0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RASI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0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RUNEI DARUSSALA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ULGAR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1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URUND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1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UTÁ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2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ABO VERD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3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AIMÁN, ISL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4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AMBOY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4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AMERÚN, REPUBLICA UNIDA DE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4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AMPIONE D TAL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4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ANADÁ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5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ANAL (NORMANDAS), ISL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5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ANTÓN Y ENDERBURR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5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NTA SED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6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COS (KEELING),ISL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6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LOMB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7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MOR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7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NG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8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OK, ISLAS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8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REA (NORTE), REPUBLICA POPULAR DEMOCRATICA D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9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REA (SUR), REPUBLICA D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9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STA DE MARFI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9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STA R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9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ROAC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19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UB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0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HAD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0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HECOSLOVAQU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HIL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1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HIN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1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AIWAN (FORMOSA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2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HIPR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2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BENI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3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DINAMAR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3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DOMIN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3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ECUADO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4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EGIP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4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4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ERITRE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4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EMIRATOS ARABES UNID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4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ESPAÑ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4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ESLOVAQU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4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ESLOVE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4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5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ESTO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5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ETIOP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5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FEROE, ISL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6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FILIPIN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7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FINLAND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7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FRANC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8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AB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8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AMB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8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AZA Y JERIC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8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8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HAN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9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IBRALTA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29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RANAD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0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REC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0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ROENLAND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0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UADALUP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1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UA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1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2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UAYANA FRANCES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2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UERNSE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2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UINE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3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UINEA ECUATORI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3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UINEA-BISSA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3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GUYAN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4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HAIT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4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4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HONDURAS BRITANIC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5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HONG KONG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5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HUNGR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6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ND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6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NDONES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6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RAK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7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RAN, REPUBLICA ISLAMICA DE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7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RLANDA (EIRE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7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SLA AZOR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7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SLA DEL M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7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SLAND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8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SLAS CANARI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8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SLAS DE CHRISTM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8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SLAS QESH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8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SRAE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8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9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JAMA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9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JONSTON, ISL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39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JAP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0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JERSE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0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JORDA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0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KAZAJ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KE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KIRIBAT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1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KIRGUIZ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1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KUWAI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1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LABU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2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LAOS, REPUBLICA POPULAR DEMOCRATICA D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2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LESOTH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2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LETO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3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LIBAN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3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LIBER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3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LIB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4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LIECHTENSTEI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4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LITUA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4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LUXEMBURG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4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CA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4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CEDO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5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DAGASCA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5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DEIR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5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LAYS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5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LAW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6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LDIV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6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L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6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LT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6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RIANAS DEL NORTE, ISL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7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RSHALL, ISL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7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RRUEC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7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RTIN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8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URICI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8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URITA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9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EXIC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9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ICRONESIA, ESTADOS FEDERADOS D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9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IDWAY ISL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9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OLDAV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9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ONGOL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49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ONAC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0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ONTSERRAT, ISL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0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OZAMBIQU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0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NAMIB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0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NAUR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NAVIDAD (CHRISTMAS), ISL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1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NEP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2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NICARAGU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2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NIGE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2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NIGER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3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NIUE, ISL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3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NORFOLK, ISL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3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NORUEG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4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NUEVA CALEDO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4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APUASIA NUEVA GUINE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4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NUEVA ZELAND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5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VANUAT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5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OM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6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ACIFICO, ISLAS DE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7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AISES BAJ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7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A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7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ALAU, ISL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7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ERRITORIO AUTONOMO DE PALESTINA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8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ANAM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8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ARAGUA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8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ER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9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ITCAIRN, ISL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59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OLINESIA FRANCES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0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OLO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0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ORTUG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UERTO RIC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1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QATA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2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INO UNID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2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ESCOC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3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PUBLICA ARABE UNID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4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PUBLICA CENTROAFRICAN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4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PUBLICA CHE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4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PUBLICA DE SWAZILAND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4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PUBLICA DE TUNEZ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4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PUBLICA DOMINICAN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6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UN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6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ZIMBABW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7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UMA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7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UAND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7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US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7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LOMON, ISL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8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HARA OCCIDENT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8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MOA OCCIDENT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9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MOA NORTEAMERICAN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9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N CRISTOBAL Y NIEV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69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N MARIN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N PEDRO Y MIQUEL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0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N VICENTE Y LAS GRANADIN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NTA ELEN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1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NTA LUC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2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NTO TOME Y PRINCIP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2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ENEG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3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EYCHELL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3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IERRA LEON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4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INGAPU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4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IRIA, REPUBLICA ARABE D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4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OMAL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5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RI LANK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5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UDAFRICA, REPUBLICA D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5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UD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6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UEC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6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UIZ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7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URINA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7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SAWSILAND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7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ADJI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7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AILAND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8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ANZANIA, REPUBLICA UNIDA D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8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DJIBOUT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8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ERRITORIO ANTARTICO BRITANIC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8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ERRITORIO BRITANICO DEL OCEANO INDIC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78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IMOR DEL ES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OG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0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OKELA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ONG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1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RINIDAD Y TOBAG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1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RISTAN DA CUNH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2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UNIC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2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URCAS Y CAICOS, ISL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2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URKMEN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2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URQU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2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TUVAL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3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UCRAN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3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UGAND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4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URS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4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URUGUA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4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UZBE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5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5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VIET NA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5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VIETNAM (DEL NORTE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6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VIRGENES, ISLAS (BRITANICAS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6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VIRGENES, ISLAS (NORTEAMERICANAS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7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FIJ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7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WAKE, ISL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7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WALLIS Y FORTUNA, ISL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8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YEME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8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YUGOSLAV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8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ZAIR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9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ZAMB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9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ZONA DEL CANAL DE PANAM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9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ZONA LIBRE OSTRAV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989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ZONA NEUTRAL (PALESTINA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  <w:sz w:val="20"/>
      <w:szCs w:val="20"/>
      <w:lang w:val="es-PE"/>
    </w:rPr>
  </w:style>
  <w:style w:type="character" w:styleId="AsuntodelcomentarioCar">
    <w:name w:val="Asunto del comentario Car"/>
    <w:basedOn w:val="TextocomentarioCar"/>
    <w:qFormat/>
    <w:rPr>
      <w:rFonts w:ascii="Calibri" w:hAnsi="Calibri" w:eastAsia="Calibri" w:cs="Times New Roman"/>
      <w:b/>
      <w:bCs/>
      <w:sz w:val="20"/>
      <w:szCs w:val="20"/>
      <w:lang w:val="es-P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6:31:00Z</dcterms:created>
  <dc:creator>eangeles</dc:creator>
  <dc:description/>
  <dc:language>en-US</dc:language>
  <cp:lastModifiedBy>prueba</cp:lastModifiedBy>
  <cp:lastPrinted>2016-05-30T14:22:00Z</cp:lastPrinted>
  <dcterms:modified xsi:type="dcterms:W3CDTF">2016-07-08T16:31:00Z</dcterms:modified>
  <cp:revision>2</cp:revision>
  <dc:subject/>
  <dc:title/>
</cp:coreProperties>
</file>