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708" w:hanging="708"/>
        <w:rPr>
          <w:sz w:val="22"/>
          <w:szCs w:val="22"/>
        </w:rPr>
      </w:pPr>
      <w:r>
        <w:rPr>
          <w:sz w:val="22"/>
          <w:szCs w:val="22"/>
        </w:rPr>
        <w:t>N.°               -2018/SUNA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YECTO DE RESOLUCIÓN DE SUPERINTENDENCIA QUE DICTA DISPOSICIONES Y APRUEBA FORMULARIO VIRTUAL PARA QUE LOS DONATARIOS INFORMEN A LA SUNAT SOBRE LOS FONDOS, BIENES Y SERVICIOS RECIBIDOS Y SU APLICACIÓN</w:t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ma, </w:t>
      </w:r>
    </w:p>
    <w:p>
      <w:pPr>
        <w:pStyle w:val="NormalWeb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NDO:</w:t>
      </w:r>
    </w:p>
    <w:p>
      <w:pPr>
        <w:pStyle w:val="NormalWeb"/>
        <w:widowControl w:val="false"/>
        <w:spacing w:before="0" w:after="0"/>
        <w:ind w:firstLine="56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Que los incisos x) del artículo 37 y b) del artículo 49 del Texto Único Ordenado (TUO) de la Ley del Impuesto a la Renta, aprobado mediante Decreto Supremo N.° 179-2004-EF y normas modificatorias, prevén como deducibles los gastos por concepto de donaciones otorgadas a favor de entidades sin fines de lucro cuyo objeto social comprenda uno o varios de los siguientes fines: (i) beneficencia; (ii) asistencia o bienestar social; (iii) educación; (iv) culturales; (v) científicos; (vi) artísticos; (vii) literarios; (viii) deportivos; (ix) salud; (x) patrimonio histórico cultural indígena; y otros de fines semejantes; siempre que dichas entidades cuenten con la calificación previa por parte de la SUNAT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inciso x.1) del artículo 37 del citado TUO contempla como deducibles los gastos por concepto de donaciones de alimentos en buen estado que hubieran perdido valor comercial y se encuentren aptos para el consumo humano que se realicen a las entidades perceptoras de donaciones, así como los gastos necesarios que se encuentren vinculados con dichas donacione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Que los numerales 2.3 de los incisos s) y s.1) del artículo 21 del Reglamento de la Ley del Impuesto a la Renta, aprobado por Decreto Supremo N.° 122-94-EF y normas modificatorias, señalan que tratándose de la deducción por donaciones prevista en los incisos x) y x.1) del artículo 37 de la Ley del Impuesto a la Renta, las entidades sin fines de lucro calificadas como perceptoras de donaciones por la SUNAT deben informar a esta de la aplicación de los fondos y bienes recibidos, sustentada con comprobantes de pago, en la forma, plazos, medios y condiciones que aquella establezca; 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Que, de otro lado, la Ley N.° 30479, Ley de Mecenazgo Deportivo otorga incentivos tributarios a las personas naturales o jurídicas de derecho privado que realicen donaciones o aportes en bienes, servicios o dinero a los beneficiarios deportivos para financiar las actividades relacionadas con el deporte a que se refiere dicha ley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inciso b) del artículo 6 de las Normas Reglamentarias de la Ley N.° 30479, Ley de Mecenazgo Deportivo, aprobadas por Decreto Supremo N.° 217-2017-EF, señala que los beneficiarios deportivos deben informar a la SUNAT del dinero, bienes y servicios recibidos y su aplicación, sustentada con comprobantes de pago, en la forma, plazos, medios y condiciones que esta establezca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, por su parte, los artículos 12 y 13 de la Ley N.° 30498, Ley que promueve la donación de alimentos y facilita el transporte de donaciones en situaciones de desastres naturales prevén disposiciones relativas al tratamiento tributario de las donaciones de bienes y servicios prestados a título gratuito en casos de estados de emergencia por desastres producidos por fenómenos naturale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artículo 10 del Reglamento de la Ley N.° 30498, Ley que promueve la donación de alimentos y facilita el transporte de donaciones en situaciones de desastres naturales, aprobado por Decreto Supremo N.° 055-2017-EF, señala que las entidades sin fines de lucro calificadas como perceptoras de donaciones por la SUNAT deben informar a esta de los servicios recibidos y su aplicación, en la forma, plazos, medios y condiciones que esta establezca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Que, de otro lado, el numeral 6 del artículo 87 del TUO del Código Tributario, aprobado mediante Decreto Supremo N.° 133-2013-EF y normas modificatorias, establece que son obligaciones de los administrados proporcionar a la administración tributaria la información que esta requiera sobre las actividades del deudor tributario o de terceros con los que guarden relación, de acuerdo a la forma, plazos y condiciones establecida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Resolución de Superintendencia N.° 040-2016/SUNAT dicta disposiciones y aprueba formulario virtual para que los donatarios informen a la SUNAT sobre los fondos y bienes recibidos y su aplicación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a fin de mejorar el cumplimiento tributario reduciendo costos y tiempo para los administrados, mediante la simplificación y automatización de procesos, resulta necesario aprobar un nuevo formulario virtual que permita que las entidades sin fines de lucro calificadas como perceptoras de donaciones por la SUNAT y los demás beneficiarios deportivos declaren la información relativa al dinero, bienes y servicios recibidos y su aplicación, así como señalar los plazos y condiciones para dicha presentación; 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uso de las facultades conferidas por los numerales 2.3 de los incisos s) y s.1) del artículo 21 del Reglamento de la Ley del Impuesto a la Renta; el inciso b) del artículo 6 de las Normas Reglamentarias de la Ley N.° 30479, Ley de Mecenazgo Deportivo; el artículo 10 del Reglamento de la Ley N.° 30498, Ley que promueve la donación de alimentos y facilita el transporte de donaciones en situaciones de desastres naturales; el numeral 6 del artículo 87 del TUO del Código Tributario; el artículo 11 del Decreto Legislativo N.° 501, Ley General de la SUNAT y normas modificatorias; el artículo 5 de la Ley N.° 29816, Ley de Fortalecimiento de la SUNAT y normas modificatorias y </w:t>
      </w:r>
      <w:r>
        <w:rPr>
          <w:rFonts w:cs="Arial" w:ascii="Arial" w:hAnsi="Arial"/>
          <w:bCs/>
          <w:sz w:val="22"/>
          <w:szCs w:val="22"/>
          <w:lang w:val="es-ES_tradnl"/>
        </w:rPr>
        <w:t>el inciso o) del artículo 8 del Reglamento de Organización y Funciones de la SUNAT, aprobado por la Resolución de Superintendencia N.° 122-2014/SUNAT y normas modificatorias;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ículo 1. Definiciones</w:t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 efecto de la presente resolución se entiende por:</w:t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84"/>
        <w:gridCol w:w="6804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a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Le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xto Único Ordenado de la Ley del Impuesto a la Renta, aprobado por Decreto Supremo N.° 179-2004-EF y normas modificatori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b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Reglam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</w:rPr>
              <w:t>Al Reglamento de la Ley del Impuesto a la Renta, aprobado por Decreto Supremo N.° 122-94-EF y normas modificatoria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c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mento de la Ley N.° 304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</w:rPr>
              <w:t>A las Normas Reglamentarias de la Ley N.° 30479, Ley de Mecenazgo Deportivo, aprobadas por Decreto Supremo N.° 217-2017-EF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d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Declaración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A la declaración jurada de la información de los fondos, bienes y servicios recibidos y de su aplicación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e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Donatario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120"/>
              <w:ind w:left="315" w:hanging="315"/>
              <w:jc w:val="both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</w:rPr>
              <w:t>A las entidades sin fines de lucro a que se refieren los incisos x) del artículo 37 y b) del artículo 49 de la Ley y el segundo párrafo del numeral 1.1 del inciso s.1) del artículo 21 del Reglamento, calificadas como perceptoras de donaciones por la SUNA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120"/>
              <w:ind w:left="315" w:hanging="315"/>
              <w:jc w:val="both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A los beneficiarios deportivos que se detallan en el artículo 2 del Reglamento de la Ley N.° 30479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f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SUNAT</w:t>
            </w:r>
          </w:p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Operaciones en Líne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02" w:leader="none"/>
              </w:tabs>
              <w:spacing w:before="0" w:after="12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val="es-P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PE" w:eastAsia="en-US"/>
              </w:rPr>
              <w:t>Al sistema informático disponible en la Internet, que permite realizar operaciones en forma telemática, entre el usuario y la SUNAT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g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Código de Usuar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02" w:leader="none"/>
              </w:tabs>
              <w:spacing w:before="0" w:after="12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val="es-P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Al texto conformado por números y letras, que permite identificar al usuario que ingresa a SUNAT Operaciones en Líne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h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Clave SOL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02" w:leader="none"/>
              </w:tabs>
              <w:spacing w:before="0" w:after="12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val="es-P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Al texto conformado por números y/o letras, de conocimiento exclusivo del usuario, que asociado al Código de Usuario o al número del documento nacional de identidad (DNI), según corresponda, otorga privacidad en el acceso a SUNAT Operaciones en Líne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111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i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-106" w:hanging="0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SUNAT Virtu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s-PE" w:eastAsia="es-PE"/>
              </w:rPr>
            </w:pPr>
            <w:r>
              <w:rPr>
                <w:rFonts w:cs="Arial" w:ascii="Arial" w:hAnsi="Arial"/>
                <w:sz w:val="22"/>
                <w:szCs w:val="22"/>
                <w:lang w:val="es-PE" w:eastAsia="es-PE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02" w:leader="none"/>
              </w:tabs>
              <w:spacing w:before="0" w:after="12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PE" w:eastAsia="en-US"/>
              </w:rPr>
              <w:t xml:space="preserve">Al portal de la SUNAT en la Internet, cuya dirección es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s-PE" w:eastAsia="en-US"/>
                </w:rPr>
                <w:t>http://www.sunat.gob.pe</w:t>
              </w:r>
            </w:hyperlink>
            <w:r>
              <w:rPr>
                <w:rFonts w:eastAsia="Calibri" w:cs="Arial" w:ascii="Arial" w:hAnsi="Arial"/>
                <w:sz w:val="22"/>
                <w:szCs w:val="22"/>
                <w:lang w:val="es-PE" w:eastAsia="en-US"/>
              </w:rPr>
              <w:t>.</w:t>
            </w:r>
          </w:p>
        </w:tc>
      </w:tr>
    </w:tbl>
    <w:p>
      <w:pPr>
        <w:pStyle w:val="Textoindependiente2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>Artículo 2. Aprobación del formulario virtual</w:t>
      </w:r>
    </w:p>
    <w:p>
      <w:pPr>
        <w:pStyle w:val="NormalWeb"/>
        <w:widowControl w:val="false"/>
        <w:spacing w:before="0" w:after="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pruébase el Formulario Virtual N.° 1679 – Donaciones recibidas y su aplicación, el cual debe ser utilizado por los donatarios para la presentación de su Declaración, incluso si estos no tuvieran información que declarar conforme a lo señalado en el artículo 4.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  <w:shd w:fill="4BACC6" w:val="clear"/>
        </w:rPr>
      </w:pPr>
      <w:r>
        <w:rPr>
          <w:rFonts w:cs="Arial" w:ascii="Arial" w:hAnsi="Arial"/>
          <w:sz w:val="22"/>
          <w:szCs w:val="22"/>
        </w:rPr>
        <w:t>El citado formulario estará disponible en SUNAT Virtual a partir del día siguiente al de la publicación de la presente resolución.</w:t>
      </w:r>
    </w:p>
    <w:p>
      <w:pPr>
        <w:pStyle w:val="NormalWeb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sz w:val="22"/>
          <w:szCs w:val="22"/>
          <w:shd w:fill="4BACC6" w:val="clear"/>
        </w:rPr>
      </w:pPr>
      <w:r>
        <w:rPr>
          <w:rFonts w:cs="Arial" w:ascii="Arial" w:hAnsi="Arial"/>
          <w:bCs/>
          <w:sz w:val="22"/>
          <w:szCs w:val="22"/>
          <w:shd w:fill="4BACC6" w:val="clear"/>
        </w:rPr>
      </w:r>
    </w:p>
    <w:p>
      <w:pPr>
        <w:pStyle w:val="Textoindependiente2"/>
        <w:widowControl w:val="false"/>
        <w:jc w:val="both"/>
        <w:rPr/>
      </w:pPr>
      <w:r>
        <w:rPr>
          <w:sz w:val="22"/>
          <w:szCs w:val="22"/>
        </w:rPr>
        <w:t>Artículo 3.</w:t>
      </w:r>
      <w:r>
        <w:rPr>
          <w:bCs w:val="false"/>
          <w:sz w:val="22"/>
          <w:szCs w:val="22"/>
        </w:rPr>
        <w:t xml:space="preserve"> Uso del </w:t>
      </w:r>
      <w:r>
        <w:rPr>
          <w:sz w:val="22"/>
          <w:szCs w:val="22"/>
        </w:rPr>
        <w:t>Formulario Virtual N.° 1679 – Donaciones recibidas y su aplicación</w:t>
      </w:r>
    </w:p>
    <w:p>
      <w:pPr>
        <w:pStyle w:val="Textoindependiente2"/>
        <w:widowControl w:val="false"/>
        <w:ind w:firstLine="567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Formulario Virtual N.° 1679 – Donaciones recibidas y su aplicación debe utilizarse a partir de la Declaración cuya información corresponda al ejercicio gravable 2018 y siguientes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ículo 4. Información a declarar </w:t>
      </w:r>
    </w:p>
    <w:p>
      <w:pPr>
        <w:pStyle w:val="NormalWeb"/>
        <w:widowControl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donatario debe c</w:t>
      </w:r>
      <w:r>
        <w:rPr>
          <w:rFonts w:cs="Arial" w:ascii="Arial" w:hAnsi="Arial"/>
          <w:sz w:val="22"/>
          <w:szCs w:val="22"/>
        </w:rPr>
        <w:t xml:space="preserve">onsignar la información relativa al dinero, bienes y servicios recibidos en el ejercicio al que corresponde la Declaración y la aplicación de aquellos en dicho ejercicio como la de aquellos recibidos en ejercicios anteriores no aplicados previamente, conforme se detalla en el anexo que forma parte de la presente resolución, </w:t>
      </w:r>
      <w:r>
        <w:rPr>
          <w:rFonts w:cs="Arial" w:ascii="Arial" w:hAnsi="Arial"/>
          <w:bCs/>
          <w:sz w:val="22"/>
          <w:szCs w:val="22"/>
        </w:rPr>
        <w:t xml:space="preserve">en el </w:t>
      </w:r>
      <w:r>
        <w:rPr>
          <w:rFonts w:cs="Arial" w:ascii="Arial" w:hAnsi="Arial"/>
          <w:sz w:val="22"/>
          <w:szCs w:val="22"/>
        </w:rPr>
        <w:t xml:space="preserve">archivo utilitario Excel </w:t>
      </w:r>
      <w:r>
        <w:rPr>
          <w:rFonts w:cs="Arial" w:ascii="Arial" w:hAnsi="Arial"/>
          <w:i/>
          <w:sz w:val="22"/>
          <w:szCs w:val="22"/>
        </w:rPr>
        <w:t xml:space="preserve">“FV1679-Donaciones” </w:t>
      </w:r>
      <w:r>
        <w:rPr>
          <w:rFonts w:cs="Arial" w:ascii="Arial" w:hAnsi="Arial"/>
          <w:sz w:val="22"/>
          <w:szCs w:val="22"/>
        </w:rPr>
        <w:t xml:space="preserve">que puede descargarse en SUNAT Virtual. </w:t>
      </w:r>
    </w:p>
    <w:p>
      <w:pPr>
        <w:pStyle w:val="Textoindependiente2"/>
        <w:widowControl w:val="false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NormalWeb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ara efecto de lo establecido en </w:t>
      </w:r>
      <w:r>
        <w:rPr>
          <w:rFonts w:cs="Arial" w:ascii="Arial" w:hAnsi="Arial"/>
          <w:sz w:val="22"/>
          <w:szCs w:val="22"/>
          <w:lang w:val="es-PE"/>
        </w:rPr>
        <w:t>el párrafo anterior, el dinero, bienes y servicios se consideran recibidos al</w:t>
      </w:r>
      <w:r>
        <w:rPr>
          <w:rFonts w:cs="Arial" w:ascii="Arial" w:hAnsi="Arial"/>
          <w:sz w:val="22"/>
          <w:szCs w:val="22"/>
        </w:rPr>
        <w:t xml:space="preserve"> momento de:</w:t>
      </w:r>
    </w:p>
    <w:p>
      <w:pPr>
        <w:pStyle w:val="NormalWeb"/>
        <w:widowControl w:val="false"/>
        <w:spacing w:before="0" w:after="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ibirse el dinero.</w:t>
      </w:r>
    </w:p>
    <w:p>
      <w:pPr>
        <w:pStyle w:val="Textoindependiente2"/>
        <w:widowControl w:val="false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brarse el título valor.</w:t>
      </w:r>
    </w:p>
    <w:p>
      <w:pPr>
        <w:pStyle w:val="Textoindependiente2"/>
        <w:widowControl w:val="false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tenderse el documento de fecha cierta en el que se identifique al bien mueble donado o aportado, su valor y el de las cargas que ha de satisfacer el donatario, de ser el caso, tratándose de bienes muebles registrables de acuerdo a la ley de la materia.</w:t>
      </w:r>
    </w:p>
    <w:p>
      <w:pPr>
        <w:pStyle w:val="Textoindependiente2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 w:val="false"/>
          <w:sz w:val="22"/>
          <w:szCs w:val="22"/>
        </w:rPr>
        <w:t>Extenderse el documento de fecha cierta en el que se especifique las características,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valor y estado de conservación, tratándose de otros bienes muebles.</w:t>
      </w:r>
    </w:p>
    <w:p>
      <w:pPr>
        <w:pStyle w:val="Textoindependiente2"/>
        <w:widowControl w:val="false"/>
        <w:ind w:left="141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tenderse la escritura pública, tratándose de donaciones o aportes de bienes inmuebles.</w:t>
      </w:r>
    </w:p>
    <w:p>
      <w:pPr>
        <w:pStyle w:val="Textoindependiente2"/>
        <w:widowControl w:val="false"/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Emitirse la declaración jurada, el “Comprobante de recepción de donaciones y/o aportes” o el “Comprobante de recepción de donaciones”, tratándose de donaciones o aportes en servicios. </w:t>
      </w:r>
    </w:p>
    <w:p>
      <w:pPr>
        <w:pStyle w:val="Textoindependiente2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widowControl w:val="false"/>
        <w:jc w:val="left"/>
        <w:rPr/>
      </w:pPr>
      <w:r>
        <w:rPr>
          <w:sz w:val="22"/>
          <w:szCs w:val="22"/>
        </w:rPr>
        <w:t xml:space="preserve">Artículo 5. Forma y condiciones para presentar la </w:t>
      </w:r>
      <w:r>
        <w:rPr>
          <w:bCs w:val="false"/>
          <w:sz w:val="22"/>
          <w:szCs w:val="22"/>
        </w:rPr>
        <w:t xml:space="preserve">Declaración </w:t>
      </w:r>
    </w:p>
    <w:p>
      <w:pPr>
        <w:pStyle w:val="Textoindependiente2"/>
        <w:widowControl w:val="false"/>
        <w:ind w:firstLine="56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1 </w:t>
        <w:tab/>
        <w:t>La presentación de la Declaración se realiza exclusivamente a través de SUNAT Virtual, para lo cual el donatario debe:</w:t>
      </w:r>
    </w:p>
    <w:p>
      <w:pPr>
        <w:pStyle w:val="Normal"/>
        <w:widowControl w:val="false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Ingresar a SUNAT Operaciones en Línea con su Código de Usuario o número de DNI, según corresponda y Clave SOL.</w:t>
      </w:r>
    </w:p>
    <w:p>
      <w:pPr>
        <w:pStyle w:val="Prrafodelista"/>
        <w:widowControl w:val="false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ar a la opción: Mis declaraciones informativas/Presento mis declaraciones informativas/Informativas/Presentación de declaraciones informativa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Ubicar el Formulario Virtual N.° 1679 – Donaciones recibidas y su aplicación.</w:t>
      </w:r>
    </w:p>
    <w:p>
      <w:pPr>
        <w:pStyle w:val="NormalWeb"/>
        <w:widowControl w:val="false"/>
        <w:tabs>
          <w:tab w:val="clear" w:pos="708"/>
          <w:tab w:val="left" w:pos="284" w:leader="none"/>
        </w:tabs>
        <w:spacing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portar al referido f</w:t>
      </w:r>
      <w:r>
        <w:rPr>
          <w:rFonts w:cs="Arial" w:ascii="Arial" w:hAnsi="Arial"/>
          <w:sz w:val="22"/>
          <w:szCs w:val="22"/>
        </w:rPr>
        <w:t xml:space="preserve">ormulario </w:t>
      </w:r>
      <w:r>
        <w:rPr>
          <w:rFonts w:cs="Arial" w:ascii="Arial" w:hAnsi="Arial"/>
          <w:bCs/>
          <w:sz w:val="22"/>
          <w:szCs w:val="22"/>
        </w:rPr>
        <w:t xml:space="preserve">los archivos que se generan al culminar el ingreso de la información en el </w:t>
      </w:r>
      <w:r>
        <w:rPr>
          <w:rFonts w:cs="Arial" w:ascii="Arial" w:hAnsi="Arial"/>
          <w:sz w:val="22"/>
          <w:szCs w:val="22"/>
        </w:rPr>
        <w:t>archivo utilitario Excel a que se refiere el párrafo 4.1 del artículo 4, siguiendo las indicaciones establecidas en dicho formulario.</w:t>
      </w:r>
    </w:p>
    <w:p>
      <w:pPr>
        <w:pStyle w:val="Prrafodelista"/>
        <w:widowControl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Default"/>
        <w:widowControl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os archivos que se importen no deben ocupar un espacio mayor a 4 MB.</w:t>
      </w:r>
    </w:p>
    <w:p>
      <w:pPr>
        <w:pStyle w:val="NormalWeb"/>
        <w:widowControl w:val="false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2 </w:t>
        <w:tab/>
        <w:t>A efecto de presentar la Declaración, el donatario debe seguir las indicaciones del sistema.</w:t>
      </w:r>
    </w:p>
    <w:p>
      <w:pPr>
        <w:pStyle w:val="Prrafodelista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ículo 6. </w:t>
      </w:r>
      <w:r>
        <w:rPr>
          <w:rFonts w:cs="Arial" w:ascii="Arial" w:hAnsi="Arial"/>
          <w:b/>
          <w:sz w:val="22"/>
          <w:szCs w:val="22"/>
        </w:rPr>
        <w:t xml:space="preserve">Causales de rechazo del formulario 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causal de rechazo del Formulario Virtual N.° 1679 – Donaciones recibidas y su aplicación no cumplir con las validaciones de la información que se detalla en el anexo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uando se produzca la referida causal de rechazo, la Declaración se considera como no presentada. En tal caso, el sistema de la SUNAT remitirá </w:t>
      </w:r>
      <w:r>
        <w:rPr>
          <w:rFonts w:cs="Arial" w:ascii="Arial" w:hAnsi="Arial"/>
          <w:bCs/>
          <w:sz w:val="22"/>
          <w:szCs w:val="22"/>
        </w:rPr>
        <w:t>al buzón electrónico asignado al donatario en SUNAT Operaciones en Línea, el Reporte de Motivos de Rechazo correspondie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ículo 7. Constancia de presentación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e no mediar causal de rechazo, el sistema de la SUNAT remitirá al buzón electrónico asignado al donatario en SUNAT Operaciones en Línea, la constancia de presentación de la Declaración, la cual </w:t>
      </w:r>
      <w:r>
        <w:rPr>
          <w:rFonts w:cs="Arial" w:ascii="Arial" w:hAnsi="Arial"/>
          <w:sz w:val="22"/>
          <w:szCs w:val="22"/>
        </w:rPr>
        <w:t>puede ser impresa y/o descargada en archivo de Formato de Documento Portátil (PDF)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widowControl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rtículo 8. Plazo para presentar la Declaración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claración debe ser presentada dentro de los dos primeros meses del ejercicio siguiente al que corresponda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9. Declaración sustitutoria y rectificator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  <w:tab/>
        <w:t>La presentación de la Declaración sustitutoria y rectificatoria se efectúa utilizando el Formulario Virtual N.° 1679 – Donaciones recibidas y su aplicación.</w:t>
      </w:r>
    </w:p>
    <w:p>
      <w:pPr>
        <w:pStyle w:val="Normal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ara efecto de la sustitución o rectificación, el donatario debe consignar nuevamente todos los datos de la Declaración, incluso aquellos datos que no desea sustituir o rectificar.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widowControl w:val="false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CIONES COMPLEMENTARIAS FINALES</w:t>
      </w:r>
    </w:p>
    <w:p>
      <w:pPr>
        <w:pStyle w:val="Prrafodelista"/>
        <w:widowControl w:val="false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widowControl w:val="false"/>
        <w:ind w:left="0" w:hanging="0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PRIMERA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Plazo para presentar la Declaración</w:t>
      </w:r>
      <w:r>
        <w:rPr>
          <w:rFonts w:cs="Arial" w:ascii="Arial" w:hAnsi="Arial"/>
          <w:b/>
          <w:bCs/>
          <w:sz w:val="22"/>
          <w:szCs w:val="22"/>
          <w:lang w:val="es-PE"/>
        </w:rPr>
        <w:t xml:space="preserve"> de los donatarios a que se refieren los incisos a), b) y c) del artículo 2 del Reglamento de la Ley N.° 30479</w:t>
      </w:r>
    </w:p>
    <w:p>
      <w:pPr>
        <w:pStyle w:val="Prrafodelista"/>
        <w:widowControl w:val="false"/>
        <w:ind w:left="0" w:hanging="0"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Prrafodelista"/>
        <w:widowControl w:val="false"/>
        <w:ind w:left="0" w:hanging="0"/>
        <w:jc w:val="both"/>
        <w:rPr>
          <w:rFonts w:ascii="Arial" w:hAnsi="Arial" w:cs="Arial"/>
          <w:sz w:val="22"/>
          <w:szCs w:val="22"/>
          <w:lang w:val="es-PE" w:eastAsia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Los donatarios </w:t>
      </w:r>
      <w:r>
        <w:rPr>
          <w:rFonts w:cs="Arial" w:ascii="Arial" w:hAnsi="Arial"/>
          <w:sz w:val="22"/>
          <w:szCs w:val="22"/>
        </w:rPr>
        <w:t xml:space="preserve">a que se refieren los incisos a), b) y c) del artículo 2 </w:t>
      </w:r>
      <w:r>
        <w:rPr>
          <w:rFonts w:cs="Arial" w:ascii="Arial" w:hAnsi="Arial"/>
          <w:sz w:val="22"/>
          <w:szCs w:val="22"/>
          <w:lang w:val="es-PE" w:eastAsia="es-PE"/>
        </w:rPr>
        <w:t>del Reglamento de la Ley N.° 30479 que a la fecha de entrada en vigencia de la presente resolución no se encuentren obligados a inscribirse al RUC, de conformidad con el artículo 2 de la Resolución de Superintendencia N.° 210-2004-SUNAT y normas modificatorias, deben presentar la Declaración correspondiente al ejercicio 2018 dentro de los meses de junio y julio del ejercicio 2019.</w:t>
      </w:r>
    </w:p>
    <w:p>
      <w:pPr>
        <w:pStyle w:val="Prrafodelista"/>
        <w:widowControl w:val="false"/>
        <w:ind w:left="0" w:hanging="0"/>
        <w:jc w:val="both"/>
        <w:rPr>
          <w:rFonts w:ascii="Arial" w:hAnsi="Arial" w:cs="Arial"/>
          <w:b/>
          <w:b/>
          <w:sz w:val="20"/>
          <w:szCs w:val="20"/>
          <w:lang w:val="es-PE" w:eastAsia="es-PE"/>
        </w:rPr>
      </w:pPr>
      <w:r>
        <w:rPr>
          <w:rFonts w:cs="Arial" w:ascii="Arial" w:hAnsi="Arial"/>
          <w:b/>
          <w:sz w:val="20"/>
          <w:szCs w:val="20"/>
          <w:lang w:val="es-PE" w:eastAsia="es-PE"/>
        </w:rPr>
      </w:r>
    </w:p>
    <w:p>
      <w:pPr>
        <w:pStyle w:val="Prrafodelista"/>
        <w:widowControl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SEGUNDA. Declaración </w:t>
      </w:r>
      <w:r>
        <w:rPr>
          <w:rFonts w:cs="Arial" w:ascii="Arial" w:hAnsi="Arial"/>
          <w:b/>
          <w:sz w:val="22"/>
          <w:szCs w:val="22"/>
        </w:rPr>
        <w:t xml:space="preserve">correspondiente a </w:t>
      </w:r>
      <w:r>
        <w:rPr>
          <w:rFonts w:cs="Arial" w:ascii="Arial" w:hAnsi="Arial"/>
          <w:b/>
          <w:sz w:val="22"/>
          <w:szCs w:val="22"/>
          <w:lang w:val="es-PE"/>
        </w:rPr>
        <w:t xml:space="preserve">ejercicios anteriores al 2018 </w:t>
      </w:r>
    </w:p>
    <w:p>
      <w:pPr>
        <w:pStyle w:val="Prrafodelista"/>
        <w:widowControl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widowControl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es-PE"/>
        </w:rPr>
        <w:t>os</w:t>
      </w:r>
      <w:r>
        <w:rPr>
          <w:rFonts w:cs="Arial" w:ascii="Arial" w:hAnsi="Arial"/>
          <w:sz w:val="22"/>
          <w:szCs w:val="22"/>
        </w:rPr>
        <w:t xml:space="preserve"> donatari</w:t>
      </w:r>
      <w:r>
        <w:rPr>
          <w:rFonts w:cs="Arial" w:ascii="Arial" w:hAnsi="Arial"/>
          <w:sz w:val="22"/>
          <w:szCs w:val="22"/>
          <w:lang w:val="es-PE"/>
        </w:rPr>
        <w:t>o</w:t>
      </w:r>
      <w:r>
        <w:rPr>
          <w:rFonts w:cs="Arial" w:ascii="Arial" w:hAnsi="Arial"/>
          <w:sz w:val="22"/>
          <w:szCs w:val="22"/>
        </w:rPr>
        <w:t xml:space="preserve">s que deban </w:t>
      </w:r>
      <w:r>
        <w:rPr>
          <w:rFonts w:cs="Arial" w:ascii="Arial" w:hAnsi="Arial"/>
          <w:sz w:val="22"/>
          <w:szCs w:val="22"/>
          <w:lang w:val="es-PE"/>
        </w:rPr>
        <w:t>presentar o rectificar su Declaración por</w:t>
      </w:r>
      <w:r>
        <w:rPr>
          <w:rFonts w:cs="Arial" w:ascii="Arial" w:hAnsi="Arial"/>
          <w:sz w:val="22"/>
          <w:szCs w:val="22"/>
        </w:rPr>
        <w:t xml:space="preserve"> ejercicios </w:t>
      </w:r>
      <w:r>
        <w:rPr>
          <w:rFonts w:cs="Arial" w:ascii="Arial" w:hAnsi="Arial"/>
          <w:sz w:val="22"/>
          <w:szCs w:val="22"/>
          <w:lang w:val="es-PE"/>
        </w:rPr>
        <w:t xml:space="preserve">anteriores al 2018 </w:t>
      </w:r>
      <w:r>
        <w:rPr>
          <w:rFonts w:cs="Arial" w:ascii="Arial" w:hAnsi="Arial"/>
          <w:sz w:val="22"/>
          <w:szCs w:val="22"/>
        </w:rPr>
        <w:t>harán uso del Formulario Virtual N.° 1679</w:t>
      </w:r>
      <w:r>
        <w:rPr>
          <w:rFonts w:cs="Arial" w:ascii="Arial" w:hAnsi="Arial"/>
          <w:sz w:val="22"/>
          <w:szCs w:val="22"/>
          <w:lang w:val="es-PE"/>
        </w:rPr>
        <w:t xml:space="preserve"> – Declaración Jurada de Información sobre Donaciones Recibidas y su Aplicación, conforme a lo dispuesto en la Resolución de Superintendencia N.° 040-2016/SUNAT.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color w:val="000000"/>
          <w:sz w:val="20"/>
          <w:szCs w:val="20"/>
          <w:lang w:val="es-PE" w:eastAsia="es-PE"/>
        </w:rPr>
      </w:pPr>
      <w:r>
        <w:rPr>
          <w:rFonts w:cs="Arial" w:ascii="Arial" w:hAnsi="Arial"/>
          <w:color w:val="000000"/>
          <w:sz w:val="20"/>
          <w:szCs w:val="20"/>
          <w:lang w:val="es-PE" w:eastAsia="es-PE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ístrese, comuníquese y publíquese.</w:t>
      </w:r>
    </w:p>
    <w:sectPr>
      <w:type w:val="nextPage"/>
      <w:pgSz w:w="11906" w:h="16838"/>
      <w:pgMar w:left="1701" w:right="1418" w:gutter="0" w:header="0" w:top="453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i/>
      <w:i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rFonts w:ascii="Arial" w:hAnsi="Arial" w:cs="Arial"/>
      <w:b/>
      <w:bCs/>
      <w:sz w:val="23"/>
      <w:lang w:val="es-P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lang w:val="es-E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000080"/>
      <w:sz w:val="15"/>
      <w:szCs w:val="15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basedOn w:val="Fuentedeprrafopredeter"/>
    <w:qFormat/>
    <w:rPr/>
  </w:style>
  <w:style w:type="character" w:styleId="PrrafodelistaCar">
    <w:name w:val="Párrafo de list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561"/>
      <w:jc w:val="both"/>
    </w:pPr>
    <w:rPr>
      <w:rFonts w:ascii="Arial" w:hAnsi="Arial" w:cs="Arial"/>
      <w:szCs w:val="20"/>
      <w:lang w:val="es-PE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PE" w:bidi="ar-SA" w:eastAsia="zh-CN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2:17:00Z</dcterms:created>
  <dc:creator>IHIGA</dc:creator>
  <dc:description/>
  <dc:language>en-US</dc:language>
  <cp:lastModifiedBy>prueba</cp:lastModifiedBy>
  <cp:lastPrinted>2018-12-06T12:00:00Z</cp:lastPrinted>
  <dcterms:modified xsi:type="dcterms:W3CDTF">2018-12-21T22:17:00Z</dcterms:modified>
  <cp:revision>2</cp:revision>
  <dc:subject/>
  <dc:title>Criterios de Obligación</dc:title>
</cp:coreProperties>
</file>