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Anexo E</w:t>
      </w:r>
    </w:p>
    <w:p>
      <w:pPr>
        <w:pStyle w:val="Heading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"/>
        <w:rPr>
          <w:rFonts w:ascii="Calibri" w:hAnsi="Calibri" w:cs="Arial"/>
          <w:b w:val="false"/>
          <w:b w:val="false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Anexo N.° 8 </w:t>
      </w:r>
      <w:r>
        <w:rPr>
          <w:rFonts w:cs="Arial" w:ascii="Calibri" w:hAnsi="Calibri"/>
          <w:b w:val="false"/>
          <w:sz w:val="19"/>
          <w:szCs w:val="19"/>
        </w:rPr>
        <w:t xml:space="preserve">- </w:t>
      </w:r>
      <w:r>
        <w:rPr>
          <w:rFonts w:cs="Arial" w:ascii="Calibri" w:hAnsi="Calibri"/>
          <w:sz w:val="19"/>
          <w:szCs w:val="19"/>
        </w:rPr>
        <w:t>Catálogo de códigos</w:t>
      </w:r>
    </w:p>
    <w:p>
      <w:pPr>
        <w:pStyle w:val="Heading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399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01: Código de tipo de document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02: Códigos de tipo de moneda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03: Códigos de tipo de unidad de medida comercial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04: Códigos de Paíse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05: Códigos de Tribut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06: Códigos de tipos de documentos de identidad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07: Códigos de tipo de afectación del IGV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08: Códigos de tipos de sistema de cálculo del ISC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09: Códigos de tipo de nota de crédito electrónic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10: Códigos de Tipo de nota de débito electrónic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11: Resumen diario de boletas de venta y notas electrónicas - Código de tipo de valor de vent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12: Códigos - Documentos relacionados tributari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13: Ubicación geográfica (UBIGEO)</w:t>
              <w:tab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14: Códigos - Otros conceptos tributari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15:   Códigos  -  Elementos adicionales en la Factura Electrónica y/o Boleta de Venta Electrónic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16: Códigos – Tipo de precio de venta unitari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17: Códigos – Tipo de operació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18: Códigos – Modalidad de traslad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19: Resumen Diario de boletas de venta y notas electrónicas - Códigos de estado de ítem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20: Códigos – Motivos de traslad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21: Documentos relacionados - aplicable solo para la Guía de remisión electrónic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22: Regímenes de Percepció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23: Regímenes de Retenció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24: Recibo electrónico por servicios públic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25: Código producto SUNAT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26: Tipo de préstam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27: Indicador de primera viviend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51: Código de tipo de factur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tálogo No. 52: Código de leyenda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53: Códigos de cargos o descuent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54: Códigos de bienes y servicios sujetos a detracció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55: Código de identificación del ítem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56: Código de tipo de servicio públic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57: Código de tipo de servicios públicos - telecomunicacione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58: Código de tipo de medidor – recibo de luz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álogo No. 59: Medios de pag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Calibri" w:hAnsi="Calibri"/>
          <w:sz w:val="18"/>
          <w:szCs w:val="18"/>
        </w:rPr>
        <w:t>Nota: Los catálogos del 51 al 59 deberán ser utilizados con la versión UBL 2.1</w:t>
      </w:r>
    </w:p>
    <w:p>
      <w:pPr>
        <w:pStyle w:val="Heading1"/>
        <w:keepLines/>
        <w:jc w:val="both"/>
        <w:rPr/>
      </w:pPr>
      <w:r>
        <w:rPr>
          <w:rFonts w:cs="Arial" w:ascii="Calibri" w:hAnsi="Calibri"/>
          <w:sz w:val="19"/>
          <w:szCs w:val="19"/>
        </w:rPr>
        <w:t xml:space="preserve">Catálogo No. 01: Código de Tipo de documento 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82BD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1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trike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bc:InvoiceTypeCod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ódigo de tipo de documento autorizado para efectos tributarios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/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4F81BD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</w:t>
            </w:r>
          </w:p>
        </w:tc>
      </w:tr>
      <w:tr>
        <w:trPr>
          <w:trHeight w:val="2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oleta de venta     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arta de porte aére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Nota de crédito                               </w:t>
            </w:r>
          </w:p>
        </w:tc>
      </w:tr>
      <w:tr>
        <w:trPr>
          <w:trHeight w:val="2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Nota de débito  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Guia de remisión remitent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icket de máquina registrado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cumento emitido por bancos, instituciones financieras, crediticias y de seguros que se encuentren bajo el control de la superintendencia de banca y segur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Recibo de servicios públic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oletos emitidos por el servicio de transporte terrestre regular urbano de pasajeros y el ferroviario público de pasajeros prestado en vía férrea local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oleto de viaje emitido por las empresas de transporte público interprovincial de pasajer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cumentos emitidos por las af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probante de reten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nocimiento de embarque por el servicio de transporte de carga maríti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ertificado de pago de regalías emitidas por perupetro s.a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uía de remisión transportis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cumentos que emitan los concesionarios del servicio de revisiones técnica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probante de percep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probante de percepción – venta interna (físico - formato impreso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oleto de compañías de aviación transporte aéreo no regula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cumentos emitidos por centros educativos y culturales, universidades, asociaciones y fundacion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probante de pago sea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uia de remisión remitente complementar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uia de remisión transportista complementaria</w:t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/>
      </w:pPr>
      <w:r>
        <w:rPr>
          <w:rFonts w:cs="Arial" w:ascii="Calibri" w:hAnsi="Calibri"/>
          <w:sz w:val="19"/>
          <w:szCs w:val="19"/>
        </w:rPr>
        <w:br/>
        <w:t>Catálogo No. 02: Códigos de tipo de monedas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82BD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2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trike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bc:DocumentCurrencyCod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ipo de moneda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sz w:val="19"/>
                <w:szCs w:val="19"/>
                <w:lang w:val="en-US"/>
              </w:rPr>
              <w:t>ISO 4217 Alpha Version 2001 – Codes for the representation of currencies and funds</w:t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  <w:lang w:val="en-US"/>
        </w:rPr>
      </w:pPr>
      <w:r>
        <w:rPr>
          <w:rFonts w:cs="Arial" w:ascii="Calibri" w:hAnsi="Calibri"/>
          <w:sz w:val="19"/>
          <w:szCs w:val="19"/>
          <w:lang w:val="en-US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  <w:lang w:val="en-US"/>
        </w:rPr>
      </w:pPr>
      <w:r>
        <w:rPr>
          <w:rFonts w:cs="Arial" w:ascii="Calibri" w:hAnsi="Calibri"/>
          <w:sz w:val="19"/>
          <w:szCs w:val="19"/>
          <w:lang w:val="en-US"/>
        </w:rPr>
      </w:r>
    </w:p>
    <w:p>
      <w:pPr>
        <w:pStyle w:val="Heading1"/>
        <w:keepLines/>
        <w:jc w:val="both"/>
        <w:rPr/>
      </w:pPr>
      <w:r>
        <w:rPr>
          <w:rFonts w:cs="Arial" w:ascii="Calibri" w:hAnsi="Calibri"/>
          <w:sz w:val="19"/>
          <w:szCs w:val="19"/>
        </w:rPr>
        <w:t>Catálogo No. 03: Códigos de tipo de unidad de medida comercial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3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@UnitCod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ódigo del Tipo de unidad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82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sz w:val="19"/>
                <w:szCs w:val="19"/>
                <w:lang w:val="en-US"/>
              </w:rPr>
              <w:t>UN/ECE Recommendation 20 Revision 4 – Codes for Units of Measure Used in International Trade</w:t>
            </w:r>
          </w:p>
        </w:tc>
      </w:tr>
    </w:tbl>
    <w:p>
      <w:pPr>
        <w:pStyle w:val="Heading1"/>
        <w:keepLines/>
        <w:jc w:val="both"/>
        <w:rPr/>
      </w:pPr>
      <w:r>
        <w:rPr>
          <w:rFonts w:cs="Arial" w:ascii="Calibri" w:hAnsi="Calibri"/>
          <w:sz w:val="19"/>
          <w:szCs w:val="19"/>
        </w:rPr>
        <w:t>Catálogo No. 04: Códigos de países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4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 xml:space="preserve">cac:Country/cbc:IdentificationCode 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ódigo de País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sz w:val="19"/>
                <w:szCs w:val="19"/>
                <w:lang w:val="en-U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>
          <w:rFonts w:ascii="Calibri" w:hAnsi="Calibri" w:cs="Arial"/>
          <w:sz w:val="19"/>
          <w:szCs w:val="19"/>
          <w:lang w:val="en-US"/>
        </w:rPr>
      </w:pPr>
      <w:r>
        <w:rPr>
          <w:rFonts w:cs="Arial" w:ascii="Calibri" w:hAnsi="Calibri"/>
          <w:sz w:val="19"/>
          <w:szCs w:val="19"/>
          <w:lang w:val="en-US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05: Códigos de tipos de tributos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5"/>
        <w:gridCol w:w="2268"/>
        <w:gridCol w:w="2410"/>
      </w:tblGrid>
      <w:tr>
        <w:trPr/>
        <w:tc>
          <w:tcPr>
            <w:tcW w:w="8781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5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11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 xml:space="preserve">cbc:TaxTypeCode 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tabs>
                <w:tab w:val="clear" w:pos="709"/>
                <w:tab w:val="center" w:pos="1434" w:leader="none"/>
              </w:tabs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  <w:tab/>
            </w:r>
          </w:p>
        </w:tc>
        <w:tc>
          <w:tcPr>
            <w:tcW w:w="711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Código de tipo de tributo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11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n-US"/>
              </w:rPr>
              <w:t>UN/ECE 5153- Duty or tax or fee type name cod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Nombre del Tributo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 xml:space="preserve">IGV  impuesto general a las ventas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IGV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0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Impuesto a la venta arroz pil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IVAP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2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ISC   impuesto selectivo al consu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EX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ISC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9995*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Export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F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9996 *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Gratu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F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RA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9997 *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Exone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O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9998 *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Inafec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F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INA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2" w:leader="none"/>
                <w:tab w:val="center" w:pos="726" w:leader="none"/>
              </w:tabs>
              <w:rPr/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ab/>
              <w:t>99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 xml:space="preserve">Otros tributos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O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TR</w:t>
            </w:r>
          </w:p>
        </w:tc>
      </w:tr>
    </w:tbl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Heading1"/>
        <w:keepLines/>
        <w:jc w:val="both"/>
        <w:rPr/>
      </w:pPr>
      <w:r>
        <w:rPr>
          <w:rFonts w:cs="Arial" w:ascii="Calibri" w:hAnsi="Calibri"/>
          <w:b w:val="false"/>
          <w:sz w:val="19"/>
          <w:szCs w:val="19"/>
        </w:rPr>
        <w:t>* Vigente para la versión UBL 2.1</w:t>
      </w:r>
    </w:p>
    <w:p>
      <w:pPr>
        <w:pStyle w:val="Heading1"/>
        <w:keepLines/>
        <w:jc w:val="both"/>
        <w:rPr>
          <w:rFonts w:ascii="Calibri" w:hAnsi="Calibri" w:cs="Arial"/>
          <w:b w:val="false"/>
          <w:b w:val="false"/>
          <w:sz w:val="19"/>
          <w:szCs w:val="19"/>
        </w:rPr>
      </w:pPr>
      <w:r>
        <w:rPr>
          <w:rFonts w:cs="Arial" w:ascii="Calibri" w:hAnsi="Calibri"/>
          <w:b w:val="false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06: Códigos de tipos de documentos de identidad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6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 xml:space="preserve">cbc:AdditionalAccountID 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tabs>
                <w:tab w:val="clear" w:pos="709"/>
                <w:tab w:val="center" w:pos="1434" w:leader="none"/>
              </w:tabs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  <w:tab/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ipo de Documento de Identificación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</w:rPr>
              <w:t xml:space="preserve">Doc.trib.no.dom.sin.ruc      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</w:rPr>
              <w:t xml:space="preserve">Doc. Nacional de identidad   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</w:rPr>
              <w:t xml:space="preserve">Carnet de extranjería        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</w:rPr>
              <w:t xml:space="preserve">Registro Único de contribuyentes 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</w:rPr>
              <w:t xml:space="preserve">Pasaporte                    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 xml:space="preserve">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</w:rPr>
              <w:t>Ced. Diplomática de identidad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B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</w:rPr>
              <w:t>Documento identidad país residencia-no.d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n-US"/>
              </w:rPr>
              <w:t>Tax Identification Number - TIN – Doc Trib PP.NN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n-US"/>
              </w:rPr>
              <w:t xml:space="preserve">Identification Number - IN – Doc Trib PP. </w:t>
            </w:r>
            <w:r>
              <w:rPr>
                <w:rFonts w:cs="Arial" w:ascii="Calibri" w:hAnsi="Calibri"/>
                <w:color w:val="000000"/>
                <w:sz w:val="19"/>
                <w:szCs w:val="19"/>
              </w:rPr>
              <w:t>JJ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</w:rPr>
              <w:t>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/>
              </w:rPr>
              <w:t>TAM- Tarjeta Andina de Migración</w:t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07: Códigos de tipo de afectación del IGV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087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1702" w:type="dxa"/>
            <w:tcBorders>
              <w:left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mpo</w:t>
            </w:r>
          </w:p>
        </w:tc>
        <w:tc>
          <w:tcPr>
            <w:tcW w:w="7087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  <w:tc>
          <w:tcPr>
            <w:tcW w:w="7087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álogo</w:t>
            </w:r>
          </w:p>
        </w:tc>
        <w:tc>
          <w:tcPr>
            <w:tcW w:w="7087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ódigo</w:t>
            </w:r>
          </w:p>
        </w:tc>
        <w:tc>
          <w:tcPr>
            <w:tcW w:w="7087" w:type="dxa"/>
            <w:tcBorders>
              <w:top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Gravado – Bonificaciones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Gravado – Retiro por entrega a trabajadores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Gravado – IVAP</w:t>
            </w:r>
          </w:p>
        </w:tc>
      </w:tr>
      <w:tr>
        <w:trPr>
          <w:trHeight w:val="2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onerado - Operación Onerosa</w:t>
            </w:r>
          </w:p>
        </w:tc>
      </w:tr>
      <w:tr>
        <w:trPr>
          <w:trHeight w:val="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onerado – Transferencia Gratuita</w:t>
            </w:r>
          </w:p>
        </w:tc>
      </w:tr>
      <w:tr>
        <w:trPr>
          <w:trHeight w:val="3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 xml:space="preserve">Inafecto - Operación Onerosa 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Inafecto – Retiro por Muestras Médicas</w:t>
            </w:r>
          </w:p>
        </w:tc>
      </w:tr>
      <w:tr>
        <w:trPr>
          <w:trHeight w:val="3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Inafecto -  Retiro por Convenio Colectivo</w:t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Inafecto – Retiro por premio</w:t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Inafecto -  Retiro por publicidad</w:t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9"/>
                <w:szCs w:val="19"/>
                <w:lang w:val="es-PE" w:eastAsia="es-PE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es-PE" w:eastAsia="es-PE"/>
              </w:rPr>
              <w:t>Inafecto – Transferencia gratuita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bienes o servicios</w:t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08: Códigos de tipos de sistema de cálculo del ISC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8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bc: TierRang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ipo de Sistema de Cálculo del ISC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Aplicación del Monto Fijo (</w:t>
            </w:r>
            <w:r>
              <w:rPr>
                <w:rFonts w:cs="Arial" w:ascii="Calibri" w:hAnsi="Calibri"/>
                <w:sz w:val="19"/>
                <w:szCs w:val="19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/>
              </w:rPr>
              <w:t>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09: Códigos de tipo de nota de crédito electrónica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14"/>
        <w:gridCol w:w="73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09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bc:ResponseCod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ipo de nota de crédito electrónica según motivo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087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trike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 xml:space="preserve">Otros Conceptos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trike/>
                <w:sz w:val="19"/>
                <w:szCs w:val="19"/>
              </w:rPr>
            </w:pPr>
            <w:r>
              <w:rPr>
                <w:rFonts w:cs="Arial" w:ascii="Calibri" w:hAnsi="Calibri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Ajustes de operaciones de export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Ajustes afectos al IVAP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10: Códigos de Tipo de nota de débito electrónica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65F91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10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bc:ResponseCod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ipo de nota de débito según motivo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Intereses por mo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Aumento en el val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Penalidades/ otros concept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Ajustes de operaciones de exporta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Ajustes afectos al IVAP</w:t>
            </w:r>
          </w:p>
        </w:tc>
      </w:tr>
    </w:tbl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ind w:left="1559" w:hanging="1559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ind w:left="1559" w:hanging="1559"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11: Resumen diario de boletas de venta y notas electrónicas - Código de tipo de valor de venta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11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bc:InstructionID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ipo de importe de valor de venta registrado en el Resumen diario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Gravad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Exonerad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Inafec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Exporta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Gratuitas</w:t>
            </w:r>
          </w:p>
        </w:tc>
      </w:tr>
    </w:tbl>
    <w:p>
      <w:pPr>
        <w:pStyle w:val="Heading1"/>
        <w:keepLines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12: Códigos - Documentos relacionados tributarios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12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9"/>
                <w:szCs w:val="19"/>
                <w:lang w:val="en-US"/>
              </w:rPr>
              <w:t>cbc:DocumentTypeCode/cac:PrepaidPayment/cbc:ID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ódigo del tipo de documentos tributarios de referencia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Factura – emitida para corregir error en el RUC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Factura – emitida por anticipos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Boleta de Venta – emitida por anticipos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 xml:space="preserve">Ticket de Salida - ENAPU 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Código SCOP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9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Otros</w:t>
            </w:r>
          </w:p>
        </w:tc>
      </w:tr>
    </w:tbl>
    <w:p>
      <w:pPr>
        <w:pStyle w:val="Heading1"/>
        <w:keepLines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13: Ubicación geográfica (UBIGEO)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13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 xml:space="preserve">cac:RegistrationAddress/cbc:ID 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 xml:space="preserve">Código de Ubicación Geográfica (UBIGEO) 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Utilizar el catálogo de ubigeos del INEI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19"/>
                <w:szCs w:val="19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9"/>
                  <w:szCs w:val="19"/>
                </w:rPr>
                <w:t>http://webinei.inei.gob.pe:8080/sisconcode/proyecto/index.htm?proyectoTitulo=UBIGEO&amp;proyectoId=3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FF"/>
                <w:sz w:val="19"/>
                <w:szCs w:val="19"/>
                <w:u w:val="single"/>
              </w:rPr>
            </w:pPr>
            <w:r>
              <w:rPr>
                <w:rFonts w:cs="Arial" w:ascii="Calibri" w:hAnsi="Calibri"/>
                <w:color w:val="0000FF"/>
                <w:sz w:val="19"/>
                <w:szCs w:val="19"/>
                <w:u w:val="single"/>
              </w:rPr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Catálogo No. 14: Códigos - Otros conceptos tributarios 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14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mp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sz w:val="19"/>
                <w:szCs w:val="19"/>
                <w:lang w:val="en-US"/>
              </w:rPr>
              <w:t>ext:UBLExtensions/ext:UBLExtension/ext:ExtensionContent/sac:</w:t>
            </w:r>
          </w:p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sz w:val="19"/>
                <w:szCs w:val="19"/>
                <w:lang w:val="en-US"/>
              </w:rPr>
              <w:t xml:space="preserve">AdditionalInformationInvoice/sac:AdditionalMonetaryTotal/cbc:ID 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 xml:space="preserve">Códigos de otros conceptos tributarios </w:t>
            </w:r>
          </w:p>
        </w:tc>
      </w:tr>
      <w:tr>
        <w:trPr>
          <w:trHeight w:val="221" w:hRule="atLeast"/>
        </w:trPr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1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otal valor de venta – operaciones exportada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10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otal valor de venta - operaciones gravada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10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otal valor de venta - operaciones inafecta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10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otal valor de venta - operaciones exonerada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10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otal valor de venta – Operaciones gratuita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10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b total de ven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20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Percepcion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20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Retencion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20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Detraccion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20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Bonificacion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20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Total descuent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30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FISE (Ley 29852) Fondo Inclusión Social Energético</w:t>
            </w:r>
          </w:p>
        </w:tc>
      </w:tr>
    </w:tbl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15:   Códigos  -  Elementos adicionales en la factura electrónica y/o boleta de venta electrónica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6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136"/>
      </w:tblGrid>
      <w:tr>
        <w:trPr/>
        <w:tc>
          <w:tcPr>
            <w:tcW w:w="869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ALOGO No. 15</w:t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71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ódigos de elementos adicionales a la factura y/o boleta de venta</w:t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1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ódigo</w:t>
            </w:r>
          </w:p>
        </w:tc>
        <w:tc>
          <w:tcPr>
            <w:tcW w:w="7136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Valor</w:t>
            </w:r>
          </w:p>
        </w:tc>
      </w:tr>
      <w:tr>
        <w:trPr>
          <w:trHeight w:val="2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eyenda “SERVICIOS PRESTADOS EN LA AMAZONÍA  REGIÓN SELVA PARA SER CONSUMIDOS EN LA MISMA”</w:t>
            </w:r>
          </w:p>
        </w:tc>
      </w:tr>
      <w:tr>
        <w:trPr>
          <w:trHeight w:val="1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eyenda “CONTRATOS DE CONSTRUCCIÓN EJECUTADOS  EN LA AMAZONÍA REGIÓN SELVA”</w:t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Leyenda “Agencia de Viaje - Paquete turístico” </w:t>
            </w:r>
          </w:p>
        </w:tc>
      </w:tr>
      <w:tr>
        <w:trPr>
          <w:trHeight w:val="1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Leyenda “Venta realizada por emisor itinerante” 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eyenda: Operación sujeta a detracción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eyenda: Operación sujeta a IVAP</w:t>
            </w:r>
          </w:p>
        </w:tc>
      </w:tr>
      <w:tr>
        <w:trPr>
          <w:trHeight w:val="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CODIGO DE BB Y SS SUJETOS A DETRACCION</w:t>
            </w:r>
          </w:p>
        </w:tc>
      </w:tr>
      <w:tr>
        <w:trPr>
          <w:trHeight w:val="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NUMERO DE CTA EN EL BN</w:t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-Nombre y matrícula de la embarcación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-Tipo y cantidad de especie vendida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 -Lugar de descarga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 -Fecha de descarga</w:t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Transporte Bienes vía terrestre – Numero Registro MTC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Transporte Bienes vía terrestre – configuración vehicular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Transporte Bienes vía terrestre – punto de origen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Transporte Bienes vía terrestre – punto destino</w:t>
            </w:r>
          </w:p>
        </w:tc>
      </w:tr>
      <w:tr>
        <w:trPr>
          <w:trHeight w:val="1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1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Transporte Bienes vía terrestre – valor referencial preliminar</w:t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Código País de emisión del pasaporte</w:t>
            </w:r>
          </w:p>
        </w:tc>
      </w:tr>
      <w:tr>
        <w:trPr>
          <w:trHeight w:val="1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Código País de residencia del sujeto no domiciliado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eneficio Hospedajes: Fecha de ingreso al país 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Fecha de ingreso al establecimiento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Fecha de salida del establecimiento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Número de días de permanencia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eneficio Hospedajes: Fecha de consumo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eneficio Hospedajes: Paquete turístico - Nombres y Apellidos del Huésped 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eneficio Hospedajes: Paquete turístico – Numero de documento identidad de huésped </w:t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veedores Estado: Número de Expediente</w:t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veedores Estado : Código de unidad ejecutora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veedores Estado : N° de proceso de selección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veedores Estado : N° de contrato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 :  Código Unico Concesión Minera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 :  N° declaración compromiso</w:t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 :  N° Reg. Especial .Comerci. Oro</w:t>
            </w:r>
          </w:p>
        </w:tc>
      </w:tr>
      <w:tr>
        <w:trPr>
          <w:trHeight w:val="3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 :  N° Resolución que autoriza Planta de Beneficio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 : Ley Mineral (% concent. oro)</w:t>
            </w:r>
          </w:p>
        </w:tc>
      </w:tr>
      <w:tr>
        <w:trPr>
          <w:trHeight w:val="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imera venta de mercancía identificable entre usuarios de la zona comercial</w:t>
            </w:r>
          </w:p>
        </w:tc>
      </w:tr>
      <w:tr>
        <w:trPr>
          <w:trHeight w:val="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Venta exonerada del IGV-ISC-IPM. Prohibida la venta fuera de la zona comercial de Tacna</w:t>
            </w:r>
          </w:p>
        </w:tc>
      </w:tr>
    </w:tbl>
    <w:p>
      <w:pPr>
        <w:pStyle w:val="Heading1"/>
        <w:rPr>
          <w:rFonts w:ascii="Calibri" w:hAnsi="Calibri" w:cs="Arial"/>
          <w:sz w:val="19"/>
          <w:szCs w:val="19"/>
          <w:lang w:val="es-PE"/>
        </w:rPr>
      </w:pPr>
      <w:r>
        <w:rPr>
          <w:rFonts w:cs="Arial" w:ascii="Calibri" w:hAnsi="Calibri"/>
          <w:sz w:val="19"/>
          <w:szCs w:val="19"/>
          <w:lang w:val="es-PE"/>
        </w:rPr>
      </w:r>
    </w:p>
    <w:p>
      <w:pPr>
        <w:pStyle w:val="Heading1"/>
        <w:rPr>
          <w:rFonts w:ascii="Calibri" w:hAnsi="Calibri" w:cs="Arial"/>
          <w:b w:val="false"/>
          <w:b w:val="false"/>
          <w:sz w:val="19"/>
          <w:szCs w:val="19"/>
          <w:lang w:val="es-PE"/>
        </w:rPr>
      </w:pPr>
      <w:r>
        <w:rPr>
          <w:rFonts w:cs="Arial" w:ascii="Calibri" w:hAnsi="Calibri"/>
          <w:sz w:val="19"/>
          <w:szCs w:val="19"/>
          <w:lang w:val="es-PE"/>
        </w:rPr>
        <w:t>Observación:</w:t>
      </w:r>
    </w:p>
    <w:p>
      <w:pPr>
        <w:pStyle w:val="Normal"/>
        <w:rPr/>
      </w:pPr>
      <w:r>
        <w:rPr>
          <w:rFonts w:cs="Arial" w:ascii="Calibri" w:hAnsi="Calibri"/>
          <w:sz w:val="19"/>
          <w:szCs w:val="19"/>
          <w:lang w:val="es-PE"/>
        </w:rPr>
        <w:t>La  siguiente leyenda a que se refieren los Anexos 1, 2, 3 y 4, “no se codifican”  y siempre deberán consignarse en la representación impresa:</w:t>
      </w:r>
    </w:p>
    <w:p>
      <w:pPr>
        <w:pStyle w:val="Normal"/>
        <w:rPr/>
      </w:pPr>
      <w:r>
        <w:rPr>
          <w:rFonts w:cs="Arial" w:ascii="Calibri" w:hAnsi="Calibri"/>
          <w:sz w:val="19"/>
          <w:szCs w:val="19"/>
          <w:lang w:val="es-PE"/>
        </w:rPr>
        <w:t xml:space="preserve">Leyenda: </w:t>
      </w:r>
      <w:r>
        <w:rPr>
          <w:rFonts w:cs="Arial" w:ascii="Calibri" w:hAnsi="Calibri"/>
          <w:b/>
          <w:i/>
          <w:sz w:val="19"/>
          <w:szCs w:val="19"/>
          <w:lang w:val="es-PE"/>
        </w:rPr>
        <w:t>"Representación impresa de &lt; xxxxxx&gt;, consulte en www.xxxxx.xxx&gt;".  Glosa según se trate de factura electrónica, boleta de venta electrónica o notas electrónicas.</w:t>
      </w:r>
    </w:p>
    <w:p>
      <w:pPr>
        <w:pStyle w:val="Heading1"/>
        <w:keepLines/>
        <w:jc w:val="both"/>
        <w:rPr>
          <w:rFonts w:ascii="Calibri" w:hAnsi="Calibri" w:cs="Arial"/>
          <w:b w:val="false"/>
          <w:b w:val="false"/>
          <w:i/>
          <w:i/>
          <w:sz w:val="19"/>
          <w:szCs w:val="19"/>
          <w:lang w:val="es-PE"/>
        </w:rPr>
      </w:pPr>
      <w:r>
        <w:rPr>
          <w:rFonts w:cs="Arial" w:ascii="Calibri" w:hAnsi="Calibri"/>
          <w:b w:val="false"/>
          <w:i/>
          <w:sz w:val="19"/>
          <w:szCs w:val="19"/>
          <w:lang w:val="es-PE"/>
        </w:rPr>
      </w:r>
    </w:p>
    <w:p>
      <w:pPr>
        <w:pStyle w:val="Heading1"/>
        <w:keepLines/>
        <w:jc w:val="both"/>
        <w:rPr/>
      </w:pPr>
      <w:r>
        <w:rPr>
          <w:rFonts w:cs="Arial" w:ascii="Calibri" w:hAnsi="Calibri"/>
          <w:sz w:val="19"/>
          <w:szCs w:val="19"/>
        </w:rPr>
        <w:t>Catálogo No. 16: Códigos – Tipo de precio de venta unitario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89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7371"/>
      </w:tblGrid>
      <w:tr>
        <w:trPr>
          <w:trHeight w:val="300" w:hRule="atLeast"/>
        </w:trPr>
        <w:tc>
          <w:tcPr>
            <w:tcW w:w="8943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572" w:type="dxa"/>
            <w:tcBorders>
              <w:left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mpo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álogo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ódigo</w:t>
            </w:r>
          </w:p>
        </w:tc>
        <w:tc>
          <w:tcPr>
            <w:tcW w:w="7371" w:type="dxa"/>
            <w:tcBorders>
              <w:top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/>
      </w:pPr>
      <w:r>
        <w:rPr>
          <w:rFonts w:cs="Arial" w:ascii="Calibri" w:hAnsi="Calibri"/>
          <w:sz w:val="19"/>
          <w:szCs w:val="19"/>
        </w:rPr>
        <w:t>Catálogo No. 17: Códigos – Tipo de operación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89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7371"/>
      </w:tblGrid>
      <w:tr>
        <w:trPr>
          <w:trHeight w:val="300" w:hRule="atLeast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ALOGO No. 17</w:t>
            </w:r>
          </w:p>
        </w:tc>
      </w:tr>
      <w:tr>
        <w:trPr>
          <w:trHeight w:val="312" w:hRule="atLeast"/>
        </w:trPr>
        <w:tc>
          <w:tcPr>
            <w:tcW w:w="1572" w:type="dxa"/>
            <w:tcBorders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mpo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n-US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n-US" w:eastAsia="es-PE"/>
              </w:rPr>
              <w:t xml:space="preserve">ext:UBLExtensions/ext:UBLExtension/ext:ExtensionContent/sac:AdditionalInformation/sac:SUNATTransaction/cbc:ID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Tipo de Operación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álogo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ódigo</w:t>
            </w:r>
          </w:p>
        </w:tc>
        <w:tc>
          <w:tcPr>
            <w:tcW w:w="7371" w:type="dxa"/>
            <w:tcBorders>
              <w:top w:val="single" w:sz="8" w:space="0" w:color="4F81B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</w:tr>
      <w:tr>
        <w:trPr>
          <w:trHeight w:val="20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Venta Interna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bienes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No Domiciliados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Venta Interna – Anticipos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 xml:space="preserve">Venta Itinerante 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Factura Guía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Venta Arroz Pilado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Factura - Comprobante de Percepción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Factura - Guía remitente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Factura - Guía transportista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Boleta de venta – Comprobante de Percepción.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Gasto Deducible Persona Natural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val="es-PE" w:eastAsia="es-PE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servicios – prestación de servicios de hospedaje No Domiciliado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eastAsia="es-PE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servicios – Transporte de navieras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eastAsia="es-PE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servicios – servicios  a naves y aeronaves de bandera extranjera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eastAsia="es-PE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servicios – RES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eastAsia="es-PE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servicios  - Servicios que conformen un Paquete Turístico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eastAsia="es-PE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servicios – Servicios complementarios al transporte de carga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eastAsia="es-PE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servicios – Suministro de energía eléctrica a favor de sujetos domiciliados en ZED</w:t>
            </w:r>
          </w:p>
        </w:tc>
      </w:tr>
      <w:tr>
        <w:trPr>
          <w:trHeight w:val="8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Cs/>
                <w:sz w:val="19"/>
                <w:szCs w:val="19"/>
                <w:lang w:eastAsia="es-PE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Exportación de servicios – Prestación servicios realizados parcialmente en el extranjero</w:t>
            </w:r>
          </w:p>
        </w:tc>
      </w:tr>
    </w:tbl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18: Códigos – Modalidad de traslado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7348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1572" w:type="dxa"/>
            <w:tcBorders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mpo</w:t>
            </w:r>
          </w:p>
        </w:tc>
        <w:tc>
          <w:tcPr>
            <w:tcW w:w="7348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n-US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n-US" w:eastAsia="es-PE"/>
              </w:rPr>
              <w:t>/Invoice/ext:UBLExtensions/ext:UBLExtension/ext:ExtensionContent/sac:AdditionalInformation/sac:SUNATEmbededDespatchAdvice/cbc:TransportModeCode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  <w:tc>
          <w:tcPr>
            <w:tcW w:w="7348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Modalidad de traslado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álogo</w:t>
            </w:r>
          </w:p>
        </w:tc>
        <w:tc>
          <w:tcPr>
            <w:tcW w:w="7348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ódigo</w:t>
            </w:r>
          </w:p>
        </w:tc>
        <w:tc>
          <w:tcPr>
            <w:tcW w:w="7348" w:type="dxa"/>
            <w:tcBorders>
              <w:top w:val="single" w:sz="8" w:space="0" w:color="4F81B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01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Transporte público</w:t>
            </w:r>
          </w:p>
        </w:tc>
      </w:tr>
      <w:tr>
        <w:trPr>
          <w:trHeight w:val="9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0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Transporte priv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19: Resumen diario de boletas de venta y notas electrónicas - Códigos de estado de ítem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7348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ALOGO No. 19</w:t>
            </w:r>
          </w:p>
        </w:tc>
      </w:tr>
      <w:tr>
        <w:trPr>
          <w:trHeight w:val="312" w:hRule="atLeast"/>
        </w:trPr>
        <w:tc>
          <w:tcPr>
            <w:tcW w:w="1572" w:type="dxa"/>
            <w:tcBorders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mpo</w:t>
            </w:r>
          </w:p>
        </w:tc>
        <w:tc>
          <w:tcPr>
            <w:tcW w:w="7348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n-US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n-US" w:eastAsia="es-PE"/>
              </w:rPr>
              <w:t>/SummaryDocuments/sac:SummaryDocumentsLine/cac:Status/cbc:ConditionCode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  <w:tc>
          <w:tcPr>
            <w:tcW w:w="7348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Código de estado del ítem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álogo</w:t>
            </w:r>
          </w:p>
        </w:tc>
        <w:tc>
          <w:tcPr>
            <w:tcW w:w="7348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ódigo</w:t>
            </w:r>
          </w:p>
        </w:tc>
        <w:tc>
          <w:tcPr>
            <w:tcW w:w="7348" w:type="dxa"/>
            <w:tcBorders>
              <w:top w:val="single" w:sz="8" w:space="0" w:color="4F81B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</w:tr>
      <w:tr>
        <w:trPr>
          <w:trHeight w:val="16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Adicionar</w:t>
            </w:r>
          </w:p>
        </w:tc>
      </w:tr>
      <w:tr>
        <w:trPr>
          <w:trHeight w:val="2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Modificar</w:t>
            </w:r>
          </w:p>
        </w:tc>
      </w:tr>
      <w:tr>
        <w:trPr>
          <w:trHeight w:val="13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3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Anul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keepLines/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20: Códigos – Motivos de traslado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89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7371"/>
      </w:tblGrid>
      <w:tr>
        <w:trPr>
          <w:trHeight w:val="300" w:hRule="atLeast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eastAsia="es-PE"/>
              </w:rPr>
              <w:t>CATALOGO No. 20</w:t>
            </w:r>
          </w:p>
        </w:tc>
      </w:tr>
      <w:tr>
        <w:trPr>
          <w:trHeight w:val="312" w:hRule="atLeast"/>
        </w:trPr>
        <w:tc>
          <w:tcPr>
            <w:tcW w:w="1572" w:type="dxa"/>
            <w:tcBorders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eastAsia="es-PE"/>
              </w:rPr>
              <w:t>Campo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n-US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n-US" w:eastAsia="es-PE"/>
              </w:rPr>
              <w:t>ext:UBLExtensions/ext:UBLExtension/ext:ExtensionContent/sac:AdditionalInformation/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n-US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n-US" w:eastAsia="es-PE"/>
              </w:rPr>
              <w:t>sac:SUNATEmbededDespatchAdvice/cac:Shipment/cbc:ShippingPriorityLevelCode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Motivos de Traslado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atálogo</w:t>
            </w:r>
          </w:p>
        </w:tc>
        <w:tc>
          <w:tcPr>
            <w:tcW w:w="7371" w:type="dxa"/>
            <w:tcBorders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>SUNAT</w:t>
            </w:r>
          </w:p>
        </w:tc>
      </w:tr>
      <w:tr>
        <w:trPr>
          <w:trHeight w:val="318" w:hRule="atLeast"/>
        </w:trPr>
        <w:tc>
          <w:tcPr>
            <w:tcW w:w="1572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Código</w:t>
            </w:r>
          </w:p>
        </w:tc>
        <w:tc>
          <w:tcPr>
            <w:tcW w:w="7371" w:type="dxa"/>
            <w:tcBorders>
              <w:top w:val="single" w:sz="8" w:space="0" w:color="4F81B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eastAsia="es-PE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es-PE"/>
              </w:rPr>
              <w:t>Venta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es-PE"/>
              </w:rPr>
              <w:t>Compra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raslado entre establecimientos de la misma empresa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es-PE"/>
              </w:rPr>
              <w:t>Importación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Exportación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es-PE"/>
              </w:rPr>
              <w:t>Otros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 xml:space="preserve">Venta sujeta a confirmación del comprador   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es-PE"/>
              </w:rPr>
              <w:t>Traslado emisor itinerante CP</w:t>
            </w:r>
          </w:p>
        </w:tc>
      </w:tr>
      <w:tr>
        <w:trPr>
          <w:trHeight w:val="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bCs/>
                <w:color w:val="000000"/>
                <w:sz w:val="19"/>
                <w:szCs w:val="19"/>
                <w:lang w:val="es-PE" w:eastAsia="es-PE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raslado a zona prim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21: Documentos relacionados - aplicable solo para la Guía de remisión electrónica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21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mpo</w:t>
            </w:r>
          </w:p>
        </w:tc>
        <w:tc>
          <w:tcPr>
            <w:tcW w:w="73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sz w:val="19"/>
                <w:szCs w:val="19"/>
                <w:lang w:val="es-PE"/>
              </w:rPr>
              <w:t>cac:AdditionalDocumentReference/ cbc:DocumentTypeCod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tabs>
                <w:tab w:val="clear" w:pos="709"/>
                <w:tab w:val="right" w:pos="2869" w:leader="none"/>
              </w:tabs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  <w:tab/>
            </w:r>
          </w:p>
        </w:tc>
        <w:tc>
          <w:tcPr>
            <w:tcW w:w="73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/>
              </w:rPr>
            </w:pPr>
            <w:r>
              <w:rPr>
                <w:rFonts w:cs="Calibri" w:ascii="Calibri" w:hAnsi="Calibri"/>
                <w:sz w:val="19"/>
                <w:szCs w:val="19"/>
                <w:lang w:val="en-US"/>
              </w:rPr>
              <w:t>ISO 4217 Alpha Version 2001 – Codes for the representation of currencies and funds</w:t>
            </w:r>
          </w:p>
        </w:tc>
      </w:tr>
      <w:tr>
        <w:trPr/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Numeración DA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Número de orden de entreg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Número SCO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Número de manifiesto de carg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Número de constancia de detrac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tros</w:t>
            </w:r>
          </w:p>
        </w:tc>
      </w:tr>
    </w:tbl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22: Regímenes de Percepción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000"/>
      </w:tblGrid>
      <w:tr>
        <w:trPr/>
        <w:tc>
          <w:tcPr>
            <w:tcW w:w="9054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22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mpo</w:t>
            </w:r>
          </w:p>
        </w:tc>
        <w:tc>
          <w:tcPr>
            <w:tcW w:w="73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/Perception/sac:SUNATPerceptionSystemCod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égimen de Percepción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3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Tasa %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ercepción venta inter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sa 2%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ercepción a la adquisición de combustib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sa 1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ercepción realizada al agente de percepción con tasa especi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sa 0.5%</w:t>
            </w:r>
          </w:p>
        </w:tc>
      </w:tr>
    </w:tbl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23: Regímenes de Retención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86"/>
      </w:tblGrid>
      <w:tr>
        <w:trPr/>
        <w:tc>
          <w:tcPr>
            <w:tcW w:w="905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23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mpo</w:t>
            </w:r>
          </w:p>
        </w:tc>
        <w:tc>
          <w:tcPr>
            <w:tcW w:w="7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/Retention/sac:SUNATRetentionSystemCode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égimen de Retención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8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0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sa 3%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0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Tasa 6%</w:t>
            </w:r>
          </w:p>
        </w:tc>
      </w:tr>
    </w:tbl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Catálogo No. 24: Recibo electrónico por servicios públicos 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341"/>
        <w:gridCol w:w="2000"/>
      </w:tblGrid>
      <w:tr>
        <w:trPr/>
        <w:tc>
          <w:tcPr>
            <w:tcW w:w="9054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24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4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ódigo de tarifas de Servicios Públicos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34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 tarifa</w:t>
            </w:r>
          </w:p>
        </w:tc>
        <w:tc>
          <w:tcPr>
            <w:tcW w:w="5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SERVICIO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MT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MT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MT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BT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BT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sz w:val="19"/>
                <w:szCs w:val="19"/>
                <w:lang w:val="en-US"/>
              </w:rPr>
              <w:t>BT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sz w:val="19"/>
                <w:szCs w:val="19"/>
                <w:lang w:val="en-US"/>
              </w:rPr>
              <w:t>BT5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0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BT5B NO RESIDENCI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BT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sz w:val="19"/>
                <w:szCs w:val="19"/>
                <w:lang w:val="en-US"/>
              </w:rPr>
              <w:t>BT5C-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sz w:val="19"/>
                <w:szCs w:val="19"/>
                <w:lang w:val="es-PE"/>
              </w:rPr>
              <w:t>BT5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sz w:val="19"/>
                <w:szCs w:val="19"/>
                <w:lang w:val="es-PE"/>
              </w:rPr>
              <w:t>BT5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sz w:val="19"/>
                <w:szCs w:val="19"/>
                <w:lang w:val="es-PE"/>
              </w:rPr>
              <w:t>BT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0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sz w:val="19"/>
                <w:szCs w:val="19"/>
                <w:lang w:val="es-PE"/>
              </w:rPr>
              <w:t>BT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0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COMERCI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0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INDUSTRI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0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DOMESTIC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0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SOCI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AGUA</w:t>
            </w:r>
          </w:p>
        </w:tc>
      </w:tr>
    </w:tbl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Calibri" w:hAnsi="Calibri"/>
          <w:b/>
          <w:sz w:val="19"/>
          <w:szCs w:val="19"/>
        </w:rPr>
        <w:t>Catálogo No. 25: Código de p</w:t>
      </w:r>
      <w:r>
        <w:rPr/>
        <w:t xml:space="preserve">roducto SUNAT 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25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ódigo Producto SUNAT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United Nations Standard Products and Services Code - Código de productos y servicios estándar de las Naciones Unidas - UNSPSC v14_0801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</w:r>
          </w:p>
        </w:tc>
        <w:tc>
          <w:tcPr>
            <w:tcW w:w="73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19"/>
                <w:szCs w:val="19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19"/>
                  <w:szCs w:val="19"/>
                </w:rPr>
                <w:t>https://www.unspsc.org/codeset-downloads/productid/28/createdbyuser/3?txtsearch=</w:t>
              </w:r>
            </w:hyperlink>
          </w:p>
        </w:tc>
      </w:tr>
    </w:tbl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Catálogo No. 26: Tipo de préstamo (créditos hipotecarios) 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26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Calibri" w:hAnsi="Calibri"/>
                <w:b w:val="false"/>
                <w:sz w:val="19"/>
                <w:szCs w:val="19"/>
              </w:rPr>
              <w:t xml:space="preserve">Tipo de préstamo (créditos hipotecarios) 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Sin información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Si es construcción /adquisición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  <w:lang w:val="es-PE" w:eastAsia="es-PE"/>
              </w:rPr>
              <w:t>Si es para refacción, remodelación, ampliación, mejoramiento o subdivisión de vivienda propia.</w:t>
            </w:r>
          </w:p>
        </w:tc>
      </w:tr>
    </w:tbl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Catálogo No. 27: Indicador de primera vivienda  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9"/>
                <w:szCs w:val="19"/>
                <w:lang w:val="es-PE"/>
              </w:rPr>
              <w:tab/>
              <w:tab/>
            </w: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27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Calibri" w:hAnsi="Calibri"/>
                <w:b w:val="false"/>
                <w:sz w:val="19"/>
                <w:szCs w:val="19"/>
              </w:rPr>
              <w:t xml:space="preserve">Indicador de primera vivienda  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Sin indicad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alificado para crédito Mi Vivienda / Techo Propio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Libre disposición de la AFP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9"/>
                <w:szCs w:val="19"/>
              </w:rPr>
            </w:pPr>
            <w:r>
              <w:rPr>
                <w:rFonts w:cs="Arial" w:ascii="Calibri" w:hAnsi="Calibri"/>
                <w:bCs/>
                <w:sz w:val="19"/>
                <w:szCs w:val="19"/>
              </w:rPr>
              <w:t>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alificado como primera vivienda de acuerdo a la información proporcionada por el cliente (para créditos otorgados a partir del 01.01.2013)</w:t>
            </w:r>
          </w:p>
        </w:tc>
      </w:tr>
    </w:tbl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51: Código de tipo de operación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000"/>
      </w:tblGrid>
      <w:tr>
        <w:trPr/>
        <w:tc>
          <w:tcPr>
            <w:tcW w:w="9054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1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ódigo de tipo de operación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3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omprobantes afectados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1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Venta inter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1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Venta Interna - Sustenta Gastos Deducibles Persona Natur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 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0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Venta Interna – NRU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Bien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Servicios – Prestación servicios realizados íntegramente en el paí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Servicios – Prestación de servicios de hospedaje No Domiciliad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Servicios – Transporte de naviera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Servicios – Servicios  a naves y aeronaves de bandera extranjer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Servicios  - Servicios que conformen un Paquete Turístic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Servicios – Servicios complementarios al transporte de carg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Servicios – Suministro de energía eléctrica a favor de sujetos domiciliados en ZE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Exportación de Servicios – Prestación servicios realizados parcialmente en el extranjer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3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eraciones con Carta de porte aéreo (emitidas en el ámbito nacional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3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eraciones de Transporte ferroviario de pasajer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3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eraciones de Pago de regalía petroler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04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Ventas no domiciliados que no califican como exporta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eración Sujeta a Detrac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eración Sujeta a Detracción- Recursos Hidrobiológic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Operación Sujeta a Detracción- Servicios de Transporte de pasajer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 xml:space="preserve">Operación Sujeta a Detracción- Servicios Transporte de Carga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Operación Sujeta a Percep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ctura, Bolet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 xml:space="preserve">Catálogo No. 52: Código de leyendas 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9"/>
                <w:szCs w:val="19"/>
                <w:lang w:val="es-PE"/>
              </w:rPr>
              <w:tab/>
              <w:tab/>
            </w: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2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/>
            </w:pPr>
            <w:r>
              <w:rPr>
                <w:rFonts w:cs="Arial" w:ascii="Calibri" w:hAnsi="Calibri"/>
                <w:b w:val="false"/>
                <w:sz w:val="19"/>
                <w:szCs w:val="19"/>
              </w:rPr>
              <w:t xml:space="preserve">Código de Leyendas  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0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Monto en Letra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00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Leyenda “COMPROBANTE DE PERCEPCIÓN”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0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Leyenda “BIENES TRANSFERIDOS EN LA AMAZONÍA REGIÓN SELVA PARA SER CONSUMIDOS EN LA MISMA"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0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0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00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 xml:space="preserve">Leyenda “Venta realizada por emisor itinerante” 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00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Leyenda</w:t>
            </w:r>
            <w:r>
              <w:rPr>
                <w:rFonts w:cs="Arial" w:ascii="Calibri" w:hAnsi="Calibri"/>
                <w:color w:val="000000"/>
                <w:sz w:val="19"/>
                <w:szCs w:val="19"/>
                <w:lang w:val="es-PE" w:eastAsia="es-PE"/>
              </w:rPr>
              <w:t xml:space="preserve"> "Operación sujeta a detracción"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200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Leyenda</w:t>
            </w:r>
            <w:r>
              <w:rPr>
                <w:rFonts w:cs="Arial" w:ascii="Calibri" w:hAnsi="Calibri"/>
                <w:b/>
                <w:color w:val="000000"/>
                <w:sz w:val="19"/>
                <w:szCs w:val="19"/>
                <w:lang w:val="es-PE" w:eastAsia="es-PE"/>
              </w:rPr>
              <w:t xml:space="preserve"> "Operación sujeta al IVAP"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200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Leyenda</w:t>
            </w:r>
            <w:r>
              <w:rPr>
                <w:rFonts w:cs="Arial" w:ascii="Calibri" w:hAnsi="Calibri"/>
                <w:b/>
                <w:color w:val="000000"/>
                <w:sz w:val="19"/>
                <w:szCs w:val="19"/>
                <w:lang w:val="es-PE" w:eastAsia="es-PE"/>
              </w:rPr>
              <w:t xml:space="preserve"> "Venta Exonerada del IGV-ISC-IPM. PROHIBIDA LA VENTA FUERA DE LA ZONA COMERCIAL DE TACNA"</w:t>
            </w:r>
          </w:p>
        </w:tc>
      </w:tr>
      <w:tr>
        <w:trPr>
          <w:trHeight w:val="23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200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Leyenda</w:t>
            </w:r>
            <w:r>
              <w:rPr>
                <w:rFonts w:cs="Arial" w:ascii="Calibri" w:hAnsi="Calibri"/>
                <w:b/>
                <w:color w:val="000000"/>
                <w:sz w:val="19"/>
                <w:szCs w:val="19"/>
                <w:lang w:val="es-PE" w:eastAsia="es-PE"/>
              </w:rPr>
              <w:t xml:space="preserve"> "PRIMERA VENTA DE MERCANCÍA IDENTIFICABLE ENTRE USUARIOS DE LA ZONA COMERCIAL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Calibri" w:hAnsi="Calibri"/>
          <w:sz w:val="19"/>
          <w:szCs w:val="19"/>
        </w:rPr>
        <w:t>Catálogo No. 53: Códigos de cargos y descuentos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000"/>
      </w:tblGrid>
      <w:tr>
        <w:trPr/>
        <w:tc>
          <w:tcPr>
            <w:tcW w:w="9054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3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Códigos de cargos y descuentos</w:t>
            </w:r>
          </w:p>
        </w:tc>
      </w:tr>
      <w:tr>
        <w:trPr/>
        <w:tc>
          <w:tcPr>
            <w:tcW w:w="166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atálogo</w:t>
            </w:r>
          </w:p>
        </w:tc>
        <w:tc>
          <w:tcPr>
            <w:tcW w:w="73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Nivel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scuentos que afectan la base imponible del IGV/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Ítem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scuentos que no afectan la base imponible del IGV/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Ítem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scuentos globales que afectan la base imponible del IGV/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scuentos globales que no afectan la base imponible del IGV/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Descuentos globales por anticipos gravados que afectan la base imponible del IGV/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Descuentos globales por anticipos exonerad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Descuentos globales por anticipos inafect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I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Recargo al consumo y/o propina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argos que afectan la base imponible del IGV/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Ítem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Cargos que no afectan la base imponible del IGV/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Ítem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Cargos globales que afectan la base imponible del IGV/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Cargos globales que no afectan la base imponible del IGV/IVA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Percepción venta inter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Percepción a la adquisición de combustib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Global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Percepción realizada al agente de percepción tasa especi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Glob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54: Códigos de bienes y servicios sujetos a detracción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9"/>
                <w:szCs w:val="19"/>
                <w:lang w:val="es-PE"/>
              </w:rPr>
              <w:tab/>
              <w:tab/>
            </w: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4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19"/>
                <w:szCs w:val="19"/>
              </w:rPr>
            </w:pPr>
            <w:r>
              <w:rPr>
                <w:rFonts w:cs="Calibri" w:ascii="Calibri" w:hAnsi="Calibri"/>
                <w:b w:val="false"/>
                <w:color w:val="000000"/>
                <w:sz w:val="19"/>
                <w:szCs w:val="19"/>
                <w:lang w:val="es-PE" w:eastAsia="es-PE"/>
              </w:rPr>
              <w:t>Códigos de bienes y servicios sujetos a detracciones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zúca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Arroz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lcohol etílic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Recursos hidrobiológic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Maíz amarillo dur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lgod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aña de azúca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Mader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rena y piedra.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Residuos, subproductos, desechos, recortes y desperdici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01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Bienes gravados con el IGV, o renuncia a la exonera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Intermediación laboral y terceriza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nimales viv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arnes y despojos comestible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bonos, cueros y pieles de origen animal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ceite de pescad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Harina, polvo y “pellets” de pescado, crustáceos, moluscos y demás invertebrados acuátic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Embarcaciones pesquera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rrendamiento de bienes mueble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2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Mantenimiento y reparación de bienes mueble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2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Movimiento de carg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2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Otros servicios empresariale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2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Leche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2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omisión mercantil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2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Fabricación de bienes por encarg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2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Servicio de transporte de persona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02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Servicio de transporte de carg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02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s-PE" w:eastAsia="es-PE"/>
              </w:rPr>
              <w:t>Transporte de pasajer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2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lgodón en rama sin desmonta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ontratos de construc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Oro gravado con el IGV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Páprika y otros frutos de los géneros capsicum o pimient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Espárrag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Minerales metálicos no aurífer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Bienes exonerados del IGV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Oro y demás minerales metálicos exonerados del IGV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Demás servicios gravados con el IGV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3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Minerales no metálic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4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Bien inmueble gravado con IG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55: Código de identificación del ítem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9"/>
                <w:szCs w:val="19"/>
                <w:lang w:val="es-PE"/>
              </w:rPr>
              <w:tab/>
              <w:tab/>
            </w: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5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19"/>
                <w:szCs w:val="19"/>
              </w:rPr>
            </w:pPr>
            <w:r>
              <w:rPr>
                <w:rFonts w:cs="Calibri" w:ascii="Calibri" w:hAnsi="Calibri"/>
                <w:b w:val="false"/>
                <w:color w:val="000000"/>
                <w:sz w:val="19"/>
                <w:szCs w:val="19"/>
                <w:lang w:val="es-PE" w:eastAsia="es-PE"/>
              </w:rPr>
              <w:t>Código de identificación del concepto tributario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-Matrícula de la embarca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-Nombre de la embarca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-Tipo y cantidad de especie vendid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 -Lugar de descarga - Código de ubige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tracciones: Recursos Hidrobiológicos -Fecha de descarg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Número de asien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Información de manifiesto de pasajer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Número de documento de identidad del pasajer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Tipo de documento de identidad del pasajer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Nombres y apellidos del pasajer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Ciudad o lugar de destino - Ubige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Ciudad o lugar de destino - Dirección detallad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Ciudad o lugar de origen - Ubige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Ciudad o lugar de origen - Dirección detallad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5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Fecha de inicio programad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6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ransporte Terrestre - Hora de inicio programad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-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Paquete Turístico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: Código de país de emisión del pasaporte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Código de país de residencia del sujeto no domiciliad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Fecha de ingreso al paí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Fecha de Ingreso al Establecimien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Fecha de Salida del Establecimien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: Número de Días de Permanenci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eneficio Hospedajes: Fecha de Consumo 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-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Paquete Turístico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: Nombres y apellidos del huésped 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-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Paquete Turístico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: Tipo de documento de identidad del huésped 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eneficio Hospedajes-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Paquete Turístico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: Número de documento de identidad del huésped 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3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arta Porte Aéreo:  Lugar de origen - Código de ubige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3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arta Porte Aéreo:  Lugar de origen - Dirección detallad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3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arta Porte Aéreo:  Lugar de destino - Código de ubige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3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arta Porte Aéreo:  Lugar de destino - Dirección detallad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VME transporte ferroviario: Pasajero - Apellidos y Nombre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BVME transporte ferroviario: Pasajero - 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Tipo de documento de identidad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VME transporte ferroviario: Servicio transporte: Ciudad o lugar de origen - Código de ubige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VME transporte ferroviario: Servicio transporte: Ciudad o lugar de origen - Dirección detallad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VME transporte ferroviario: Servicio transporte: Ciudad o lugar de destino - Código de ubige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VME transporte ferroviario: Servicio transporte: Ciudad o lugar de destino - Dirección detallad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VME transporte ferroviario: Servicio transporte: Número de asien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VME transporte ferroviario: Servicio transporte: Hora programada de inicio de viaje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4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BVME transporte ferroviario: Servicio transporte: Fecha programada de inicio de viaje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404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BVME transporte ferroviario: Pasajero – Número de documento de identidad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6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Regalía Petrolera: Decreto Supremo de aprobación del contra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6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Regalía Petrolera: Area de contrato (Lote)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6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Regalía Petrolera: Periodo de pago - Fecha de inici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6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Regalía Petrolera: Periodo de pago - Fecha de fi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6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Regalía Petrolera: Fecha de Pag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veedores Estado: Número de Expediente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veedores Estado: Código de Unidad Ejecutor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veedores Estado: N° de Proceso de Selec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veedores Estado: N° de Contra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:  Código Único Concesión Miner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:  N° declaración compromis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:  N° Reg. Especial .Comercio. Or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:  N° Resolución que autoriza Planta de Benefici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omercialización de Oro: Ley Mineral (% concentrado oro)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astos Art. 37 Renta:  Número de Plac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Tipo de préstam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Indicador de Primera Viviend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Partida Registral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Número de contra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Fecha de otorgamiento del crédi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Dirección del predio - Código de ubige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Dirección del predio - Dirección complet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Dirección del predio - Urbaniza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0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Dirección del predio - Provinci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1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réditos Hipotecarios: Dirección del predio - Distri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701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Créditos Hipotecarios: Dirección del predio – Depart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56: Código de tipo de servicio público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9"/>
                <w:szCs w:val="19"/>
                <w:lang w:val="es-PE"/>
              </w:rPr>
              <w:tab/>
              <w:tab/>
            </w: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6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Calibri" w:hAnsi="Calibri"/>
                <w:b w:val="false"/>
                <w:sz w:val="19"/>
                <w:szCs w:val="19"/>
              </w:rPr>
              <w:t>Código de tipo de servicio público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Energía eléctric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Agu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able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Internet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Otros servicios regulados por OSIPTEL</w:t>
            </w:r>
          </w:p>
        </w:tc>
      </w:tr>
    </w:tbl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57: Código de tipo de servicios públicos - telecomunicaciones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9"/>
                <w:szCs w:val="19"/>
                <w:lang w:val="es-PE"/>
              </w:rPr>
              <w:tab/>
              <w:tab/>
            </w: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7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Calibri" w:hAnsi="Calibri"/>
                <w:b w:val="false"/>
                <w:sz w:val="19"/>
                <w:szCs w:val="19"/>
              </w:rPr>
              <w:t>Código de tipo de servicios públicos - telecomunicaciones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Servicios Portadore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eleservicios o Servicios Finale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Servicios de Difus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Servicios de valor añadido</w:t>
            </w:r>
          </w:p>
        </w:tc>
      </w:tr>
    </w:tbl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58: Código de tipo de medidor – recibo de luz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9"/>
                <w:szCs w:val="19"/>
                <w:lang w:val="es-PE"/>
              </w:rPr>
              <w:tab/>
              <w:tab/>
            </w: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8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Calibri" w:hAnsi="Calibri"/>
                <w:b w:val="false"/>
                <w:sz w:val="19"/>
                <w:szCs w:val="19"/>
              </w:rPr>
              <w:t>Código de tipo de medidor – recibo de luz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rifásic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Monofásico</w:t>
            </w:r>
          </w:p>
        </w:tc>
      </w:tr>
    </w:tbl>
    <w:p>
      <w:pPr>
        <w:pStyle w:val="Heading1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atálogo No. 59: Medios de Pago</w:t>
      </w:r>
    </w:p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326"/>
        <w:gridCol w:w="15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ascii="Calibri" w:hAnsi="Calibri" w:cs="Arial"/>
                <w:b/>
                <w:b/>
                <w:bCs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9"/>
                <w:szCs w:val="19"/>
                <w:lang w:val="es-PE"/>
              </w:rPr>
              <w:tab/>
              <w:tab/>
            </w: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ALOGO No. 59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Descripción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Calibri" w:hAnsi="Calibri"/>
                <w:b w:val="false"/>
                <w:sz w:val="19"/>
                <w:szCs w:val="19"/>
              </w:rPr>
              <w:t>Medios de Pago</w:t>
            </w:r>
          </w:p>
        </w:tc>
      </w:tr>
      <w:tr>
        <w:trPr/>
        <w:tc>
          <w:tcPr>
            <w:tcW w:w="171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9"/>
                <w:szCs w:val="19"/>
                <w:lang w:val="es-PE"/>
              </w:rPr>
              <w:t>Catálogo</w:t>
            </w:r>
          </w:p>
        </w:tc>
        <w:tc>
          <w:tcPr>
            <w:tcW w:w="7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es-PE"/>
              </w:rPr>
            </w:pPr>
            <w:r>
              <w:rPr>
                <w:rFonts w:cs="Arial" w:ascii="Calibri" w:hAnsi="Calibri"/>
                <w:sz w:val="19"/>
                <w:szCs w:val="19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Código</w:t>
            </w:r>
          </w:p>
        </w:tc>
        <w:tc>
          <w:tcPr>
            <w:tcW w:w="734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9"/>
                <w:szCs w:val="19"/>
              </w:rPr>
              <w:t>Descripción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Depósito en cuenta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Gir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ransferencia de fond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Orden de pag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arjeta de débi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 xml:space="preserve">Tarjeta de crédito emitida en el país por una empresa del sistema financiero 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heques con la cláusula de "no negociable", "intransferibles", "no a la orden" u otra equivalente, a que se refiere el inciso g) del artículo 5° de la ley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Efectivo, por operaciones en las que no existe obligación de utilizar medio de pag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0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Efectivo, en los demás caso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 xml:space="preserve">Medios de pago usados en comercio exterior 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Documentos emitidos por las EDPYMES y las cooperativas de ahorro y crédito no autorizadas a captar depósitos del públic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arjeta de crédito emitida en el país o en el exterior por una empresa no perteneciente al sistema financiero, cuyo objeto principal sea la emisión y administración de tarjetas de crédito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01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arjetas de crédito emitidas en el exterior por empresas bancarias o financieras no domiciliadas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Transferencias - comercio exteri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heques bancarios - comercio exteri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Orden de pago simple - comercio exteri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Orden de pago documentario - comercio exteri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Remesa simple - comercio exteri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Remesa documentaria - comercio exteri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arta de crédito simple - comercio exteri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10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Carta de crédito documentario - comercio exterior</w:t>
            </w:r>
          </w:p>
        </w:tc>
      </w:tr>
      <w:tr>
        <w:trPr>
          <w:trHeight w:val="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99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s-PE" w:eastAsia="es-PE"/>
              </w:rPr>
              <w:t>Otros medios de pago</w:t>
            </w:r>
          </w:p>
        </w:tc>
      </w:tr>
    </w:tbl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footerReference w:type="default" r:id="rId6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0"/>
      <w:szCs w:val="20"/>
      <w:lang w:val="es-ES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8"/>
      <w:szCs w:val="20"/>
      <w:lang w:val="es-ES"/>
    </w:rPr>
  </w:style>
  <w:style w:type="character" w:styleId="InternetLink">
    <w:name w:val="Hyperlink"/>
    <w:rPr>
      <w:rFonts w:ascii="Arial" w:hAnsi="Arial" w:cs="Arial"/>
      <w:color w:val="000004"/>
      <w:sz w:val="20"/>
      <w:u w:val="single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67" w:hanging="567"/>
    </w:pPr>
    <w:rPr>
      <w:rFonts w:ascii="Arial" w:hAnsi="Arial" w:cs="Arial"/>
      <w:lang w:val="es-PE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PE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ebinei.inei.gob.pe:8080/sisconcode/proyecto/index.htm?proyectoTitulo=UBIGEO&amp;proyectoId=3" TargetMode="External"/><Relationship Id="rId5" Type="http://schemas.openxmlformats.org/officeDocument/2006/relationships/hyperlink" Target="https://www.unspsc.org/codeset-downloads/productid/28/createdbyuser/3?txtsearch=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21:37:00Z</dcterms:created>
  <dc:creator>Maribel</dc:creator>
  <dc:description/>
  <dc:language>en-US</dc:language>
  <cp:lastModifiedBy>prueba</cp:lastModifiedBy>
  <cp:lastPrinted>2018-05-21T12:15:00Z</cp:lastPrinted>
  <dcterms:modified xsi:type="dcterms:W3CDTF">2018-06-01T21:37:00Z</dcterms:modified>
  <cp:revision>2</cp:revision>
  <dc:subject/>
  <dc:title/>
</cp:coreProperties>
</file>