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.°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ASPECTOS TÉCNICOS </w:t>
      </w:r>
    </w:p>
    <w:p>
      <w:pPr>
        <w:pStyle w:val="Sinespaciado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</w:t>
        <w:tab/>
        <w:t xml:space="preserve">Sobre los envíos a la SUNAT mediante el servicio web </w:t>
      </w:r>
    </w:p>
    <w:p>
      <w:pPr>
        <w:pStyle w:val="Sinespaciado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inespaciado"/>
        <w:ind w:left="1134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6.1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Métodos para el envío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nvío se realiza a través del servicio web si se usa alguno de los métodos siguientes:</w:t>
      </w:r>
    </w:p>
    <w:p>
      <w:pPr>
        <w:pStyle w:val="Sinespaciado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endBill, el cual permite recibir un archivo ZIP con un único formato digital y devuelve un archivo Zip que contiene la Constancia de Recepción – SUNAT. </w:t>
      </w:r>
    </w:p>
    <w:p>
      <w:pPr>
        <w:pStyle w:val="Sinespaciado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SendSummary, el cual permite recibir un archivo Zip con un único formato digital del Resumen Diario o Comunicación de Baja. Devuelve un ticket con el que posteriormente utilizando el método getStatus se puede obtener el archivo Zip que contiene la Constancia de Recepción – SUNAT. 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 GetStatus el cual permite recibir el ticket como parámetro y devuelve un objeto que indica el estado del proceso y en caso de haber terminado, devuelve adjunta la Constancia de Recepción – SUNAT.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rvicio web será protegido vía SSL y la dirección será comunicada a través de la página web de la SUNAT.</w:t>
      </w:r>
    </w:p>
    <w:p>
      <w:pPr>
        <w:pStyle w:val="Sinespaciado"/>
        <w:ind w:left="1134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b/>
          <w:sz w:val="20"/>
          <w:szCs w:val="20"/>
        </w:rPr>
        <w:t xml:space="preserve">6.1.2 </w:t>
        <w:tab/>
        <w:t>Seguridad en el envío: WS-Security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cceder al servicio web de la SUNAT, el emisor electrónico debe usar el protocolo de seguridad WS-Security, el modelo UsernameToken, y usar como credenciales su código de usuario y la Clave SOL.</w:t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3 Sobre el empaquetado y nombres de los archivos generados</w:t>
      </w:r>
    </w:p>
    <w:p>
      <w:pPr>
        <w:pStyle w:val="Sinespaciado"/>
        <w:ind w:left="1418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El formato digital con la firma digital debe ser empaquetado en un archivo ZIP antes de su envío a la SUNAT. 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93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) Nombre del formato digital y del archivo ZIP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formato digital y el archivo ZIP que contiene al primero debe ser generado con los nombres que se detallan a continuación: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0"/>
        <w:rPr/>
      </w:pPr>
      <w:r>
        <w:rPr>
          <w:rFonts w:cs="Arial" w:ascii="Arial" w:hAnsi="Arial"/>
          <w:sz w:val="20"/>
          <w:szCs w:val="20"/>
        </w:rPr>
        <w:t>b.1) Factura electrónica y las notas electrónicas enviadas individualmente:</w:t>
      </w:r>
    </w:p>
    <w:p>
      <w:pPr>
        <w:pStyle w:val="Sinespaciado"/>
        <w:ind w:left="1418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4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comprobante de pago electrónico o nota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ctura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de crédito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de débito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SS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e de la factura electrónica o nota electrónica vinculada a ésta. Se espera que el primer carácter sea la constante “F” seguido por tres caracteres alfanuméric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CCC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úmero correlativo de la factura electrónica o nota electrónica vinculado a ésta. Este campo es variante. Se espera un mínimo de 1 y máximo de 8 dígit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2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1-F001-1.ZIP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1-F001-1.XML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Sinespaciado"/>
        <w:ind w:left="1843" w:hanging="425"/>
        <w:rPr/>
      </w:pPr>
      <w:r>
        <w:rPr>
          <w:rFonts w:cs="Arial" w:ascii="Arial" w:hAnsi="Arial"/>
          <w:b/>
          <w:sz w:val="20"/>
          <w:szCs w:val="20"/>
        </w:rPr>
        <w:t xml:space="preserve">b.2) </w:t>
      </w:r>
      <w:r>
        <w:rPr>
          <w:rFonts w:cs="Arial" w:ascii="Arial" w:hAnsi="Arial"/>
          <w:sz w:val="20"/>
          <w:szCs w:val="20"/>
        </w:rPr>
        <w:t>Resumen Diario y Comunicación de baja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0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um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Diari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 de Baj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la generación del archivo en formato YYYYMMD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rrelativo. Este campo es variante, se espera un mínimo de 1 y máximo de 5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0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1-33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C-20110522.ZIP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C-20110522.XML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inespaciado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  </w:t>
        <w:tab/>
        <w:t>Valor resumen</w:t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valor resumen es la cadena resumen en base 64, el cual es el resultado de </w:t>
      </w:r>
      <w:r>
        <w:rPr>
          <w:rFonts w:cs="Arial" w:ascii="Arial" w:hAnsi="Arial"/>
          <w:sz w:val="20"/>
          <w:szCs w:val="20"/>
          <w:lang w:val="es-MX"/>
        </w:rPr>
        <w:t>aplicar el algoritmo matemático SHA-1 (denominado función hash) al formato XML que representa el comprobante de pago electrónico o la nota electrónica.</w:t>
      </w:r>
      <w:r>
        <w:rPr>
          <w:rFonts w:cs="Arial" w:ascii="Arial" w:hAnsi="Arial"/>
          <w:sz w:val="20"/>
          <w:szCs w:val="20"/>
        </w:rPr>
        <w:t xml:space="preserve"> Corresponde al valor del elemento &lt;ds:DigestValue&gt; de los referidos documentos.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ntro de la representación impresa: Parte inferior de la representación impresa.</w:t>
      </w:r>
    </w:p>
    <w:p>
      <w:pPr>
        <w:pStyle w:val="Sinespaciado"/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   Código de barras</w:t>
      </w:r>
    </w:p>
    <w:p>
      <w:pPr>
        <w:pStyle w:val="Sinespaciad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276" w:hanging="709"/>
        <w:rPr/>
      </w:pPr>
      <w:r>
        <w:rPr>
          <w:rFonts w:cs="Arial" w:ascii="Arial" w:hAnsi="Arial"/>
          <w:sz w:val="20"/>
          <w:szCs w:val="20"/>
        </w:rPr>
        <w:t xml:space="preserve">6.3.1. Simbología </w:t>
      </w:r>
    </w:p>
    <w:p>
      <w:pPr>
        <w:pStyle w:val="Sinespaciado"/>
        <w:ind w:left="9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ra la generación del código de barras se hará uso de la simbología PDF417 de acuerdo a la Norma ISO/IEC 15438:2010 </w:t>
      </w:r>
      <w:r>
        <w:rPr>
          <w:rFonts w:cs="Arial" w:ascii="Arial" w:hAnsi="Arial"/>
          <w:bCs/>
          <w:sz w:val="20"/>
          <w:szCs w:val="20"/>
        </w:rPr>
        <w:t>Tecnología de la información. Técnicas de identificación automática y de captura de datos. Especificaciones de los símbolos de códigos de barras PDF417.</w:t>
      </w:r>
      <w:r>
        <w:rPr>
          <w:rFonts w:cs="Verdana" w:ascii="Verdana" w:hAnsi="Verdana"/>
          <w:b/>
          <w:bCs/>
          <w:sz w:val="17"/>
          <w:szCs w:val="17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o debe usarse las variantes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PDF417 Compactado (Compact PDF417)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) </w:t>
        <w:tab/>
        <w:t>Micro PDF417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) </w:t>
        <w:tab/>
        <w:t>Macro PDF417.</w:t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567" w:hanging="0"/>
        <w:rPr/>
      </w:pPr>
      <w:r>
        <w:rPr>
          <w:rFonts w:cs="Arial" w:ascii="Arial" w:hAnsi="Arial"/>
          <w:sz w:val="20"/>
          <w:szCs w:val="20"/>
        </w:rPr>
        <w:t xml:space="preserve">6.3.2. Características técnicas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6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 de corrección de error (Error Correction Level): nivel 5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6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o de compactación: Modo de compactación de Bytes (Byte Compaction Mode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6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es mínimas de los elementos del código de barras: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3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ho mínimo de un módulo (X-Dimension): 0,0067 pulgadas (0,170 mm).</w:t>
      </w:r>
    </w:p>
    <w:p>
      <w:pPr>
        <w:pStyle w:val="Sinespaciado"/>
        <w:numPr>
          <w:ilvl w:val="0"/>
          <w:numId w:val="3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ura de fila (Y-Dimension): 3 veces el valor del Ancho mínimo de un módulo (3 veces X-Dimension).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 xml:space="preserve">6.3.3 </w:t>
        <w:tab/>
        <w:t>Información a consignar en el código de barras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código de barras se consignará la información siguiente en la medida que exist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 comprobante de pago electrónico o la nota electrónica:</w:t>
      </w:r>
    </w:p>
    <w:p>
      <w:pPr>
        <w:pStyle w:val="Sinespaciado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úmero de RUC del emisor electrónic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>Tipo de comprobante de pago electrónico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ación conformada por serie y número correlativo. </w:t>
      </w:r>
    </w:p>
    <w:p>
      <w:pPr>
        <w:pStyle w:val="Prrafodelista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toria IGV, de ser el cas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e total de la venta, cesión en uso o servicio prestad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emisión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e documento del adquirente o usuari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documento del adquirente o usuari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) </w:t>
        <w:tab/>
        <w:t>Valor resumen a que se refiere el numeral 6.2.</w:t>
      </w:r>
    </w:p>
    <w:p>
      <w:pPr>
        <w:pStyle w:val="Normal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j) </w:t>
        <w:tab/>
        <w:t>Valor de la Firma digital. Corresponde al valor del elemento &lt;ds:SignatureValue&gt; del comprobante de pago electrónico o nota electrónica.</w:t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La información señalada en los incisos anteriores de este numeral deberá consignarse con el mismo formato empleado en el comprobante de pago electrónico o la nota electrónica y se estructura de acuerdo al siguiente orden, siendo el separador de campo el carácter pipe (“|”)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TIPO DE DOCUMENT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SERI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IGV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DEL COMPROBA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FECHA DE EMISIO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TIPO DE DOCUMENTO ADQUIRE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DE DOCUMENTO ADQUIRENTE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RESUME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DE LA FIRMA </w:t>
      </w:r>
      <w:r>
        <w:rPr>
          <w:rFonts w:cs="Arial" w:ascii="Arial" w:hAnsi="Arial"/>
          <w:b/>
          <w:sz w:val="20"/>
          <w:szCs w:val="20"/>
        </w:rPr>
        <w:t>|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Se debe respetar la cantidad de campos especificados en la estructura anterior, es decir, en caso no exista alguna información en el comprobante de pago electrónico o la nota electrónica, se deberá mantener el campo vacío como información.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3.4  Características de la Impresión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l código de barras dentro de la representación impresa: Parte inferior de la representación impresa.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ño máximo: 2 cm de alto y 6 cm de ancho (incluye el espacio en blanco alrededor del código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 de silencio mínimo (Quiet Zone) o ancho mínimo obligatorio en blanco alrededor del código impreso para delimitarlo: 1 mm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u w:val="non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42:00Z</dcterms:created>
  <dc:creator>prueba</dc:creator>
  <dc:description/>
  <dc:language>en-US</dc:language>
  <cp:lastModifiedBy>prueba</cp:lastModifiedBy>
  <cp:lastPrinted>2012-04-27T17:46:00Z</cp:lastPrinted>
  <dcterms:modified xsi:type="dcterms:W3CDTF">2012-04-28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