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INFORMACIÓN COMPLEMENTARIA DE UN MANIFIESTO DESCONSOLIDADO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/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szCs w:val="20"/>
          <w:lang w:val="es-PE"/>
        </w:rPr>
        <w:t>info_complementaria_mani_desconsolidado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2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/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n-US"/>
        </w:rPr>
        <w:t>Agente: 0132 (UPS FREIGHT SERVICES PERU S.A.C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n-US"/>
        </w:rPr>
        <w:t>       </w:t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6 (Agente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de la Información Complementaria del manifiesto desconsolidad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anno: 2010 (Año del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nume_mc: 889 (Número del 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ume_dua: 000001 (Número de Proceso de Desconsolidación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io_dua: 2010 (Año del Proceso de Desconsolidación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6 (Información Complementaria del Manifiesto Desconsolid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numcon: SUDUX0JEA0000004 (N°.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  <w:r>
        <w:br w:type="page"/>
      </w:r>
    </w:p>
    <w:p>
      <w:pPr>
        <w:pStyle w:val="TextBody"/>
        <w:rPr/>
      </w:pPr>
      <w:r>
        <w:rPr/>
        <w:t>EJEMPLO DE INFORMACIÓN COMPLEMENTARIA DE UN MANIFIESTO DESCONSOLIDADO (En Resum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eastAsia="Arial Unicode MS;Tahoma" w:cs="Arial"/>
          <w:color w:val="0000FF"/>
          <w:szCs w:val="20"/>
          <w:lang w:val="es-PE"/>
        </w:rPr>
      </w:pPr>
      <w:r>
        <w:rPr>
          <w:rFonts w:eastAsia="Arial Unicode MS;Tahoma" w:cs="Arial" w:ascii="Arial" w:hAnsi="Arial"/>
          <w:color w:val="0000FF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szCs w:val="20"/>
          <w:lang w:val="es-PE"/>
        </w:rPr>
        <w:t>info_complementaria_mani_desconsolidado.zip,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INFORMACIÓN COMPLEMENTARIA DE UN MANIFIESTO DESCONSOLIDADO, para la ADUANA MARÍTIMA, en este caso: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>El Agente de Carga envía la Información Complementaria de un Manifiesto Desconsolidado, los datos del Manifiesto General (Manifiesto de Carga N° 889 Año 2010), el Documento de Transporte Master N°</w:t>
      </w:r>
      <w:r>
        <w:rPr>
          <w:rFonts w:cs="Arial" w:ascii="Arial" w:hAnsi="Arial"/>
          <w:szCs w:val="20"/>
          <w:lang w:val="es-PE"/>
        </w:rPr>
        <w:t xml:space="preserve"> SUDUX0JEA0000004)</w:t>
      </w:r>
      <w:r>
        <w:rPr>
          <w:rFonts w:cs="Arial" w:ascii="Arial" w:hAnsi="Arial"/>
          <w:color w:val="000000"/>
          <w:szCs w:val="20"/>
          <w:lang w:val="es-PE"/>
        </w:rPr>
        <w:t xml:space="preserve"> y el Manifiesto Desconsolidado (N° del Proceso de Desconsolidación 000001 Año 2010)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45:00Z</dcterms:created>
  <dc:creator>SUNAT</dc:creator>
  <dc:description/>
  <dc:language>en-US</dc:language>
  <cp:lastModifiedBy>SUNAT</cp:lastModifiedBy>
  <cp:lastPrinted>2010-09-14T11:18:00Z</cp:lastPrinted>
  <dcterms:modified xsi:type="dcterms:W3CDTF">2010-09-14T17:36:00Z</dcterms:modified>
  <cp:revision>4</cp:revision>
  <dc:subject/>
  <dc:title>EJEMPLO DE UNA NUMERACIÓN DE MANIFIESTO DESCONSOLIDADO</dc:title>
</cp:coreProperties>
</file>