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A TRANSMISIÓN DE BULTOS FALTANTES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Bultos_Faltantes_DT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3033 (NEPTUNIA S.A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7 (Almacén Aduaner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 Bultos Falt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no: 2010 (Año del 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898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9 (Transmisión del Acta de Inventario por parte del 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PBCA3GL00 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 Bultos Falt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1003460020 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reci: 10.000 (Cantidad de bultos falt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reci: 20.000 (Cantidad de Peso de los bultos falt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ipo_condi: 6 (Carga Faltante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 xml:space="preserve">EJEMPLO DE UNA TRANSMISIÓN DE BULTOS FALTANTE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Resume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color w:val="000000"/>
          <w:szCs w:val="20"/>
          <w:lang w:val="es-PE"/>
        </w:rPr>
        <w:t>Bultos_Faltantes_DT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BULTOS FALTANTES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s-PE"/>
        </w:rPr>
        <w:t xml:space="preserve">Se tiene una </w:t>
      </w:r>
      <w:r>
        <w:rPr>
          <w:rFonts w:cs="Arial" w:ascii="Arial" w:hAnsi="Arial"/>
          <w:szCs w:val="20"/>
          <w:lang w:val="es-PE"/>
        </w:rPr>
        <w:t xml:space="preserve">Transmisión de Bultos Faltantes por parte del Depósito Temporal, para el </w:t>
      </w:r>
      <w:r>
        <w:rPr>
          <w:rFonts w:cs="Arial" w:ascii="Arial" w:hAnsi="Arial"/>
          <w:szCs w:val="22"/>
          <w:lang w:val="es-PE"/>
        </w:rPr>
        <w:t xml:space="preserve">Manifiesto de Carga N° 898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>PBCA3GL00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Depósito Temporal Transmite la Cantidad de Bultos y Pesos Faltantes del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Hijo N° </w:t>
      </w:r>
      <w:r>
        <w:rPr>
          <w:rFonts w:cs="Arial" w:ascii="Arial" w:hAnsi="Arial"/>
          <w:szCs w:val="20"/>
          <w:lang w:val="es-PE"/>
        </w:rPr>
        <w:t>1003460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06:00Z</dcterms:created>
  <dc:creator>SUNAT</dc:creator>
  <dc:description/>
  <dc:language>en-US</dc:language>
  <cp:lastModifiedBy>SUNAT</cp:lastModifiedBy>
  <cp:lastPrinted>2010-09-10T11:47:00Z</cp:lastPrinted>
  <dcterms:modified xsi:type="dcterms:W3CDTF">2010-09-10T17:24:00Z</dcterms:modified>
  <cp:revision>3</cp:revision>
  <dc:subject/>
  <dc:title>EJEMPLO DE UNA NUMERACIÓN DE MANIFIESTO DESCONSOLIDADO</dc:title>
</cp:coreProperties>
</file>