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JEMPLO DE UN ENVÍO ICA 1 A TRAVÉS DEL TELEDESPACHO DE MANIFIESTOS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szCs w:val="20"/>
          <w:lang w:val="es-PE"/>
        </w:rPr>
        <w:t>Ica1(08031453)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3014 (EMPRESA NACIONAL DE PUERTOS S.A.) (Código de Operador que transmite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7 (Almacén Aduaner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DUIM Mensajerí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/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Empr_trans: 1 (N° de detalle del 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odeta: 0 (N° de Documentos de Transporte Hijos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Fech_inrec: 20,100,803 (Fecha de inicio de recepción en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 xml:space="preserve">Hora_inrec: 00:40 (hora de inicio de recepción en almacén)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DUIM de Ingreso de Mercancías)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fr-FR"/>
        </w:rPr>
        <w:t xml:space="preserve">        </w:t>
      </w:r>
      <w:r>
        <w:rPr>
          <w:rFonts w:cs="Arial" w:ascii="Arial" w:hAnsi="Arial"/>
          <w:szCs w:val="20"/>
          <w:lang w:val="fr-FR"/>
        </w:rPr>
        <w:t xml:space="preserve">Mccodi_ter: 3014 (ENAPU S.A.) </w:t>
      </w:r>
      <w:r>
        <w:rPr>
          <w:rFonts w:cs="Arial" w:ascii="Arial" w:hAnsi="Arial"/>
          <w:szCs w:val="20"/>
          <w:lang w:val="es-PE"/>
        </w:rPr>
        <w:t>(Terminal de almacenamiento que realiza la Tarj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Regi_dua: 10 (Importación Definitiva ) (Régimen de la DUA Anticipad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 xml:space="preserve">mcanno: 2010 (Año del Manifiesto de Carga)    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2146 (Número de 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Anio_dua: 2010 (Año de la DUA Anticipad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Nume_dua: 169461 (N° de la DUA Anticipad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1 (Ingreso de Mercancías/Carga al almacén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1 </w:t>
      </w:r>
      <w:r>
        <w:rPr>
          <w:rFonts w:cs="Arial" w:ascii="Arial" w:hAnsi="Arial"/>
          <w:szCs w:val="22"/>
          <w:lang w:val="es-PE"/>
        </w:rPr>
        <w:t xml:space="preserve">(N° </w:t>
      </w:r>
      <w:r>
        <w:rPr>
          <w:rFonts w:cs="Arial" w:ascii="Arial" w:hAnsi="Arial"/>
          <w:szCs w:val="20"/>
          <w:lang w:val="es-PE"/>
        </w:rPr>
        <w:t>Documento de Transporte Master de Carg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Fech_terec: 20,100,803 (Fecha de término de recepción en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Hora_terec: 19:20 (Hora de término de recepción en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s Guías Aéreas de la DUIM Mensajerí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/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14 (DUIM Ingreso de Mercancías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Tipo de Despacho: Anticip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ulto: 17,850,000.000 (Cantidad de bultos manifestados registr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rut: 17,850,000.000 (Peso Bruto manifestado registr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reci: 17,850,000.000 (Cantidad de bultos recibidos por el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reci: 17,850,000.000 (Peso Bruto Total recibidos por el almac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buen: 17,850,000.000 (Cantidad de bultos recibidos en buen estad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uen: 17,850,000.000 (Peso Bruto recibido en buen estad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con: 1 </w:t>
      </w:r>
      <w:r>
        <w:rPr>
          <w:rFonts w:cs="Arial" w:ascii="Arial" w:hAnsi="Arial"/>
          <w:szCs w:val="22"/>
          <w:lang w:val="es-PE"/>
        </w:rPr>
        <w:t xml:space="preserve">(N° </w:t>
      </w:r>
      <w:r>
        <w:rPr>
          <w:rFonts w:cs="Arial" w:ascii="Arial" w:hAnsi="Arial"/>
          <w:szCs w:val="20"/>
          <w:lang w:val="es-PE"/>
        </w:rPr>
        <w:t>Documento de Transporte-Guía Aérea hija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2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tipo_condi: 1 (Condición de la carga : General)</w:t>
      </w:r>
      <w:r>
        <w:br w:type="page"/>
      </w:r>
    </w:p>
    <w:p>
      <w:pPr>
        <w:pStyle w:val="TextBody"/>
        <w:rPr/>
      </w:pPr>
      <w:r>
        <w:rPr/>
        <w:t>EJEMPLO DE UN ENVÍO ICA 1 A TRAVÉS DEL TELEDESPACHO DE MANIFIESTOS (Resumen)</w:t>
      </w:r>
    </w:p>
    <w:p>
      <w:pPr>
        <w:pStyle w:val="Normal"/>
        <w:rPr>
          <w:rFonts w:eastAsia="Arial Unicode MS;Tahoma"/>
          <w:color w:val="0000FF"/>
          <w:lang w:val="es-PE"/>
        </w:rPr>
      </w:pPr>
      <w:r>
        <w:rPr>
          <w:rFonts w:eastAsia="Arial Unicode MS;Tahoma"/>
          <w:color w:val="0000FF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szCs w:val="20"/>
          <w:lang w:val="es-PE"/>
        </w:rPr>
        <w:t>Ica1(08031453).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ENVÍO ICA 1 A TRAVÉS DEL TELEDESPACHO DE MANIFIESTOS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El Operador efectúa el Envío ICA 1 a través del teledespacho de Manifiestos, la Información del Manifiesto de Carga N° 2146 (Año 2010) y la Dua Anticipada N° 169461 (Año 2010), </w:t>
      </w:r>
      <w:r>
        <w:rPr>
          <w:rFonts w:cs="Arial" w:ascii="Arial" w:hAnsi="Arial"/>
          <w:color w:val="000000"/>
          <w:szCs w:val="20"/>
          <w:lang w:val="es-PE"/>
        </w:rPr>
        <w:t xml:space="preserve">indicando </w:t>
      </w:r>
      <w:r>
        <w:rPr>
          <w:rFonts w:cs="Arial" w:ascii="Arial" w:hAnsi="Arial"/>
          <w:szCs w:val="20"/>
          <w:lang w:val="es-PE"/>
        </w:rPr>
        <w:t>Cantidad de Bultos y Pesos manifestados, en buen estado y recibidos por el almacén, así como, la fecha y hora de inicio de recepción en almacén, además, fecha y hora de término de recepción en almacén.</w:t>
      </w:r>
    </w:p>
    <w:p>
      <w:pPr>
        <w:pStyle w:val="Normal"/>
        <w:jc w:val="both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0"/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52:00Z</dcterms:created>
  <dc:creator>SUNAT</dc:creator>
  <dc:description/>
  <dc:language>en-US</dc:language>
  <cp:lastModifiedBy>SUNAT</cp:lastModifiedBy>
  <cp:lastPrinted>2010-09-14T10:16:00Z</cp:lastPrinted>
  <dcterms:modified xsi:type="dcterms:W3CDTF">2010-09-14T20:41:00Z</dcterms:modified>
  <cp:revision>4</cp:revision>
  <dc:subject/>
  <dc:title>EJEMPLO DE UNA NUMERACIÓN DE MANIFIESTO DESCONSOLIDADO</dc:title>
</cp:coreProperties>
</file>