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TRANSMISIÓN DE NOTA DE TARJA POR CONTENEDOR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tarjaxcontenedor118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0217 (SERVICIOS LITORAL PACIFICO S.A.) (Código de la Empresa de Transporte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8 (Agente 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 Nota de Tarja por Contenedo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Empr_trans: 0217 (SERVICIOS LITORAL PACIFICO S.A.) (Empresa de Transporte que descarga la mercancí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odeta: 1 (Número de detalle del 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mcanno: 2010 (Año del Manifiesto de Carga)    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ter: 3067 (UNIMAR  S.A.) (Terminal de almacenamiento donde se traslada la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315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1 (Transmisión del Traslado Contenedo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MEMO010210  (N° </w:t>
      </w:r>
      <w:r>
        <w:rPr>
          <w:rFonts w:cs="Arial" w:ascii="Arial" w:hAnsi="Arial"/>
          <w:szCs w:val="20"/>
          <w:lang w:val="es-PE"/>
        </w:rPr>
        <w:t>Documento de Transporte Master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 Nota de Tarja por Contenedo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/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conm: </w:t>
      </w:r>
      <w:r>
        <w:rPr>
          <w:rFonts w:cs="Arial" w:ascii="Arial" w:hAnsi="Arial"/>
          <w:szCs w:val="22"/>
          <w:lang w:val="es-PE"/>
        </w:rPr>
        <w:t xml:space="preserve">MEMO010210 (N° </w:t>
      </w:r>
      <w:r>
        <w:rPr>
          <w:rFonts w:cs="Arial" w:ascii="Arial" w:hAnsi="Arial"/>
          <w:szCs w:val="20"/>
          <w:lang w:val="es-PE"/>
        </w:rPr>
        <w:t>Documento de Transporte Master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arnum: PRECI (Número de Precint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>EJEMPLO DE UNA TRANSMISIÓN DE NOTA DE TARJA POR CONTENEDOR 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tarjaxcontenedor118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NOTA DE TARJA POR CONTENEDOR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La Empresa de Transporte Transmite la Información de la Nota de Tarja por Contenedor, </w:t>
      </w:r>
      <w:r>
        <w:rPr>
          <w:rFonts w:cs="Arial" w:ascii="Arial" w:hAnsi="Arial"/>
          <w:szCs w:val="20"/>
          <w:lang w:val="es-PE"/>
        </w:rPr>
        <w:t xml:space="preserve">para el </w:t>
      </w:r>
      <w:r>
        <w:rPr>
          <w:rFonts w:cs="Arial" w:ascii="Arial" w:hAnsi="Arial"/>
          <w:szCs w:val="22"/>
          <w:lang w:val="es-PE"/>
        </w:rPr>
        <w:t xml:space="preserve">Manifiesto de Carga N° 315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 xml:space="preserve">MEMO010210, </w:t>
      </w:r>
      <w:r>
        <w:rPr>
          <w:rFonts w:cs="Arial" w:ascii="Arial" w:hAnsi="Arial"/>
          <w:color w:val="000000"/>
          <w:szCs w:val="20"/>
          <w:lang w:val="es-PE"/>
        </w:rPr>
        <w:t>indicando el número de Precinto del Contened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25:00Z</dcterms:created>
  <dc:creator>SUNAT</dc:creator>
  <dc:description/>
  <dc:language>en-US</dc:language>
  <cp:lastModifiedBy>SUNAT</cp:lastModifiedBy>
  <cp:lastPrinted>2010-09-10T16:01:00Z</cp:lastPrinted>
  <dcterms:modified xsi:type="dcterms:W3CDTF">2010-09-10T21:44:00Z</dcterms:modified>
  <cp:revision>3</cp:revision>
  <dc:subject/>
  <dc:title>EJEMPLO DE UNA NUMERACIÓN DE MANIFIESTO DESCONSOLIDADO</dc:title>
</cp:coreProperties>
</file>