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jc w:val="center"/>
        <w:rPr>
          <w:lang w:val="es-PE"/>
        </w:rPr>
      </w:pPr>
      <w:r>
        <w:rPr>
          <w:lang w:val="es-PE"/>
        </w:rPr>
        <w:t>Anexo 1</w:t>
      </w:r>
    </w:p>
    <w:p>
      <w:pPr>
        <w:pStyle w:val="Heading1"/>
        <w:ind w:left="0" w:hanging="0"/>
        <w:jc w:val="center"/>
        <w:rPr>
          <w:lang w:val="es-PE"/>
        </w:rPr>
      </w:pPr>
      <w:r>
        <w:rPr>
          <w:lang w:val="es-PE"/>
        </w:rPr>
        <w:t>Especificaciones Técnicas para la aceptación de los documentos digitalizados asociados a una DUA</w:t>
      </w:r>
    </w:p>
    <w:p>
      <w:pPr>
        <w:pStyle w:val="Normal"/>
        <w:rPr>
          <w:rFonts w:ascii="Arial" w:hAnsi="Arial" w:cs="Arial"/>
          <w:sz w:val="20"/>
          <w:lang w:val="es-PE"/>
        </w:rPr>
      </w:pPr>
      <w:r>
        <w:rPr>
          <w:rFonts w:cs="Arial" w:ascii="Arial" w:hAnsi="Arial"/>
          <w:sz w:val="20"/>
          <w:lang w:val="es-PE"/>
        </w:rPr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ciones de los documentos físicos a digitaliz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documento a digitalizar debe ser legible, teniendo en consideración que los sellos y las impresiones no sean muy tenues. En la medida de lo posible utilizar sellos de color negro y con tinta recarg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pecificaciones técnicas del documento digitalizad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4328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acterísticas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ficaciones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 del archiv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gged Image File Format (TIFF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lución óptic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x300. La resolución óptica debe ser de 300 tanto horizontal como vertical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o y Negro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de folios por archiv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rchivo de formato TIFF por cada documento, con un máximo de 999 folios (páginas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o de Compresión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archivo digitalizados, y cada página de dicho archivo, debe tener modo de compres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ción de las especificaciones Técnica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ato TI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definido como un formato de archivo de imágenes con etiquetas (en inglés: Tagged Image File Format). Es un formato ampliamente soportado por aplicaciones en manejo de imágenes, no pierden calidad en la compresión y permite incluir varias imágenes (páginas) en un único archiv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ución Óptica</w:t>
      </w:r>
    </w:p>
    <w:p>
      <w:pPr>
        <w:pStyle w:val="Normal"/>
        <w:rPr/>
      </w:pPr>
      <w:r>
        <w:rPr>
          <w:rFonts w:cs="Arial" w:ascii="Arial" w:hAnsi="Arial"/>
          <w:sz w:val="20"/>
        </w:rPr>
        <w:t>Es una característica del archivo digitalizado, indica la cantidad de puntos por pulgada, el valor que se ha determinado para los archivos digitalizados es de 300x300, tenga en cuenta que a mayor resolución mayor peso tendrá el archivo a transmiti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color del archivo digitalizado debe ser blanco y negro, el Sistema no acepta documentos a colores o en escala de grises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o de Compre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compresión reducirá el peso del archivo TIFF, por lo cual es requisito que e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archivo </w:t>
      </w:r>
      <w:r>
        <w:rPr>
          <w:rFonts w:cs="Arial" w:ascii="Arial" w:hAnsi="Arial"/>
          <w:sz w:val="20"/>
          <w:szCs w:val="20"/>
        </w:rPr>
        <w:t>digitalizado cuente con algún método de compresión disponible. Entre los métodos de compresión recomendados tenemos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ITT Group 3: codificación RLC 1D (por líneas), con códigos Huffman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ITT Group 4: codificación por líneas que toma en cuenta la línea anterior (referencia), guardando la posición de los píxeles de cambio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LZW</w:t>
        </w:r>
      </w:hyperlink>
      <w:r>
        <w:rPr>
          <w:rFonts w:cs="Arial" w:ascii="Arial" w:hAnsi="Arial"/>
          <w:sz w:val="20"/>
          <w:szCs w:val="20"/>
        </w:rPr>
        <w:t>, compresión sin pérdida.</w:t>
      </w:r>
    </w:p>
    <w:sectPr>
      <w:type w:val="nextPage"/>
      <w:pgSz w:w="12240" w:h="15840"/>
      <w:pgMar w:left="1644" w:right="170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LZ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55:00Z</dcterms:created>
  <dc:creator>prueba</dc:creator>
  <dc:description/>
  <dc:language>en-US</dc:language>
  <cp:lastModifiedBy>Ana Mantilla</cp:lastModifiedBy>
  <dcterms:modified xsi:type="dcterms:W3CDTF">2011-04-29T15:55:00Z</dcterms:modified>
  <cp:revision>2</cp:revision>
  <dc:subject/>
  <dc:title/>
</cp:coreProperties>
</file>