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NIFIESTO DESCONSOLIDA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BIOS EN EL FORMATO CUSCA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chivo = CUSCAR_SUBSETPERU-MANIFIESTO DE CARGA V2.0.1b.xls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Cabecera del mensaje</w:t>
      </w:r>
      <w:r>
        <w:rPr>
          <w:rFonts w:cs="Arial" w:ascii="Arial" w:hAnsi="Arial"/>
          <w:sz w:val="20"/>
          <w:szCs w:val="20"/>
        </w:rPr>
        <w:t>” se ha aumentado el siguiente da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6557"/>
      </w:tblGrid>
      <w:tr>
        <w:trPr>
          <w:trHeight w:val="255" w:hRule="atLeast"/>
        </w:trPr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ecera del mensaje</w:t>
            </w:r>
          </w:p>
        </w:tc>
        <w:tc>
          <w:tcPr>
            <w:tcW w:w="6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sm:ExchangedDocument</w:t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documento de referencia - Manifiesto de carga</w:t>
            </w:r>
          </w:p>
        </w:tc>
        <w:tc>
          <w:tcPr>
            <w:tcW w:w="6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ReferenceReferencedDocument/ram:TypeCod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a la transacción 0211, manifiesto desconsolidado prev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2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Datos generales del manifiesto</w:t>
      </w:r>
      <w:r>
        <w:rPr>
          <w:rFonts w:cs="Arial" w:ascii="Arial" w:hAnsi="Arial"/>
          <w:sz w:val="20"/>
          <w:szCs w:val="20"/>
        </w:rPr>
        <w:t>” se ha eliminado los siguientes da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6770"/>
      </w:tblGrid>
      <w:tr>
        <w:trPr>
          <w:trHeight w:val="255" w:hRule="atLeast"/>
        </w:trPr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generales del manifiesto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sm:LogisticsTransportMovement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aje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ID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ltos manifiestados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TradedParcelQuantity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estimada de llegad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ArrivalTransportEvent/ram:EstimatedOccurrenceDateTime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llegad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ArrivalTransportEvent/ram:OcurrenceLogisticsLocation/ram:ID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lugar de llegad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ArrivalTransportEvent/ram:OcurrenceLogisticsLocation/ram:TypeCode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zarpe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DepartureTransportEvent/ram:DepartureRelatedDateTime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salid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DepartureTransportEvent/ram:OcurrenceLogisticsLocation/ram:ID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lugar salid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DepartureTransportEvent/ram:OcurrenceLogisticsLocation/ram:TypeCode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bruto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UsedLogisticsTransportMeans/ram:CargoGrossWeightMeasure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unidad del peso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UsedLogisticsTransportMeans/ram:CargoGrossWeightMeasure[@unitCode]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dor del transportist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CarrierTradeParty/ram:ID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transportista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CarrierTradeParty/ram:ID[@schemeID]</w:t>
            </w:r>
          </w:p>
        </w:tc>
      </w:tr>
      <w:tr>
        <w:trPr>
          <w:trHeight w:val="255" w:hRule="atLeast"/>
        </w:trPr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operador del responsable del manifiesto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CarrierTradeParty/ram:TypeCod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3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Documentos de transporte Master</w:t>
      </w:r>
      <w:r>
        <w:rPr>
          <w:rFonts w:cs="Arial" w:ascii="Arial" w:hAnsi="Arial"/>
          <w:sz w:val="20"/>
          <w:szCs w:val="20"/>
        </w:rPr>
        <w:t>” se ha eliminado los siguientes dat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7125"/>
      </w:tblGrid>
      <w:tr>
        <w:trPr>
          <w:trHeight w:val="255" w:hRule="atLeast"/>
        </w:trPr>
        <w:tc>
          <w:tcPr>
            <w:tcW w:w="1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o de transporte Master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rsm:SupplyChainConsignment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én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ConsigneeReceiptLogisticsLocation/ram:ID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 almacén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ConsigneeReceiptLogisticsLocation/ram:ID[@SchemeID]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almacén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ConsigneeReceiptLogisticsLocation/ram:TypeCode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responsable del documento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TransportContractReferencedDocument/ram:IssuerTradeParty/ram:ID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responsable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TransportContractReferencedDocument/ram:IssuerTradeParty/ram:ID[@schemeID]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operador del responsable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TransportContractReferencedDocument/ram:IssuerTradeParty/ram:TypeCode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embarque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LoadingTransportEvent/ram:ActualOccurrenceDateTime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o de embarque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LoadingTransportEvent/ram:OccurrenceLogisticsLocation/ram:I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4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Documento de transporte hijo</w:t>
      </w:r>
      <w:r>
        <w:rPr>
          <w:rFonts w:cs="Arial" w:ascii="Arial" w:hAnsi="Arial"/>
          <w:sz w:val="20"/>
          <w:szCs w:val="20"/>
        </w:rPr>
        <w:t>” ha efectuado lo siguiente:</w:t>
      </w:r>
    </w:p>
    <w:p>
      <w:pPr>
        <w:pStyle w:val="Prrafodelista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 aumentado el dato “Aduana de salida (transbordo)”.</w:t>
      </w:r>
    </w:p>
    <w:p>
      <w:pPr>
        <w:pStyle w:val="Prrafodelista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 cambiado la etiqueta al dato “Puerto de Descarga” (antes era Puerto final)</w:t>
      </w:r>
    </w:p>
    <w:p>
      <w:pPr>
        <w:pStyle w:val="Prrafodelista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 aumentado el dato  “Puerto Final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6081"/>
      </w:tblGrid>
      <w:tr>
        <w:trPr>
          <w:trHeight w:val="400" w:hRule="atLeast"/>
        </w:trPr>
        <w:tc>
          <w:tcPr>
            <w:tcW w:w="2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o de transporte</w:t>
              <w:br/>
            </w:r>
          </w:p>
        </w:tc>
        <w:tc>
          <w:tcPr>
            <w:tcW w:w="6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IncludedSupplyChainConsignment</w:t>
            </w:r>
          </w:p>
        </w:tc>
      </w:tr>
      <w:tr>
        <w:trPr>
          <w:trHeight w:val="386" w:hRule="atLeast"/>
        </w:trPr>
        <w:tc>
          <w:tcPr>
            <w:tcW w:w="28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ana de salida (transbordo)</w:t>
            </w:r>
          </w:p>
        </w:tc>
        <w:tc>
          <w:tcPr>
            <w:tcW w:w="6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TransshipmentLogisticsLocation/ram:ID</w:t>
            </w:r>
          </w:p>
        </w:tc>
      </w:tr>
      <w:tr>
        <w:trPr>
          <w:trHeight w:val="386" w:hRule="atLeast"/>
        </w:trPr>
        <w:tc>
          <w:tcPr>
            <w:tcW w:w="28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o de descarga (era puerto final)</w:t>
            </w:r>
          </w:p>
        </w:tc>
        <w:tc>
          <w:tcPr>
            <w:tcW w:w="6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UnloadingBaseportLogisticsLocation/ram:ID</w:t>
            </w:r>
          </w:p>
        </w:tc>
      </w:tr>
      <w:tr>
        <w:trPr>
          <w:trHeight w:val="270" w:hRule="atLeast"/>
        </w:trPr>
        <w:tc>
          <w:tcPr>
            <w:tcW w:w="2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o final</w:t>
            </w:r>
          </w:p>
        </w:tc>
        <w:tc>
          <w:tcPr>
            <w:tcW w:w="6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FinalDestinationLogisticsLocation/ram:I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Puertos de Transbordo</w:t>
      </w:r>
      <w:r>
        <w:rPr>
          <w:rFonts w:cs="Arial" w:ascii="Arial" w:hAnsi="Arial"/>
          <w:sz w:val="20"/>
          <w:szCs w:val="20"/>
        </w:rPr>
        <w:t>” del “Documento de Transporte”, se ha efectuado lo siguiente: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 cambiado la etiqueta al dato “Fecha de Zarpé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5027"/>
      </w:tblGrid>
      <w:tr>
        <w:trPr>
          <w:trHeight w:val="375" w:hRule="atLeast"/>
        </w:trPr>
        <w:tc>
          <w:tcPr>
            <w:tcW w:w="3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ertos de transbordo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TransportTransportEvent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encia</w:t>
            </w:r>
          </w:p>
        </w:tc>
        <w:tc>
          <w:tcPr>
            <w:tcW w:w="5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ID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zarpe</w:t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DepartureRelatedDateTime</w:t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puerto</w:t>
            </w:r>
          </w:p>
        </w:tc>
        <w:tc>
          <w:tcPr>
            <w:tcW w:w="50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OccurrenceLogisticsLocati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6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Detalle de mercancía</w:t>
      </w:r>
      <w:r>
        <w:rPr>
          <w:rFonts w:cs="Arial" w:ascii="Arial" w:hAnsi="Arial"/>
          <w:sz w:val="20"/>
          <w:szCs w:val="20"/>
        </w:rPr>
        <w:t>” se ha aumentado los datos: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temperatura asociada al Flashpoint de líquidos inflamables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 de vehículos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te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6640"/>
      </w:tblGrid>
      <w:tr>
        <w:trPr>
          <w:trHeight w:val="3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lle de mercancía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IncludedSupplyChainConsignmentItem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point de líquidos inflamables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ApplicableTransportDangerousGoods/ram:FlashPointTemperatureMeasurement/ram:ActualMeasure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temperatura asociada al Flashpoint de líquidos inflamables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ApplicableTransportDangerousGoods/ram:FlashPointTemperatureMeasurement/ram:ActualMeasure[@unitCode]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s y números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PhysicalLogisticsShippingMarks/ram:Marking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 de vehículos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PhysicalLogisticsShippingMarks/ram:VINLogisticsLabel/ram:ID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term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IncludedSupplyChainTradeLineItem/ram:SpecifiedSupplyChainTradeAgreement/ram:ApplicableTradeDeliveryTerms/ram:DeliveryTypeCod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-</w:t>
      </w:r>
      <w:r>
        <w:rPr>
          <w:rFonts w:cs="Arial" w:ascii="Arial" w:hAnsi="Arial"/>
          <w:sz w:val="20"/>
          <w:szCs w:val="20"/>
        </w:rPr>
        <w:t xml:space="preserve"> En los datos del “Documento de Transporte”, se ha aumentado el grupo “</w:t>
      </w:r>
      <w:r>
        <w:rPr>
          <w:rFonts w:cs="Arial" w:ascii="Arial" w:hAnsi="Arial"/>
          <w:b/>
          <w:sz w:val="20"/>
          <w:szCs w:val="20"/>
        </w:rPr>
        <w:t>Datos de Acogimiento al régimen 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ransbordo</w:t>
      </w:r>
      <w:r>
        <w:rPr>
          <w:rFonts w:cs="Arial" w:ascii="Arial" w:hAnsi="Arial"/>
          <w:sz w:val="20"/>
          <w:szCs w:val="20"/>
        </w:rPr>
        <w:t>”. Permitirá la generación de la “Declaración del Régimen de Transbordo” (código 81) en base a la información del Documento de transpor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  <w:gridCol w:w="5647"/>
      </w:tblGrid>
      <w:tr>
        <w:trPr>
          <w:trHeight w:val="36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bordo</w:t>
              <w:br/>
            </w:r>
          </w:p>
        </w:tc>
        <w:tc>
          <w:tcPr>
            <w:tcW w:w="5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OnCarriageLogisticsTransportMovement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del transporte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StageCode</w:t>
            </w:r>
          </w:p>
        </w:tc>
      </w:tr>
      <w:tr>
        <w:trPr>
          <w:trHeight w:val="336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de transporte salida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ModeCode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LoadingTransportEvent</w:t>
            </w:r>
          </w:p>
        </w:tc>
      </w:tr>
      <w:tr>
        <w:trPr>
          <w:trHeight w:val="366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alidad de transbordo 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TypeCode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 portuario/lugar de salida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OccurrenceLogisticsLocation/ram:ID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lugar de salida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OccurrenceLogisticsLocation/ram:TypeCode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 la nave de salida 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UsedLogisticsTransportMeans/ram:ID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l transportista de salida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CarrierTradeParty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dor del transportista de salida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ID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transportista de salida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ID[@schemeID]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operador del transportista de salida</w:t>
            </w:r>
          </w:p>
        </w:tc>
        <w:tc>
          <w:tcPr>
            <w:tcW w:w="5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TypeCod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8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Documento de transporte</w:t>
      </w:r>
      <w:r>
        <w:rPr>
          <w:rFonts w:cs="Arial" w:ascii="Arial" w:hAnsi="Arial"/>
          <w:sz w:val="20"/>
          <w:szCs w:val="20"/>
        </w:rPr>
        <w:t>” se ha considerado como dato obligatorio al notifican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5431"/>
      </w:tblGrid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ificar al arribo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NotifiedTradePart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Consideraciones: Si no tiene este dato, se registra: </w:t>
      </w:r>
      <w:r>
        <w:rPr>
          <w:rFonts w:cs="Arial" w:ascii="Arial" w:hAnsi="Arial"/>
          <w:b/>
          <w:bCs/>
          <w:sz w:val="20"/>
          <w:szCs w:val="20"/>
        </w:rPr>
        <w:t>S/N</w:t>
      </w:r>
      <w:r>
        <w:rPr>
          <w:rFonts w:cs="Arial" w:ascii="Arial" w:hAnsi="Arial"/>
          <w:bCs/>
          <w:sz w:val="20"/>
          <w:szCs w:val="20"/>
        </w:rPr>
        <w:t xml:space="preserve"> = Sin Notified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9.-</w:t>
      </w:r>
      <w:r>
        <w:rPr>
          <w:rFonts w:cs="Arial" w:ascii="Arial" w:hAnsi="Arial"/>
          <w:sz w:val="20"/>
          <w:szCs w:val="20"/>
        </w:rPr>
        <w:t xml:space="preserve"> En el grupo “</w:t>
      </w:r>
      <w:r>
        <w:rPr>
          <w:rFonts w:cs="Arial" w:ascii="Arial" w:hAnsi="Arial"/>
          <w:b/>
          <w:sz w:val="20"/>
          <w:szCs w:val="20"/>
        </w:rPr>
        <w:t>Documento de transporte</w:t>
      </w:r>
      <w:r>
        <w:rPr>
          <w:rFonts w:cs="Arial" w:ascii="Arial" w:hAnsi="Arial"/>
          <w:sz w:val="20"/>
          <w:szCs w:val="20"/>
        </w:rPr>
        <w:t>” se ha considerado como dato obligatorio la identificación de mercancía peligros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6110"/>
      </w:tblGrid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lle de mercancía</w:t>
              <w:br/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/ram:IncludedSupplyChainConsignmentItem</w:t>
            </w:r>
          </w:p>
        </w:tc>
      </w:tr>
      <w:tr>
        <w:trPr>
          <w:trHeight w:val="570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dor de peligrosidad por UN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ApplicableTransportDangerousGoods/ram:UNDGIdentificationCod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sideraciones: </w:t>
      </w:r>
    </w:p>
    <w:p>
      <w:pPr>
        <w:pStyle w:val="Prrafodelista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dicar el código de mercancía peligrosa de las Naciones Unidas.</w:t>
      </w:r>
    </w:p>
    <w:p>
      <w:pPr>
        <w:pStyle w:val="Prrafodelista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 xml:space="preserve">Si la mercancía no es considerada como peligrosa enviar el código </w:t>
      </w:r>
      <w:r>
        <w:rPr>
          <w:rFonts w:cs="Arial" w:ascii="Arial" w:hAnsi="Arial"/>
          <w:b/>
          <w:bCs/>
          <w:sz w:val="20"/>
          <w:szCs w:val="20"/>
        </w:rPr>
        <w:t>9999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---.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0:41:00Z</dcterms:created>
  <dc:creator>prueba</dc:creator>
  <dc:description/>
  <cp:keywords/>
  <dc:language>en-US</dc:language>
  <cp:lastModifiedBy>prueba</cp:lastModifiedBy>
  <dcterms:modified xsi:type="dcterms:W3CDTF">2012-12-28T13:40:00Z</dcterms:modified>
  <cp:revision>9</cp:revision>
  <dc:subject/>
  <dc:title/>
</cp:coreProperties>
</file>