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ambios en los archiv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Cambios respecto de la versión 1.5 del 09.03.20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quita la columna que hace referencia a “INGRESO DE CARGA 2DA TRANSMISION” (ICA 2) debido a que esta transacción queda sin efecto, y en su lugar se abre la posibilidad de rectificar la información del “INGRESO DE CARGA AL ALMACÉN” (ICA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a las operaciones de bultos faltantes y sobrantes se agregan las columnas de la transacción de anulación para cada una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quita la sección “Datos de esta Operación asociada al Manifiesto” que contiene los elementos “Fecha de Inicio de la Operación” y “Fecha final de la Operación”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agrega la sección “DATOS DE LOS LUGARES DE DESCARGA” que servirá para indicar el puerto y operador portuario donde se realiza la descarga. A usarse en las transacciones de “Nota de Tarja” y “Bultos Sobrantes”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a sección de “Equipamientos” se quita el elemento “Situación del Contenedor”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agrega la sección “DAMs Asociadas” para indicar las DAM asociadas al “Ingreso de Carga al Almacén” o a la “Tarja al Detalle”, para los casos en los que el OCE que transmita dicha información sea una Agente de Aduana o un Depósito Aduaner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a sección “Detalle de operación asociada” se agrega el elemento “Número chasis o VIN de vehículos” para identificar el vehículo que se tarja o que ingresa al almacén, dependiendo de transacción que se realiz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a sección “Detalle de operación asociada” se agrega el elemento “Vinculación con el lugar de descarga” para indicar la referencia a nivel de operación el lugar de descarga consignado en la sección “Lugares de Descarga”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e quita el elemento “Situación del documento de transporte” de la sección “Documento de transporte”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e quitan los elemento “Peso bruto”, “Unidad del peso” y “Cantidad de bultos” de la sección “Documentos de transporte”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41:00Z</dcterms:created>
  <dc:creator>SUNAT</dc:creator>
  <dc:description/>
  <cp:keywords/>
  <dc:language>en-US</dc:language>
  <cp:lastModifiedBy>prueba</cp:lastModifiedBy>
  <dcterms:modified xsi:type="dcterms:W3CDTF">2012-12-20T21:24:00Z</dcterms:modified>
  <cp:revision>21</cp:revision>
  <dc:subject/>
  <dc:title>Cambios en los archivos:</dc:title>
</cp:coreProperties>
</file>