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GRAMADORES DE SISTEMAS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YECTO ESSALU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INT. NACIONAL DE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SISTEMAS DE INFORMACION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a Superintendencia Nacional de Administración Tributaria pone en conocimiento de los interesados en el presente proceso de selección la relación de postulantes convocados a charla informativa, evaluación técnica  y psicológica, las cuales se llevarán a cabo el día </w:t>
      </w:r>
      <w:r>
        <w:rPr>
          <w:rFonts w:cs="Arial Narrow" w:ascii="Arial Narrow" w:hAnsi="Arial Narrow"/>
          <w:b/>
          <w:sz w:val="22"/>
          <w:szCs w:val="22"/>
        </w:rPr>
        <w:t>MIERCOLES 28 DE SETIEMBRE DE 2010, a las 09:00 horas en las instalaciones de nuestro local ubicado en Av. Gamarra N° 680, Chucuito-Callao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2"/>
              </w:rPr>
              <w:t>N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2"/>
              </w:rPr>
              <w:t>NOMB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2"/>
              </w:rPr>
              <w:t>PERFI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INFANTES GIL VICTOR OSWALD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ESTRUCTURADO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LACHIRA BRUNO JOSE RONAL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ESTRUCTURADO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REYES JIMENEZ MARIA ANTONIE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ESTRUCTURADO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RIVADENEYRA RUIZ HARVE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ESTRUCTURADO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CHOQUE CALLOMAMANI RE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DESARROLLADOR WE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UGUERZA ALAYO CARLOS ENRIQU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DESARROLLADOR WE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OCHOA ANGELES RUBEN DARI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DESARROLLADOR WE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EREZ ASTUDILLO JUAN CARL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DESARROLLADOR WE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QUISPITUPA CAHUANA JAVI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DESARROLLADOR WE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VARGAS ARAUJO JHON ALEXAND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DESARROLLADOR WEB</w:t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 personas deben presentarse portando lápiz, borrador, tarjador y su documento nacional de identidad (DNI), sin el cual no podrán ingresar a las instalaciones de evaluación.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tiembre, 22 de 2011.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tabs>
          <w:tab w:val="clear" w:pos="708"/>
          <w:tab w:val="left" w:pos="3744" w:leader="none"/>
        </w:tabs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34:00Z</dcterms:created>
  <dc:creator>16968</dc:creator>
  <dc:description/>
  <dc:language>en-US</dc:language>
  <cp:lastModifiedBy>prueba</cp:lastModifiedBy>
  <cp:lastPrinted>2011-08-31T15:18:00Z</cp:lastPrinted>
  <dcterms:modified xsi:type="dcterms:W3CDTF">2011-09-22T16:54:00Z</dcterms:modified>
  <cp:revision>5</cp:revision>
  <dc:subject/>
  <dc:title/>
</cp:coreProperties>
</file>