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31"/>
        <w:gridCol w:w="4471"/>
      </w:tblGrid>
      <w:tr>
        <w:trPr>
          <w:trHeight w:val="98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ind w:left="56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BOGADO ESPECIALISTA CONCURSAL - ADMINISTRATIVO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ROCURADURIA  PUBLICA AD HOC DE LA SUNAT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color w:val="17365D"/>
        </w:rPr>
        <w:t>La Superintendencia Nacional de Administración Tributaria hace de conocimiento la relación de postulantes convocados para la Entrevista personal del presente proceso de selección, la cual se llevará a cabo el día 07 de octubre de 2011 de acuerdo a los horarios indicados para cada caso en el local de SUNAT  ubicado en  Miroquesada Nº 212-Lima.</w:t>
      </w:r>
    </w:p>
    <w:p>
      <w:pPr>
        <w:pStyle w:val="Normal"/>
        <w:jc w:val="both"/>
        <w:rPr>
          <w:rFonts w:ascii="Arial Narrow" w:hAnsi="Arial Narrow" w:cs="Arial"/>
          <w:color w:val="17365D"/>
        </w:rPr>
      </w:pPr>
      <w:r>
        <w:rPr>
          <w:rFonts w:cs="Arial" w:ascii="Arial Narrow" w:hAnsi="Arial Narrow"/>
          <w:color w:val="17365D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364"/>
        <w:gridCol w:w="3996"/>
        <w:gridCol w:w="1674"/>
      </w:tblGrid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NI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PELLIDOS Y NOMBRES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RA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20890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ADO RIVADENEYRA ALEX RAUL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30 a.m.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0538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DIVIA MARQUEZ FERNAND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45 a.m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17365D"/>
        </w:rPr>
      </w:pPr>
      <w:r>
        <w:rPr>
          <w:rFonts w:cs="Arial" w:ascii="Arial Narrow" w:hAnsi="Arial Narrow"/>
          <w:color w:val="17365D"/>
        </w:rPr>
      </w:r>
    </w:p>
    <w:p>
      <w:pPr>
        <w:pStyle w:val="Normal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os postulantes deberán  presentar los siguientes documentos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ítulo o grado de bachiller universitario de la especialidad de Derecho, acreditado con copia simple del título o grado profesional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xperiencia profesional mínima de un (01) año en el seguimiento de procedimientos concursales, acreditada con la documentación correspondient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e preferencia contar con estudios de especialización, diplomados en derecho tributario, derecho concursal, derecho administrativo y/o contencioso administrativo, acreditado con los certificados correspondient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xperiencia jurídica mínima de un año en materia administrativa y contenciosa administrativa, acreditado con los certificados correspondiente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ocimiento de Microsoft Office, Word, Excel, power point, acreditado mediante declaración jurada.</w:t>
      </w:r>
    </w:p>
    <w:p>
      <w:pPr>
        <w:pStyle w:val="NormalWeb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cumentación sustentatoria al </w:t>
      </w:r>
      <w:r>
        <w:rPr>
          <w:rFonts w:cs="Arial" w:ascii="Arial Narrow" w:hAnsi="Arial Narrow"/>
          <w:b/>
        </w:rPr>
        <w:t>cumplimiento total de los requisitos solicitados en la convocatoria.</w:t>
      </w:r>
    </w:p>
    <w:p>
      <w:pPr>
        <w:pStyle w:val="Normal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a no presentación de los postulantes a la entrevista en la fecha y horario establecido, con la documentación solicitada, los descalifica automáticamente.</w:t>
      </w:r>
    </w:p>
    <w:p>
      <w:pPr>
        <w:pStyle w:val="Normal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ra ingresar a las instalaciones de la SUNAT deberá presentar su documento nacional de identidad (DNI)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ima, 04 de octubre de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Normal"/>
        <w:ind w:right="56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6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56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bogado Especialista Concursal – Administrativo – Procuraduría Ad Hoc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Octubre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color w:val="00000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5:00Z</dcterms:created>
  <dc:creator>SUNAT</dc:creator>
  <dc:description/>
  <dc:language>en-US</dc:language>
  <cp:lastModifiedBy>prueba</cp:lastModifiedBy>
  <cp:lastPrinted>2011-10-04T11:15:00Z</cp:lastPrinted>
  <dcterms:modified xsi:type="dcterms:W3CDTF">2011-10-04T16:17:00Z</dcterms:modified>
  <cp:revision>3</cp:revision>
  <dc:subject/>
  <dc:title>PROCESO DE SELECCIÓN DE TRADUCTORES INTENDENCIA NACIONAL DE TECNICA ADUANERA</dc:title>
</cp:coreProperties>
</file>