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5547"/>
      </w:tblGrid>
      <w:tr>
        <w:trPr>
          <w:trHeight w:val="1148" w:hRule="atLeast"/>
        </w:trPr>
        <w:tc>
          <w:tcPr>
            <w:tcW w:w="4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</w:rPr>
              <w:t>PROFESIONAL ASESOR EN CONTRATACIONES</w:t>
            </w:r>
          </w:p>
        </w:tc>
        <w:tc>
          <w:tcPr>
            <w:tcW w:w="55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</w:rPr>
              <w:t>GERENCIA ADMINISTRATIVA- INA</w:t>
            </w:r>
          </w:p>
        </w:tc>
      </w:tr>
    </w:tbl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  <w:t>EVALUACIÓN TÉCNICA Y PSICÓLOGICA</w:t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 Superintendencia Nacional de Administración Tributaria pone en conocimiento de los postulantes al proceso de selección de </w:t>
      </w:r>
      <w:r>
        <w:rPr>
          <w:rFonts w:cs="Arial Narrow" w:ascii="Arial Narrow" w:hAnsi="Arial Narrow"/>
          <w:sz w:val="22"/>
          <w:szCs w:val="22"/>
          <w:u w:val="single"/>
          <w:lang w:val="es-PE"/>
        </w:rPr>
        <w:t>Profesional Asesor en Contrataciones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la relación de personas convocadas a la etapa de evaluación técnica y psicológica, que se llevará a cabo el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DOMINGO 16 DE OCTUBRE DE 2011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en las instalaciones de la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 xml:space="preserve">Universidad Nacional Federico Villareal, </w:t>
      </w:r>
      <w:r>
        <w:rPr>
          <w:rFonts w:cs="Arial Narrow" w:ascii="Arial Narrow" w:hAnsi="Arial Narrow"/>
          <w:b/>
          <w:sz w:val="22"/>
          <w:szCs w:val="21"/>
        </w:rPr>
        <w:t>ubicada en JR. CAÑETE S/N° ESQUINA CON  AV. NICOLAS DE PIEROLA (EX AV. COLMENA), CERCADO DE LIMA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s personas citadas deben presentarse a las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08:30 horas</w:t>
      </w:r>
      <w:r>
        <w:rPr>
          <w:rFonts w:cs="Arial Narrow" w:ascii="Arial Narrow" w:hAnsi="Arial Narrow"/>
          <w:sz w:val="22"/>
          <w:szCs w:val="22"/>
          <w:lang w:val="es-PE"/>
        </w:rPr>
        <w:t>, portando únicamente un lápiz, borrador, tarjador y su documento nacional de identidad (DNI), sin el cual no será posible autorizar el ingreso a la sede de evaluación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Asimismo, se informa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s-PE"/>
        </w:rPr>
        <w:t>que no se permitirá el ingreso de mochilas, carteras o similares, aparatos electrónicos ni material bibliográfico</w:t>
      </w:r>
      <w:r>
        <w:rPr>
          <w:rFonts w:cs="Arial Narrow" w:ascii="Arial Narrow" w:hAnsi="Arial Narrow"/>
          <w:sz w:val="22"/>
          <w:szCs w:val="22"/>
          <w:lang w:val="es-PE"/>
        </w:rPr>
        <w:t>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200"/>
        <w:gridCol w:w="512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DNI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APELLIDOS Y NOMBRES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8891828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it-IT"/>
              </w:rPr>
              <w:t>LA MATTA CASTRO SERGIO RICARDO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658813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ANDA CANCHAYA LUIS CESAR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916569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EZAMA BEDOYA LUIS ALBERTO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74294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NTALVO AYALA MOISES EDWARD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75172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ALOMINO CABEZAS WALTER ALFREDO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965415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INGUS GOMES CARLOS ALBERTO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78407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JAS VILLAVICENCIO DE GUERRA MARIA DEL GUADALUPE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71936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NCHEZ MATTOS GIOVANNA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15990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SQUEZ PADILLA JENIFFER GABRIELA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875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RATE AGUILAR AURORA DEL ROSARIO</w:t>
            </w:r>
          </w:p>
        </w:tc>
      </w:tr>
    </w:tbl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  <w:t xml:space="preserve">La evaluación se llevará a cabo en el Pabellón ‘C’, Tercer Piso, aula C3-2. </w:t>
      </w:r>
      <w:r>
        <w:rPr>
          <w:rFonts w:cs="Arial Narrow" w:ascii="Arial Narrow" w:hAnsi="Arial Narrow"/>
          <w:sz w:val="22"/>
          <w:szCs w:val="22"/>
          <w:lang w:val="es-PE"/>
        </w:rPr>
        <w:t>(tome nota de esta ubicación)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  <w:szCs w:val="22"/>
          <w:lang w:val="es-PE"/>
        </w:rPr>
      </w:pPr>
      <w:r>
        <w:rPr>
          <w:rFonts w:cs="Arial Narrow" w:ascii="Arial Narrow" w:hAnsi="Arial Narrow"/>
          <w:b/>
          <w:sz w:val="24"/>
          <w:szCs w:val="22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Lima, 13 de Octubre de 2011</w:t>
      </w:r>
    </w:p>
    <w:p>
      <w:pPr>
        <w:pStyle w:val="Heading2"/>
        <w:jc w:val="both"/>
        <w:rPr>
          <w:rFonts w:ascii="Arial Narrow" w:hAnsi="Arial Narrow" w:cs="Arial Narrow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iCs/>
          <w:sz w:val="24"/>
          <w:szCs w:val="24"/>
        </w:rPr>
      </w:r>
    </w:p>
    <w:p>
      <w:pPr>
        <w:pStyle w:val="Heading2"/>
        <w:jc w:val="both"/>
        <w:rPr>
          <w:rFonts w:ascii="Arial Narrow" w:hAnsi="Arial Narrow" w:cs="Arial Narrow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i w:val="false"/>
          <w:iCs/>
          <w:sz w:val="24"/>
          <w:szCs w:val="24"/>
        </w:rPr>
        <w:t>GERENCIA DE DESARROLLO DE PERSONAL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INTENDENCIA NACIONAL DE RECURSOS HUMANOS</w:t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i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1">
    <w:name w:val="Texto independiente 3 Car1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7:00Z</dcterms:created>
  <dc:creator>prueba</dc:creator>
  <dc:description/>
  <dc:language>en-US</dc:language>
  <cp:lastModifiedBy>prueba</cp:lastModifiedBy>
  <cp:lastPrinted>2011-10-04T11:35:00Z</cp:lastPrinted>
  <dcterms:modified xsi:type="dcterms:W3CDTF">2011-10-13T15:57:00Z</dcterms:modified>
  <cp:revision>2</cp:revision>
  <dc:subject/>
  <dc:title>518 INTERVENTORES  DE</dc:title>
</cp:coreProperties>
</file>